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三　除斯五位，意識恆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三總結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二無心定、無想天及睡眠二，除此五時，第六意識</w:t>
      </w:r>
      <w:r>
        <w:rPr>
          <w:rStyle w:val="FootnoteCharacters"/>
          <w:rStyle w:val="FootnoteAnchor"/>
        </w:rPr>
        <w:footnoteReference w:id="2"/>
      </w:r>
      <w:r>
        <w:rPr/>
        <w:t>恆起，緣恆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第十六頌「除生無想天」等下三句頌中，第二答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當知除此五位，餘一切時意識現起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四　正死、生時，亦無意識，何故但說五位不行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第十六頌</w:t>
      </w:r>
      <w:r>
        <w:rPr>
          <w:w w:val="90"/>
        </w:rPr>
        <w:t>「</w:t>
      </w:r>
      <w:r>
        <w:rPr/>
        <w:t>除生無想天</w:t>
      </w:r>
      <w:r>
        <w:rPr>
          <w:w w:val="90"/>
        </w:rPr>
        <w:t>」</w:t>
      </w:r>
      <w:r>
        <w:rPr/>
        <w:t>等下三句頌中，第三總料簡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上來第二、答無位訖。</w:t>
      </w:r>
    </w:p>
    <w:p>
      <w:pPr>
        <w:pStyle w:val="Style16"/>
        <w:rPr/>
      </w:pPr>
      <w:r>
        <w:rPr/>
        <w:t>　　自下第三、料簡五位。有三︰一、明問答</w:t>
      </w:r>
      <w:r>
        <w:rPr>
          <w:rStyle w:val="FootnoteCharacters"/>
          <w:rStyle w:val="FootnoteAnchor"/>
        </w:rPr>
        <w:footnoteReference w:id="3"/>
      </w:r>
      <w:r>
        <w:rPr/>
        <w:t>死生，二、釋不說入無餘位，三、解誰具幾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今此第一、寄</w:t>
      </w:r>
      <w:r>
        <w:rPr>
          <w:rStyle w:val="FootnoteCharacters"/>
          <w:rStyle w:val="FootnoteAnchor"/>
        </w:rPr>
        <w:footnoteReference w:id="5"/>
      </w:r>
      <w:r>
        <w:rPr/>
        <w:t>問寬狹攝法不盡。後、約凡聖辨五有無，初中，先問後答。此即問也。</w:t>
      </w:r>
    </w:p>
    <w:p>
      <w:pPr>
        <w:pStyle w:val="Style16"/>
        <w:rPr/>
      </w:pPr>
      <w:r>
        <w:rPr/>
        <w:t>　　一切「正死生時，亦無」第六，「何故但說五位」無第六？應言七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如是無想等位，此識滅無，若此既成為無，後復生出離者，何故不能令彼等命終耶？此即復從阿賴耶識生起，由阿賴耶識具有一切識種子故。如是依識變現，假立我法中所標三種能變，今已廣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五　有義：死、生，「及」、「與」言顯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有二師不同說。此為第一師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一師云︰「死、生」頌中別說，即有七種也。謂「及」字、「與」字二字中顯。「及」、「與」二字，各顯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六　彼說非理。所以者何？但說六時名無心故，謂前五位及無餘依，應說死、生即悶絕攝，彼是最極悶絕位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答中，第二師解答。於中分二︰一、引《瑜伽》證死生即悶絕，二、正解頌中所說「及」、「與」言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二師</w:t>
      </w:r>
      <w:r>
        <w:rPr>
          <w:rStyle w:val="FootnoteCharacters"/>
          <w:rStyle w:val="FootnoteAnchor"/>
        </w:rPr>
        <w:footnoteReference w:id="6"/>
      </w:r>
      <w:r>
        <w:rPr/>
        <w:t>云︰不然。</w:t>
      </w:r>
    </w:p>
    <w:p>
      <w:pPr>
        <w:pStyle w:val="Style16"/>
        <w:rPr/>
      </w:pPr>
      <w:r>
        <w:rPr/>
        <w:t>　　以《大論》第十三但說：六時</w:t>
      </w:r>
      <w:r>
        <w:rPr>
          <w:rStyle w:val="FootnoteCharacters"/>
          <w:rStyle w:val="FootnoteAnchor"/>
        </w:rPr>
        <w:footnoteReference w:id="7"/>
      </w:r>
      <w:r>
        <w:rPr/>
        <w:t>名「無心」故，謂前五位及二乘無餘依位。何以不爾？應說八位名「無心」故。應說死、生二位，此五位中即悶絕中攝，以生、死苦逼，極悶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七　說「及」、「與」言，顯五無雜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師解答中，第二正解頌中所說「及」、「與」言。</w:t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若爾，頌</w:t>
      </w:r>
      <w:r>
        <w:rPr>
          <w:rStyle w:val="FootnoteCharacters"/>
          <w:rStyle w:val="FootnoteAnchor"/>
        </w:rPr>
        <w:footnoteReference w:id="8"/>
      </w:r>
      <w:r>
        <w:rPr/>
        <w:t>何故說「及」「與」二言？</w:t>
      </w:r>
    </w:p>
    <w:p>
      <w:pPr>
        <w:pStyle w:val="Style16"/>
        <w:rPr/>
      </w:pPr>
      <w:r>
        <w:rPr/>
        <w:t>　　即</w:t>
      </w:r>
      <w:r>
        <w:rPr>
          <w:rStyle w:val="FootnoteCharacters"/>
          <w:rStyle w:val="FootnoteAnchor"/>
        </w:rPr>
        <w:footnoteReference w:id="9"/>
      </w:r>
      <w:r>
        <w:rPr/>
        <w:t>相違釋，間隔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料簡五位中，第一明問答死生或寄問寬狹攝法不盡並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八　此顯六識斷已，後時，依本識中自種還起，由此不說入無餘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料簡五位答中，第二不說無餘依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次、明不說入無餘依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雖此</w:t>
      </w:r>
      <w:r>
        <w:rPr>
          <w:rStyle w:val="FootnoteCharacters"/>
          <w:rStyle w:val="FootnoteAnchor"/>
        </w:rPr>
        <w:footnoteReference w:id="11"/>
      </w:r>
      <w:r>
        <w:rPr/>
        <w:t>六位說</w:t>
      </w:r>
      <w:r>
        <w:rPr>
          <w:rStyle w:val="FootnoteCharacters"/>
          <w:rStyle w:val="FootnoteAnchor"/>
        </w:rPr>
        <w:footnoteReference w:id="12"/>
      </w:r>
      <w:r>
        <w:rPr/>
        <w:t>是無心。入無餘依，頌中不說，此頌但說斷後復生，故不說彼；第六識等入無餘位，後永不生，此說生故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九　此五位中，異生有四，除在滅定；聖唯後三，於中，如來、自在菩薩，唯得存一，無睡、悶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三料簡五位中，第三解誰具幾或約凡聖辨五有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下、依凡聖以辨具幾</w:t>
      </w:r>
      <w:r>
        <w:rPr>
          <w:rStyle w:val="FootnoteCharacters"/>
          <w:rStyle w:val="FootnoteAnchor"/>
        </w:rPr>
        <w:footnoteReference w:id="14"/>
      </w:r>
      <w:r>
        <w:rPr/>
        <w:t>位。</w:t>
      </w:r>
    </w:p>
    <w:p>
      <w:pPr>
        <w:pStyle w:val="Style16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60</w:t>
      </w:r>
      <w:r>
        <w:rPr/>
        <w:fldChar w:fldCharType="end"/>
      </w:r>
      <w:r>
        <w:rPr/>
        <w:t>異生具四</w:t>
      </w:r>
      <w:r>
        <w:rPr>
          <w:rStyle w:val="FootnoteCharacters"/>
          <w:rStyle w:val="FootnoteAnchor"/>
        </w:rPr>
        <w:footnoteReference w:id="15"/>
      </w:r>
      <w:r>
        <w:rPr/>
        <w:t>，如文可知；「聖唯」有「後三」，除無想定及天──唯異生得故。</w:t>
      </w:r>
    </w:p>
    <w:p>
      <w:pPr>
        <w:pStyle w:val="Style16"/>
        <w:rPr/>
      </w:pPr>
      <w:r>
        <w:rPr/>
        <w:t>　　此則總說其聖三中，佛及第八地以去菩薩，唯得有一滅</w:t>
      </w:r>
      <w:r>
        <w:rPr>
          <w:rStyle w:val="FootnoteCharacters"/>
          <w:rStyle w:val="FootnoteAnchor"/>
        </w:rPr>
        <w:footnoteReference w:id="16"/>
      </w:r>
      <w:r>
        <w:rPr/>
        <w:t>定，無睡眠、悶絕二──以惡法故，粗淺法故；現似有睡，實無有故。即二乘無學亦有悶絕也。</w:t>
      </w:r>
    </w:p>
    <w:p>
      <w:pPr>
        <w:pStyle w:val="Style16"/>
        <w:rPr/>
      </w:pPr>
      <w:r>
        <w:rPr/>
        <w:t>　　此中三乘學、無學，三界等分別，皆如理思。三界皆有死、生、悶絕</w:t>
      </w:r>
      <w:r>
        <w:rPr>
          <w:rStyle w:val="FootnoteCharacters"/>
          <w:rStyle w:val="FootnoteAnchor"/>
        </w:rPr>
        <w:footnoteReference w:id="17"/>
      </w:r>
      <w:r>
        <w:rPr/>
        <w:t>。生、死皆無心故。不爾，彼生、死有</w:t>
      </w:r>
      <w:r>
        <w:rPr>
          <w:rStyle w:val="FootnoteCharacters"/>
          <w:rStyle w:val="FootnoteAnchor"/>
        </w:rPr>
        <w:footnoteReference w:id="18"/>
      </w:r>
      <w:r>
        <w:rPr/>
        <w:t>無心，五攝不盡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上來已解三能變本頌訖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以上第二長行釋十四頌半</w:t>
      </w:r>
      <w:r>
        <w:rPr>
          <w:rFonts w:eastAsia="細明體"/>
          <w:sz w:val="22"/>
        </w:rPr>
        <w:t>﹝從第二頌半至第十六頌﹞</w:t>
      </w:r>
      <w:r>
        <w:rPr/>
        <w:t>三種能變識中，第一初釋頌文廣明三能變識訖。</w:t>
      </w:r>
    </w:p>
    <w:p>
      <w:pPr>
        <w:pStyle w:val="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857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缺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及「答」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幾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金陵本作「寄」，餘作「初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慧在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六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六頌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義演》牒釋文有「一」字，並謂餘本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明」等八字，《金藏》有，餘本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說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三續云︰</w:t>
      </w:r>
    </w:p>
    <w:p>
      <w:pPr>
        <w:pStyle w:val="7"/>
        <w:rPr/>
      </w:pPr>
      <w:r>
        <w:rPr/>
        <w:t>第一義建立者，謂唯無餘依涅槃界中，是無心地。何以故？於此界中，阿賴耶識亦永滅故。所餘諸位轉識滅故，名無心地；阿賴耶識未永滅盡，於第一義，非無心地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具幾」二字，餘作「五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具四」，餘作「四具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無色無觸處，如何此悶耶？答︰唯無風、熱、末摩等緣。死生位中，由惛昧故，意識不起，亦名悶絕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生有及死有二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盡」字下，原有「如五十一、七十六說」八字，已移置下段文中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十六頌中，初一頌半略辯唯識相，餘十四頌半解三能變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七、料簡無心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Style15">
    <w:name w:val="註解參照"/>
    <w:basedOn w:val="StrongEmphasis"/>
    <w:qFormat/>
    <w:rPr>
      <w:sz w:val="1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3:00Z</dcterms:created>
  <dc:creator>vivi</dc:creator>
  <dc:description/>
  <dc:language>en-US</dc:language>
  <cp:lastModifiedBy>mla</cp:lastModifiedBy>
  <dcterms:modified xsi:type="dcterms:W3CDTF">2002-03-23T01:27:00Z</dcterms:modified>
  <cp:revision>4</cp:revision>
  <dc:subject/>
  <dc:title>483c3-</dc:title>
</cp:coreProperties>
</file>