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一　雖有內識，而無外緣，由何有情生死相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違理妨難中，第二</w:t>
      </w:r>
      <w:r>
        <w:rPr>
          <w:rFonts w:eastAsia="細明體"/>
          <w:sz w:val="22"/>
        </w:rPr>
        <w:t>﹝第十九頌﹞</w:t>
      </w:r>
      <w:r>
        <w:rPr/>
        <w:t>釋有情不續生死難。文分為二︰一、問起頌文，二、以頌作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自下第二、釋諸有情續生死難。</w:t>
      </w:r>
    </w:p>
    <w:p>
      <w:pPr>
        <w:pStyle w:val="Style16"/>
        <w:rPr/>
      </w:pPr>
      <w:r>
        <w:rPr/>
        <w:t>　　前頌</w:t>
      </w:r>
      <w:r>
        <w:rPr>
          <w:rStyle w:val="FootnoteCharacters"/>
          <w:rStyle w:val="FootnoteAnchor"/>
        </w:rPr>
        <w:footnoteReference w:id="2"/>
      </w:r>
      <w:r>
        <w:rPr/>
        <w:t>所明︰雖無外境，而諸分別皆緣所生，不離內識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外人問曰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此初寄問，以發論端。</w:t>
      </w:r>
    </w:p>
    <w:p>
      <w:pPr>
        <w:pStyle w:val="Style16"/>
        <w:rPr/>
      </w:pPr>
      <w:r>
        <w:rPr/>
        <w:t>　　雖知論主唯有內識，而既無有心外實緣，假說我、法，一切有情由何法故，生死相續？若無心外緣，生死不續難。</w:t>
      </w:r>
    </w:p>
    <w:p>
      <w:pPr>
        <w:pStyle w:val="Style16"/>
        <w:rPr/>
      </w:pPr>
      <w:r>
        <w:rPr/>
        <w:t>　　</w:t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八‧一一二　頌曰：由諸業習氣，二取習氣俱；前異熟既盡，復生餘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第十九釋有情續生死難中，第二以頌作答。文分為二︰一、直出頌文，二、長行廣釋。此即初文。</w:t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上二句、答相續所由，下二句、正答相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若唯識者，今當顯示現在世滅已，於未來世如何結生相續？故頌曰︰由諸業習氣，二取習氣俱；前異熟既盡，復生餘異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三　論曰：諸業謂福、非福、不動，即有漏善、不善思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頌作答中，第二長行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長行答中，有四「復次」，至文當知。</w:t>
      </w:r>
    </w:p>
    <w:p>
      <w:pPr>
        <w:pStyle w:val="Style16"/>
        <w:rPr/>
      </w:pPr>
      <w:r>
        <w:rPr/>
        <w:t>　　初、釋中</w:t>
      </w:r>
      <w:r>
        <w:rPr>
          <w:rStyle w:val="FootnoteCharacters"/>
          <w:rStyle w:val="FootnoteAnchor"/>
        </w:rPr>
        <w:footnoteReference w:id="5"/>
      </w:r>
      <w:r>
        <w:rPr/>
        <w:t>，有二︰初、別解頌文，後、總結頌意。別解頌中，文分為四︰上二句別解為二，下二句合解為一，第四總牒第一句「由」字，第三句「既盡」字，第四句「復生」等字，合解其頌。</w:t>
      </w:r>
    </w:p>
    <w:p>
      <w:pPr>
        <w:pStyle w:val="Style16"/>
        <w:rPr/>
      </w:pPr>
      <w:r>
        <w:rPr/>
        <w:t>　　解第一句中，先解「諸業」，次解「習氣」，後總解</w:t>
      </w:r>
      <w:r>
        <w:rPr>
          <w:rStyle w:val="FootnoteCharacters"/>
          <w:rStyle w:val="FootnoteAnchor"/>
        </w:rPr>
        <w:footnoteReference w:id="6"/>
      </w:r>
      <w:r>
        <w:rPr/>
        <w:t>之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以業有三，故言「諸業」。此解業義，如第一卷解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福等三業，如《對法》第七</w:t>
      </w:r>
      <w:r>
        <w:rPr>
          <w:rStyle w:val="FootnoteCharacters"/>
          <w:rStyle w:val="FootnoteAnchor"/>
        </w:rPr>
        <w:footnoteReference w:id="9"/>
      </w:r>
      <w:r>
        <w:rPr/>
        <w:t>、第八</w:t>
      </w:r>
      <w:r>
        <w:rPr>
          <w:rStyle w:val="FootnoteCharacters"/>
          <w:rStyle w:val="FootnoteAnchor"/>
        </w:rPr>
        <w:footnoteReference w:id="10"/>
      </w:r>
      <w:r>
        <w:rPr/>
        <w:t>、《大論》第九</w:t>
      </w:r>
      <w:r>
        <w:rPr>
          <w:rStyle w:val="FootnoteCharacters"/>
          <w:rStyle w:val="FootnoteAnchor"/>
        </w:rPr>
        <w:footnoteReference w:id="11"/>
      </w:r>
      <w:r>
        <w:rPr/>
        <w:t>、五十三等解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「福」者，勝義。自體及果俱可愛樂，相殊勝故。「非福」者，不可愛樂──自體及果俱不可樂──相鄙劣故。「不動」者，不可改轉義。其業多少，住一境界不移動故。又設</w:t>
      </w:r>
      <w:r>
        <w:rPr>
          <w:rStyle w:val="FootnoteCharacters"/>
          <w:rStyle w:val="FootnoteAnchor"/>
        </w:rPr>
        <w:footnoteReference w:id="13"/>
      </w:r>
      <w:r>
        <w:rPr/>
        <w:t>移轉境如生得散善，亦從於定，總名不動。</w:t>
      </w:r>
    </w:p>
    <w:p>
      <w:pPr>
        <w:pStyle w:val="Style16"/>
        <w:rPr/>
      </w:pPr>
      <w:r>
        <w:rPr/>
        <w:t>　　《對法論》</w:t>
      </w:r>
      <w:r>
        <w:rPr>
          <w:rStyle w:val="FootnoteCharacters"/>
          <w:rStyle w:val="FootnoteAnchor"/>
          <w:w w:val="80"/>
        </w:rPr>
        <w:footnoteReference w:id="14"/>
      </w:r>
      <w:r>
        <w:rPr/>
        <w:t>說：欲界繫善業名福。《瑜伽論》</w:t>
      </w:r>
      <w:r>
        <w:rPr>
          <w:rStyle w:val="FootnoteCharacters"/>
          <w:rStyle w:val="FootnoteAnchor"/>
          <w:w w:val="80"/>
        </w:rPr>
        <w:footnoteReference w:id="15"/>
      </w:r>
      <w:r>
        <w:rPr/>
        <w:t>言：謂感善趣異熟，及順五趣受善業名福。前、是人天總業，後、是五趣別業。</w:t>
      </w:r>
    </w:p>
    <w:p>
      <w:pPr>
        <w:pStyle w:val="Style16"/>
        <w:rPr/>
      </w:pPr>
      <w:r>
        <w:rPr/>
        <w:t>　　然說地獄亦有別善業者受等流果，如涼風觸身等。與別報</w:t>
      </w:r>
      <w:r>
        <w:rPr>
          <w:rStyle w:val="FootnoteCharacters"/>
          <w:rStyle w:val="FootnoteAnchor"/>
        </w:rPr>
        <w:footnoteReference w:id="16"/>
      </w:r>
      <w:r>
        <w:rPr/>
        <w:t>相似，業名為善也。又令地獄諸苦輕微，名為善業，如不斷善等。又約六趣為論，除地獄，取非天五趣有善業果也。</w:t>
      </w:r>
    </w:p>
    <w:p>
      <w:pPr>
        <w:pStyle w:val="Style16"/>
        <w:rPr/>
      </w:pPr>
      <w:r>
        <w:rPr/>
        <w:t>　　非福業</w:t>
      </w:r>
      <w:r>
        <w:rPr>
          <w:rStyle w:val="FootnoteCharacters"/>
          <w:rStyle w:val="FootnoteAnchor"/>
        </w:rPr>
        <w:footnoteReference w:id="17"/>
      </w:r>
      <w:r>
        <w:rPr/>
        <w:t>者，《瑜伽論》卷九云︰謂感惡趣異熟，及順五趣異熟</w:t>
      </w:r>
      <w:r>
        <w:rPr>
          <w:rStyle w:val="FootnoteCharacters"/>
          <w:rStyle w:val="FootnoteAnchor"/>
        </w:rPr>
        <w:footnoteReference w:id="18"/>
      </w:r>
      <w:r>
        <w:rPr/>
        <w:t>不善業</w:t>
      </w:r>
      <w:r>
        <w:rPr>
          <w:rStyle w:val="FootnoteCharacters"/>
          <w:rStyle w:val="FootnoteAnchor"/>
        </w:rPr>
        <w:footnoteReference w:id="19"/>
      </w:r>
      <w:r>
        <w:rPr/>
        <w:t>。初、是三惡趣總業，後、是五趣別業。</w:t>
      </w:r>
    </w:p>
    <w:p>
      <w:pPr>
        <w:pStyle w:val="Style16"/>
        <w:rPr/>
      </w:pPr>
      <w:r>
        <w:rPr/>
        <w:t>　　不動者，謂感色、無色界異熟，及順色、無色界受業。前、是總業，後、是別業。</w:t>
      </w:r>
    </w:p>
    <w:p>
      <w:pPr>
        <w:pStyle w:val="Style16"/>
        <w:rPr/>
      </w:pPr>
      <w:r>
        <w:rPr/>
        <w:t>　　《對法論》</w:t>
      </w:r>
      <w:r>
        <w:rPr>
          <w:rStyle w:val="FootnoteCharacters"/>
          <w:rStyle w:val="FootnoteAnchor"/>
        </w:rPr>
        <w:footnoteReference w:id="20"/>
      </w:r>
      <w:r>
        <w:rPr/>
        <w:t>說︰何故色、無色業名為不動？答︰如欲界餘趣業遇緣轉得餘趣處受。彼業不爾，定於自處受故</w:t>
      </w:r>
      <w:r>
        <w:rPr>
          <w:rStyle w:val="FootnoteCharacters"/>
          <w:rStyle w:val="FootnoteAnchor"/>
        </w:rPr>
        <w:footnoteReference w:id="21"/>
      </w:r>
      <w:r>
        <w:rPr/>
        <w:t>。問曰︰何故爾也？定所</w:t>
      </w:r>
      <w:r>
        <w:rPr>
          <w:rStyle w:val="FootnoteCharacters"/>
          <w:rStyle w:val="FootnoteAnchor"/>
        </w:rPr>
        <w:footnoteReference w:id="22"/>
      </w:r>
      <w:r>
        <w:rPr/>
        <w:t>攝故，非同散業。若爾，如何熏禪資下故業生五淨居？非不轉移業，故此解非。又定地攝，名為「不動」，以定能住於一境故。</w:t>
      </w:r>
    </w:p>
    <w:p>
      <w:pPr>
        <w:pStyle w:val="Style16"/>
        <w:rPr/>
      </w:pPr>
      <w:r>
        <w:rPr/>
        <w:t>　　且福之名，應通三界善</w:t>
      </w:r>
      <w:r>
        <w:rPr>
          <w:rStyle w:val="FootnoteCharacters"/>
          <w:rStyle w:val="FootnoteAnchor"/>
        </w:rPr>
        <w:footnoteReference w:id="23"/>
      </w:r>
      <w:r>
        <w:rPr/>
        <w:t>業。以上善業，別有勝能，名為「不動」。欲界善業，別得總名也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然不動中順受別業</w:t>
      </w:r>
      <w:r>
        <w:rPr>
          <w:rStyle w:val="FootnoteCharacters"/>
          <w:rStyle w:val="FootnoteAnchor"/>
        </w:rPr>
        <w:footnoteReference w:id="25"/>
      </w:r>
      <w:r>
        <w:rPr/>
        <w:t>，《瑜伽論》</w:t>
      </w:r>
      <w:r>
        <w:rPr>
          <w:rStyle w:val="FootnoteCharacters"/>
          <w:rStyle w:val="FootnoteAnchor"/>
        </w:rPr>
        <w:footnoteReference w:id="26"/>
      </w:r>
      <w:r>
        <w:rPr/>
        <w:t>少別，如彼抄解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然此三業通身、語、意。意通三界，身、語唯二地。有尋伺故。</w:t>
      </w:r>
    </w:p>
    <w:p>
      <w:pPr>
        <w:pStyle w:val="Style16"/>
        <w:rPr/>
      </w:pPr>
      <w:r>
        <w:rPr/>
        <w:t>　　此體性者，即有漏善、不善二思為此業體。遊履身、語，身語動作，故亦</w:t>
      </w:r>
      <w:r>
        <w:rPr>
          <w:rStyle w:val="FootnoteCharacters"/>
          <w:rStyle w:val="FootnoteAnchor"/>
        </w:rPr>
        <w:footnoteReference w:id="28"/>
      </w:r>
      <w:r>
        <w:rPr/>
        <w:t>名為業。身、語唯無記，非善惡性，故唯以思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四　業之眷屬，亦立業名，同招引、滿異熟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解「諸業」中，第二屬眷亦立業名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此中、為唯以思為業？為復有餘？</w:t>
      </w:r>
    </w:p>
    <w:p>
      <w:pPr>
        <w:pStyle w:val="Style16"/>
        <w:rPr/>
      </w:pPr>
      <w:r>
        <w:rPr/>
        <w:t>　　即五蘊性善、不善律儀，實業眷屬故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何意眷屬亦說為業？</w:t>
      </w:r>
    </w:p>
    <w:p>
      <w:pPr>
        <w:pStyle w:val="Style16"/>
        <w:rPr/>
      </w:pPr>
      <w:r>
        <w:rPr/>
        <w:t>　　以皆與業「同招引、滿異熟果故」，不同小乘具十隨轉</w:t>
      </w:r>
      <w:r>
        <w:rPr>
          <w:rStyle w:val="FootnoteCharacters"/>
          <w:rStyle w:val="FootnoteAnchor"/>
        </w:rPr>
        <w:footnoteReference w:id="30"/>
      </w:r>
      <w:r>
        <w:rPr/>
        <w:t>，無過、未世，實四相故。</w:t>
      </w:r>
    </w:p>
    <w:p>
      <w:pPr>
        <w:pStyle w:val="Style16"/>
        <w:rPr/>
      </w:pPr>
      <w:r>
        <w:rPr/>
        <w:t>　　此總、別果，如第二卷已廣具解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「復次」第一解第一句中，第一先解「諸業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五　此雖才起，無間即滅，無義能招當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「復次」第一解第十九頌第一句中，第二解「習氣」。於中分三︰一、外難無理招當果，二、答有功能熏起，三、解習氣非曾現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上來所說，謂初作時，即現起法。若異熟因，非即受果，現既久滅，如何感果？非過、未有故。</w:t>
      </w:r>
    </w:p>
    <w:p>
      <w:pPr>
        <w:pStyle w:val="Style16"/>
        <w:rPr/>
      </w:pPr>
      <w:r>
        <w:rPr/>
        <w:t>　　為答此問，故次論文，下解「習氣」。</w:t>
      </w:r>
    </w:p>
    <w:p>
      <w:pPr>
        <w:pStyle w:val="Style16"/>
        <w:rPr/>
      </w:pPr>
      <w:r>
        <w:rPr/>
        <w:t>　　現行此業，雖才起已，更無住</w:t>
      </w:r>
      <w:r>
        <w:rPr>
          <w:rStyle w:val="FootnoteCharacters"/>
          <w:rStyle w:val="FootnoteAnchor"/>
        </w:rPr>
        <w:footnoteReference w:id="32"/>
      </w:r>
      <w:r>
        <w:rPr/>
        <w:t>異間，而便即滅。無別義理可如薩婆多雖現用無，有過去體，能招當來真異熟果。若爾，如何？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六　而熏本識，起自功能，即此功能，說為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「習氣」中，第二答有功能熏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現行之業當造之時，熏於本識起自業之「功能」。「功能」即是頌中所說為「習氣」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論曰︰業者，謂福、非福及不動思。於阿賴耶識中生起功能，是名業習氣，此業能引未來生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七　是業氣分，熏習所成，簡曾、現業，故名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「習氣」中，第三解習氣非曾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何以名「習氣」？</w:t>
      </w:r>
    </w:p>
    <w:p>
      <w:pPr>
        <w:pStyle w:val="Style16"/>
        <w:rPr/>
      </w:pPr>
      <w:r>
        <w:rPr/>
        <w:t>　　「是業氣分」，解「氣」；由現「熏習所成」，解「習」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33"/>
      </w:r>
      <w:r>
        <w:rPr/>
        <w:t>業熏成，不同無慚計業皆宿作，並是「曾」有。</w:t>
      </w:r>
    </w:p>
    <w:p>
      <w:pPr>
        <w:pStyle w:val="Style16"/>
        <w:rPr/>
      </w:pPr>
      <w:r>
        <w:rPr/>
        <w:t>　　化地部宗</w:t>
      </w:r>
      <w:r>
        <w:rPr>
          <w:rStyle w:val="FootnoteCharacters"/>
          <w:rStyle w:val="FootnoteAnchor"/>
        </w:rPr>
        <w:footnoteReference w:id="34"/>
      </w:r>
      <w:r>
        <w:rPr/>
        <w:t>等，業入過去，現皆有體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又此習氣，簡薩婆多過去有體之曾業也</w:t>
      </w:r>
      <w:r>
        <w:rPr>
          <w:rStyle w:val="FootnoteCharacters"/>
          <w:rStyle w:val="FootnoteAnchor"/>
        </w:rPr>
        <w:footnoteReference w:id="36"/>
      </w:r>
      <w:r>
        <w:rPr/>
        <w:t>。及簡順世外道說一切果唯現業所得，作時即受。</w:t>
      </w:r>
    </w:p>
    <w:p>
      <w:pPr>
        <w:pStyle w:val="Style16"/>
        <w:rPr/>
      </w:pPr>
      <w:r>
        <w:rPr/>
        <w:t>　　今此「習氣」，理則不然。由過去無間滅現行業</w:t>
      </w:r>
      <w:r>
        <w:rPr>
          <w:rStyle w:val="FootnoteCharacters"/>
          <w:rStyle w:val="FootnoteAnchor"/>
        </w:rPr>
        <w:footnoteReference w:id="37"/>
      </w:r>
      <w:r>
        <w:rPr/>
        <w:t>熏習故，種子念念前滅、後生，恆現在有故，簡彼曾世有用，於過去世現有業體。即此種子，非作時即受果，後時或一生多年，或多生等，方始受果故，故</w:t>
      </w:r>
      <w:r>
        <w:rPr>
          <w:rStyle w:val="FootnoteCharacters"/>
          <w:rStyle w:val="FootnoteAnchor"/>
        </w:rPr>
        <w:footnoteReference w:id="38"/>
      </w:r>
      <w:r>
        <w:rPr/>
        <w:t>簡現作業時即受果。由此義故，有詮，有遮，故名「習氣」。即解頌中「習氣」二字。</w:t>
      </w:r>
    </w:p>
    <w:p>
      <w:pPr>
        <w:pStyle w:val="Style16"/>
        <w:rPr/>
      </w:pPr>
      <w:r>
        <w:rPr/>
        <w:t>　　總合此上，解第一句下四字</w:t>
      </w:r>
      <w:r>
        <w:rPr>
          <w:rStyle w:val="FootnoteCharacters"/>
          <w:rStyle w:val="FootnoteAnchor"/>
        </w:rPr>
        <w:footnoteReference w:id="39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</w:t>
      </w:r>
      <w:r>
        <w:rPr>
          <w:w w:val="90"/>
        </w:rPr>
        <w:t>「</w:t>
      </w:r>
      <w:r>
        <w:rPr/>
        <w:t>復次</w:t>
      </w:r>
      <w:r>
        <w:rPr>
          <w:w w:val="90"/>
        </w:rPr>
        <w:t>」</w:t>
      </w:r>
      <w:r>
        <w:rPr/>
        <w:t>第一別解第一句頌文中，第二解</w:t>
      </w:r>
      <w:r>
        <w:rPr>
          <w:w w:val="90"/>
        </w:rPr>
        <w:t>「</w:t>
      </w:r>
      <w:r>
        <w:rPr/>
        <w:t>習氣</w:t>
      </w:r>
      <w:r>
        <w:rPr>
          <w:w w:val="90"/>
        </w:rPr>
        <w:t>」</w:t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八　如是習氣，展轉相續，至成熟時，招異熟果。此顯當果勝增上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「復次」第一別解第一句頌文中，第三總結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此善、不善業能感當來若別、若總異熟之果。「勝增上緣」，非同性故，非親能辦果體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「復次」第一別解第十九頌頌文中，第一別解第一句「諸業習氣」下四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九　相、見，名、色，心及心所，本、末，彼取皆二取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「復次」第一別解第十九頌頌文中，第二別解第二句頌文。於中分四︰一、解「二取」，二解「二取習氣」，三、解「俱」字，四、先說業種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次、解二取。</w:t>
      </w:r>
    </w:p>
    <w:p>
      <w:pPr>
        <w:pStyle w:val="Style16"/>
        <w:ind w:left="0" w:firstLine="480"/>
        <w:rPr/>
      </w:pPr>
      <w:r>
        <w:rPr/>
        <w:t>此有八解︰</w:t>
      </w:r>
    </w:p>
    <w:p>
      <w:pPr>
        <w:pStyle w:val="Style16"/>
        <w:ind w:left="0" w:hanging="0"/>
        <w:rPr/>
      </w:pPr>
      <w:r>
        <w:rPr/>
        <w:t>　　一、「相、見」：謂即取彼實能取、實所取，名二取。</w:t>
      </w:r>
    </w:p>
    <w:p>
      <w:pPr>
        <w:pStyle w:val="Style16"/>
        <w:ind w:left="0" w:hanging="0"/>
        <w:rPr/>
      </w:pPr>
      <w:r>
        <w:rPr/>
        <w:t>　　二者、取「名、色」：「色」者，色蘊；「名」者，四蘊；即是執取五蘊為義。前言「相」中，亦通取無為以為本質</w:t>
      </w:r>
      <w:r>
        <w:rPr>
          <w:rStyle w:val="FootnoteCharacters"/>
          <w:rStyle w:val="FootnoteAnchor"/>
        </w:rPr>
        <w:footnoteReference w:id="40"/>
      </w:r>
      <w:r>
        <w:rPr/>
        <w:t>故。今此唯顯取親所緣，不能緣得心外法故。又變無為之影相分，亦「名」所攝，不離心等故。</w:t>
      </w:r>
    </w:p>
    <w:p>
      <w:pPr>
        <w:pStyle w:val="Style16"/>
        <w:rPr/>
      </w:pPr>
      <w:r>
        <w:rPr/>
        <w:t>　　三者、取「心，及心所」：一切五蘊法，不離此二故。</w:t>
      </w:r>
    </w:p>
    <w:p>
      <w:pPr>
        <w:pStyle w:val="Style16"/>
        <w:rPr/>
      </w:pPr>
      <w:r>
        <w:rPr/>
        <w:t>　　四者、「本、末」：謂取現果。第八識是諸異熟之根本，故名之為「本」；餘識中異熟，名之為「末」，是第八識之末果故。即取二異熟也，謂愛樂執取，所</w:t>
      </w:r>
      <w:r>
        <w:rPr>
          <w:rStyle w:val="FootnoteCharacters"/>
          <w:rStyle w:val="FootnoteAnchor"/>
        </w:rPr>
        <w:footnoteReference w:id="41"/>
      </w:r>
      <w:r>
        <w:rPr/>
        <w:t>緣取也</w:t>
      </w:r>
      <w:r>
        <w:rPr>
          <w:rStyle w:val="FootnoteCharacters"/>
          <w:rStyle w:val="FootnoteAnchor"/>
        </w:rPr>
        <w:footnoteReference w:id="42"/>
      </w:r>
      <w:r>
        <w:rPr/>
        <w:t>。或第八識總報品名「本」；餘識別報品名「末」，攝一切法盡</w:t>
      </w:r>
      <w:r>
        <w:rPr>
          <w:rStyle w:val="FootnoteCharacters"/>
          <w:rStyle w:val="FootnoteAnchor"/>
        </w:rPr>
        <w:footnoteReference w:id="43"/>
      </w:r>
      <w:r>
        <w:rPr/>
        <w:t>。唯簡異熟，以極狹故，前解為「本」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第五、「彼取」者，即彼上四取也。即一「取」言，通上四處，是單取；及通「彼」上，是重取──謂有「取」取前第一能、所取之取，如重緣心；取下</w:t>
      </w:r>
      <w:r>
        <w:rPr>
          <w:rStyle w:val="FootnoteCharacters"/>
          <w:rStyle w:val="FootnoteAnchor"/>
        </w:rPr>
        <w:footnoteReference w:id="45"/>
      </w:r>
      <w:r>
        <w:rPr/>
        <w:t>三取，亦然。故有八解。此八，皆是二取所攝，即現行之取也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  <w:t>　　或前四是境，「彼取」能取，但有四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○　彼所熏發，親能生彼本識上功能，名二取習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第十九頌第二句頌文中，第二解「二取習氣」。於中分二︰一、顯所熏發名言種子，二、顯新生親因緣種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何以名習氣？</w:t>
      </w:r>
    </w:p>
    <w:p>
      <w:pPr>
        <w:pStyle w:val="Style16"/>
        <w:rPr/>
      </w:pPr>
      <w:r>
        <w:rPr/>
        <w:t>　　即彼八所熏發，「親能生彼」八，居在第八識上功能，名「二取習氣」。即前八中皆具二義，名為「習氣」。皆有所生，能生義故。</w:t>
      </w:r>
    </w:p>
    <w:p>
      <w:pPr>
        <w:pStyle w:val="Style16"/>
        <w:rPr/>
      </w:pPr>
      <w:r>
        <w:rPr/>
        <w:t>　　本、末若為異熟解者</w:t>
      </w:r>
      <w:r>
        <w:rPr>
          <w:rStyle w:val="FootnoteCharacters"/>
          <w:rStyle w:val="FootnoteAnchor"/>
        </w:rPr>
        <w:footnoteReference w:id="47"/>
      </w:r>
      <w:r>
        <w:rPr/>
        <w:t>，取為所取</w:t>
      </w:r>
      <w:r>
        <w:rPr>
          <w:rStyle w:val="FootnoteCharacters"/>
          <w:rStyle w:val="FootnoteAnchor"/>
        </w:rPr>
        <w:footnoteReference w:id="48"/>
      </w:r>
      <w:r>
        <w:rPr/>
        <w:t>──即名言種由取二而生，故能生本識</w:t>
      </w:r>
      <w:r>
        <w:rPr>
          <w:rStyle w:val="FootnoteCharacters"/>
          <w:rStyle w:val="FootnoteAnchor"/>
        </w:rPr>
        <w:footnoteReference w:id="49"/>
      </w:r>
      <w:r>
        <w:rPr/>
        <w:t>。此非善不善，但是無記親生之種。此中二取通七識所熏，隨其所應，生第八識相、見分等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二取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zin pa 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s/</w:t>
      </w:r>
      <w:r>
        <w:rPr>
          <w:rFonts w:eastAsia="細明體"/>
          <w:sz w:val="22"/>
        </w:rPr>
        <w:t>」﹞</w:t>
      </w:r>
      <w:r>
        <w:rPr/>
        <w:t>者，謂所取取，及能取取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zin p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zin pa/</w:t>
      </w:r>
      <w:r>
        <w:rPr>
          <w:rFonts w:eastAsia="細明體"/>
          <w:sz w:val="22"/>
        </w:rPr>
        <w:t>」﹞</w:t>
      </w:r>
      <w:r>
        <w:rPr/>
        <w:t>。此中堅執實有離識以外，別自安住所取者，為所取取。又即此決定由識能取，謂能知能識者，為能取取。若諸種子由先前生起之能取取，及所取取所熏發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tab pa/</w:t>
      </w:r>
      <w:r>
        <w:rPr>
          <w:rFonts w:eastAsia="細明體"/>
          <w:sz w:val="22"/>
        </w:rPr>
        <w:t>」﹞</w:t>
      </w:r>
      <w:r>
        <w:rPr/>
        <w:t>，能生起未來彼同類所取取，及能取取，是名「二取習氣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一　此顯來世異熟果心，及彼相應諸因緣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「二取習氣」中，第二顯新生親因緣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此「二取」言，欲顯何義？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51"/>
      </w:r>
      <w:r>
        <w:rPr/>
        <w:t>顯當「來世異熟果心及心相應」法，各望自果為因緣種子，親能生果故。簡前業種，即顯名言種子生果無盡。隨所欲生</w:t>
      </w:r>
      <w:r>
        <w:rPr>
          <w:rStyle w:val="FootnoteCharacters"/>
          <w:rStyle w:val="FootnoteAnchor"/>
        </w:rPr>
        <w:footnoteReference w:id="52"/>
      </w:r>
      <w:r>
        <w:rPr/>
        <w:t>，便能生故。以心為主，但言生心，實通五蘊。</w:t>
      </w:r>
    </w:p>
    <w:p>
      <w:pPr>
        <w:pStyle w:val="Style16"/>
        <w:rPr/>
      </w:pPr>
      <w:r>
        <w:rPr/>
        <w:t>　　此「當來世」言，或一分位三世，或生死三世等，可知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  <w:t>　　解第二句頌上四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第二句頌文中，第二解「二取習氣四字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二　「俱」，謂業種，二取種俱，是疏、親緣互相助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第二句頌文中，第三解第五「俱」字。</w:t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頌言「俱」者，謂前諸業及後二取之種子俱</w:t>
      </w:r>
      <w:r>
        <w:rPr>
          <w:rStyle w:val="FootnoteCharacters"/>
          <w:rStyle w:val="FootnoteAnchor"/>
        </w:rPr>
        <w:footnoteReference w:id="54"/>
      </w:r>
      <w:r>
        <w:rPr/>
        <w:t>，即是同時感生果也，非如小乘異熟因果必不同世也</w:t>
      </w:r>
      <w:r>
        <w:rPr>
          <w:rStyle w:val="FootnoteCharacters"/>
          <w:rStyle w:val="FootnoteAnchor"/>
        </w:rPr>
        <w:footnoteReference w:id="55"/>
      </w:r>
      <w:r>
        <w:rPr/>
        <w:t>。作時、受時，雖世不同，種正受果時，必與果同世。以過、未世無體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三　業招生顯，故頌先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第二句頌中，第四先說業種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問︰於生果位，親者因緣；若論感果力能勝者，唯是業種，或二種既俱。何故頌中先說業種，後說因緣？</w:t>
      </w:r>
    </w:p>
    <w:p>
      <w:pPr>
        <w:pStyle w:val="Style16"/>
        <w:rPr/>
      </w:pPr>
      <w:r>
        <w:rPr/>
        <w:t>　　「業招生顯」：由業感生勝故，顯故，故頌先說，非因緣也。</w:t>
      </w:r>
    </w:p>
    <w:p>
      <w:pPr>
        <w:pStyle w:val="Style16"/>
        <w:rPr/>
      </w:pPr>
      <w:r>
        <w:rPr/>
        <w:t>　　解第二句五個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「復次」第一別解頌文中，第二別解第二句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四　「前異熟」者，謂前前生業異熟果；「餘異熟」者，謂後後生業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「復次」第一別解第十九頌文中，第三合解第三四句。於中分二︰一、解第三句前三字及第四句，二、解第三句後二字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頌中所言「前異熟」者，「謂前前</w:t>
      </w:r>
      <w:r>
        <w:rPr>
          <w:rStyle w:val="FootnoteCharacters"/>
          <w:rStyle w:val="FootnoteAnchor"/>
        </w:rPr>
        <w:footnoteReference w:id="56"/>
      </w:r>
      <w:r>
        <w:rPr/>
        <w:t>生業異熟果」。「異熟果」者，顯通總、別。頌文狹故，但言「異熟」，意亦通也。以過去世多生之業，同於一身得受果，故謂「前前生業異熟果」也，非唯一生名「前前」也。又前前異熟，體非一故，後亦當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五　雖二取種，受果無窮，而業習氣，受果有盡。由異熟果，性別難招，等流、增上性同易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合解第十九頌第三四句中，第二解第三句後二字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既第三句中，不解下二字，解第四句，先解下三字，謂「餘異熟」等，將欲解頌</w:t>
      </w:r>
      <w:r>
        <w:rPr>
          <w:rStyle w:val="FootnoteCharacters"/>
          <w:rStyle w:val="FootnoteAnchor"/>
        </w:rPr>
        <w:footnoteReference w:id="57"/>
      </w:r>
      <w:r>
        <w:rPr/>
        <w:t>「既盡」等言，故先發言云「二取種子」，「受果無窮」。</w:t>
      </w:r>
    </w:p>
    <w:p>
      <w:pPr>
        <w:pStyle w:val="Style16"/>
        <w:rPr/>
      </w:pPr>
      <w:r>
        <w:rPr/>
        <w:t>　　《攝大乘》第三</w:t>
      </w:r>
      <w:r>
        <w:rPr>
          <w:rStyle w:val="FootnoteCharacters"/>
          <w:rStyle w:val="FootnoteAnchor"/>
        </w:rPr>
        <w:footnoteReference w:id="58"/>
      </w:r>
      <w:r>
        <w:rPr/>
        <w:t>說「無受盡相</w:t>
      </w:r>
      <w:r>
        <w:rPr>
          <w:rStyle w:val="FootnoteCharacters"/>
          <w:rStyle w:val="FootnoteAnchor"/>
        </w:rPr>
        <w:footnoteReference w:id="59"/>
      </w:r>
      <w:r>
        <w:rPr/>
        <w:t>」。業習氣有盡，彼論說為「有受盡相」故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  <w:t>　　所以者何？「由異熟果」：一者、「性別」：與業性殊，不多相順。二者、「難招」：業難招得，異熟</w:t>
      </w:r>
      <w:r>
        <w:rPr>
          <w:rStyle w:val="FootnoteCharacters"/>
          <w:rStyle w:val="FootnoteAnchor"/>
        </w:rPr>
        <w:footnoteReference w:id="61"/>
      </w:r>
      <w:r>
        <w:rPr/>
        <w:t>謂必異世果方熟也。故習氣有盡，如沈麝、穢草，有萎歇故。</w:t>
      </w:r>
    </w:p>
    <w:p>
      <w:pPr>
        <w:pStyle w:val="Style16"/>
        <w:rPr/>
      </w:pPr>
      <w:r>
        <w:rPr/>
        <w:t>　　其「等流」果及「增上」果：一者、「性同」：體性相順。二者、易感：同時生故，此念熏已，即能生果故</w:t>
      </w:r>
      <w:r>
        <w:rPr>
          <w:rStyle w:val="FootnoteCharacters"/>
          <w:rStyle w:val="FootnoteAnchor"/>
        </w:rPr>
        <w:footnoteReference w:id="62"/>
      </w:r>
      <w:r>
        <w:rPr/>
        <w:t>。故二取種而易感果也。</w:t>
      </w:r>
    </w:p>
    <w:p>
      <w:pPr>
        <w:pStyle w:val="Style16"/>
        <w:rPr/>
      </w:pPr>
      <w:r>
        <w:rPr/>
        <w:t>　　何者為等流？何者為增上？</w:t>
      </w:r>
    </w:p>
    <w:p>
      <w:pPr>
        <w:pStyle w:val="Style16"/>
        <w:rPr/>
      </w:pPr>
      <w:r>
        <w:rPr/>
        <w:t>　　增上寬，但等流，必增上。等流者，謂種子與現行及自種為俱生同類因故也。增上更無別體，即等流故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  <w:t>　　又解︰是等流果，故「性同」，是增上果，故「易感」，以具二果故具二義也。又種望現行，是增上，望自類種是等流。業種望彼現及種，皆異性故，但是「異熟」。</w:t>
      </w:r>
    </w:p>
    <w:p>
      <w:pPr>
        <w:pStyle w:val="Style16"/>
        <w:rPr/>
      </w:pPr>
      <w:r>
        <w:rPr/>
        <w:t>　　上來已別解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「復次」釋第十九頌文中，第一別解四句頌文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此中由業習氣差別，不同諸趣中能得生身各異，喻如種子不同，而芽各異。二取習氣者，謂如一切業習氣能自感生所依身，如是能參預為俱起性因，喻如種子生芽俱時水分等。若如是者，當顯示謂非唯業習氣，且亦由二取習氣所攝持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zin pas/</w:t>
      </w:r>
      <w:r>
        <w:rPr>
          <w:rFonts w:eastAsia="細明體"/>
          <w:sz w:val="22"/>
        </w:rPr>
        <w:t>」﹞</w:t>
      </w:r>
      <w:r>
        <w:rPr/>
        <w:t>故，異熟得生。是故頌說「二取習氣俱」。</w:t>
      </w:r>
    </w:p>
    <w:p>
      <w:pPr>
        <w:pStyle w:val="1"/>
        <w:rPr/>
      </w:pPr>
      <w:r>
        <w:rPr/>
        <w:t>　　別抄卷三云︰</w:t>
      </w:r>
    </w:p>
    <w:p>
      <w:pPr>
        <w:pStyle w:val="6"/>
        <w:rPr/>
      </w:pPr>
      <w:r>
        <w:rPr/>
        <w:t>問︰何故等流、增上易感，異熟難招？</w:t>
      </w:r>
    </w:p>
    <w:p>
      <w:pPr>
        <w:pStyle w:val="6"/>
        <w:rPr/>
      </w:pPr>
      <w:r>
        <w:rPr/>
        <w:t>解云︰等流同性，熏時同世即能生果。異熟性異。</w:t>
      </w:r>
    </w:p>
    <w:p>
      <w:pPr>
        <w:pStyle w:val="6"/>
        <w:rPr/>
      </w:pPr>
      <w:r>
        <w:rPr/>
        <w:t>又解︰異世方始果生，非造業時，即能得果。增上更無別體，即等流性。</w:t>
      </w:r>
    </w:p>
    <w:p>
      <w:pPr>
        <w:pStyle w:val="6"/>
        <w:rPr/>
      </w:pPr>
      <w:r>
        <w:rPr/>
        <w:t>又解︰種望現行──等流，亦增上；種子望自類種──但是等流，非增上；但約一邊，非盡理也。</w:t>
      </w:r>
    </w:p>
    <w:p>
      <w:pPr>
        <w:pStyle w:val="6"/>
        <w:rPr/>
      </w:pPr>
      <w:r>
        <w:rPr/>
        <w:t>若爾，現報業，豈不同世耶？</w:t>
      </w:r>
    </w:p>
    <w:p>
      <w:pPr>
        <w:pStyle w:val="6"/>
        <w:rPr/>
      </w:pPr>
      <w:r>
        <w:rPr/>
        <w:t>解云︰現非總報，故不論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六　由感餘生業等種熟，前異熟果受用盡時，復別能生餘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「復次」釋第十九頌文中，第二總結頌意。文分為三︰一、總解「由」「既盡」「復生」等字，二、結答續生死難，三、意歸不離識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下、欲解意，並解第一句「由」字、第三句「既盡」二字、第四句「復生」字故。</w:t>
      </w:r>
    </w:p>
    <w:p>
      <w:pPr>
        <w:pStyle w:val="Style16"/>
        <w:rPr/>
      </w:pPr>
      <w:r>
        <w:rPr/>
        <w:t>　　「由感」當來「餘生業等種子」「熟」故，於今身中「前異熟果受用盡時」──即是此身臨終之位──彼所熟業「復別能生」後餘果起。即先果盡時，後果業種熟，其「異熟果」而復得生，所以生死不斷絕也。</w:t>
      </w:r>
    </w:p>
    <w:p>
      <w:pPr>
        <w:pStyle w:val="Style16"/>
        <w:rPr/>
      </w:pPr>
      <w:r>
        <w:rPr/>
        <w:t>　　「由感餘生」者，解「由」字。「由」者，緣由也。前果盡時者，解「既盡」。復別生果等者，解「餘異熟」復生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「前異熟既盡，後生餘異熟」者，謂由前世所積集業引生異熟齊至所引終限──所謂盡時，如業習氣力，如是此由具有</w:t>
      </w:r>
      <w:r>
        <w:rPr>
          <w:rFonts w:eastAsia="細明體"/>
          <w:sz w:val="22"/>
        </w:rPr>
        <w:t>﹝無受盡﹞</w:t>
      </w:r>
      <w:r>
        <w:rPr/>
        <w:t>二取習氣故，即從此已受盡異熟能生起餘新異熟。即此阿賴耶識，離阿賴耶識，無別異熟故。由所說「前異熟既盡」言，遮破常邊。由所說「復生餘異熟」言，遮破斷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七　由斯，生死輪轉無窮，何假外緣，方得相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結頌意中，第二結答續生死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下、結答難。</w:t>
      </w:r>
    </w:p>
    <w:p>
      <w:pPr>
        <w:pStyle w:val="Style16"/>
        <w:rPr/>
      </w:pPr>
      <w:r>
        <w:rPr/>
        <w:t>　　由此所說業果無斷，「生死」相續，「輪轉無窮」，何假藉心外之緣，方得生死相續？</w:t>
      </w:r>
    </w:p>
    <w:p>
      <w:pPr>
        <w:pStyle w:val="Style16"/>
        <w:rPr/>
      </w:pPr>
      <w:r>
        <w:rPr/>
        <w:t>　　此結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八　此頌意說：由業、二取，生死輪迴，皆不離識，心、心所法為彼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結頌意中，第三意歸不離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七】</w:t>
      </w:r>
    </w:p>
    <w:p>
      <w:pPr>
        <w:pStyle w:val="Style16"/>
        <w:rPr/>
      </w:pPr>
      <w:r>
        <w:rPr/>
        <w:t>　　總此頌意</w:t>
      </w:r>
      <w:r>
        <w:rPr>
          <w:rStyle w:val="FootnoteCharacters"/>
          <w:rStyle w:val="FootnoteAnchor"/>
        </w:rPr>
        <w:footnoteReference w:id="64"/>
      </w:r>
      <w:r>
        <w:rPr/>
        <w:t>︰「由業」及「二取」為緣、為因故，「生死輪迴，皆不離識」，非心外法令生死續。以「業、二取」不離「心、心所」而得相續，為生死因果之體性故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答生死相續難中，第一「復次」釋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25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八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釋「外境既無，妄應不起」難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外難「由何有情生死相續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復次中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作「結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業有二︰一、三業以思為體，二、眷屬亦立此名。此即初中初文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一云︰</w:t>
      </w:r>
    </w:p>
    <w:p>
      <w:pPr>
        <w:pStyle w:val="7"/>
        <w:rPr/>
      </w:pPr>
      <w:r>
        <w:rPr/>
        <w:t>然心為因，令識所變手等色相，生滅相續，轉趣餘方，似有動作，表示心故，假名身表；語表亦非實有聲性。一剎那聲，無詮表故，多念相續，便非實故；外有對色，前已破故。然因心故，識變似聲，生滅相續，似有表示，假名語表，於理無違。……能動身思，說名身業；能發語思，說名語業；審、決二思，意相應故，作動意故，說名意業。起身、語思，有所造作，說名為業。</w:t>
      </w:r>
    </w:p>
    <w:p>
      <w:pPr>
        <w:pStyle w:val="Footnote"/>
        <w:rPr/>
      </w:pPr>
      <w:r>
        <w:rPr/>
        <w:t>　《成業論》云︰</w:t>
      </w:r>
    </w:p>
    <w:p>
      <w:pPr>
        <w:pStyle w:val="7"/>
        <w:rPr/>
      </w:pPr>
      <w:r>
        <w:rPr/>
        <w:t>隨作者意，有所造作，是為業義。能動身思，說名身業。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pa/</w:t>
      </w:r>
      <w:r>
        <w:rPr>
          <w:rFonts w:eastAsia="細明體"/>
          <w:sz w:val="20"/>
        </w:rPr>
        <w:t>」﹞</w:t>
      </w:r>
      <w:r>
        <w:rPr/>
        <w:t>有三種︰一、審慮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ro bar byed pa/</w:t>
      </w:r>
      <w:r>
        <w:rPr>
          <w:rFonts w:eastAsia="細明體"/>
          <w:sz w:val="20"/>
        </w:rPr>
        <w:t>」。賢慧戒解云「謂如是思由此此審慮」﹞</w:t>
      </w:r>
      <w:r>
        <w:rPr/>
        <w:t>，二、決定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byed pa/</w:t>
      </w:r>
      <w:r>
        <w:rPr>
          <w:rFonts w:eastAsia="細明體"/>
          <w:sz w:val="20"/>
        </w:rPr>
        <w:t>」。賢慧戒解云「謂如此如此當作，如彼者不當作，如是伺察行相轉起故」﹞</w:t>
      </w:r>
      <w:r>
        <w:rPr/>
        <w:t>，三、動發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bar byed pa/</w:t>
      </w:r>
      <w:r>
        <w:rPr>
          <w:rFonts w:eastAsia="細明體"/>
          <w:sz w:val="20"/>
        </w:rPr>
        <w:t>」。賢慧戒解云「謂決定已，所謂後時之思」﹞</w:t>
      </w:r>
      <w:r>
        <w:rPr/>
        <w:t>。若思能動身，即說為身業。此思能引令身相續異方生因風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rgyud gyur pa'i r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/</w:t>
      </w:r>
      <w:r>
        <w:rPr>
          <w:rFonts w:eastAsia="細明體"/>
          <w:sz w:val="20"/>
        </w:rPr>
        <w:t>」﹞</w:t>
      </w:r>
      <w:r>
        <w:rPr/>
        <w:t>起故。……語謂語言，音聲為性。此能表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o bar byed pa/</w:t>
      </w:r>
      <w:r>
        <w:rPr>
          <w:rFonts w:eastAsia="細明體"/>
          <w:sz w:val="20"/>
        </w:rPr>
        <w:t>」﹞</w:t>
      </w:r>
      <w:r>
        <w:rPr/>
        <w:t>所欲說義，故名為語；能發語思，說名語業。或復語者，字等所依，如帶字等能詮表義，故名為語；……意者，謂識。能思量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yir byas pa'i/</w:t>
      </w:r>
      <w:r>
        <w:rPr>
          <w:rFonts w:eastAsia="細明體"/>
          <w:sz w:val="20"/>
        </w:rPr>
        <w:t>」﹞</w:t>
      </w:r>
      <w:r>
        <w:rPr/>
        <w:t>故，趣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ol bar byed pa/</w:t>
      </w:r>
      <w:r>
        <w:rPr>
          <w:rFonts w:eastAsia="細明體"/>
          <w:sz w:val="20"/>
        </w:rPr>
        <w:t>」﹞</w:t>
      </w:r>
      <w:r>
        <w:rPr/>
        <w:t>餘生及境界故，說名為意；作動意思，說名意業，令意造作善不善等種種事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福業者，謂欲界繫善業；非福業者，謂不善業。不動業者，謂色、無色界繫善業。</w:t>
      </w:r>
    </w:p>
    <w:p>
      <w:pPr>
        <w:pStyle w:val="7"/>
        <w:rPr/>
      </w:pPr>
      <w:r>
        <w:rPr/>
        <w:t>問︰何故色、無色繫善業名不動耶？答︰如欲界中餘趣圓滿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ogs byed dge ba/</w:t>
      </w:r>
      <w:r>
        <w:rPr>
          <w:rFonts w:eastAsia="細明體"/>
          <w:sz w:val="20"/>
        </w:rPr>
        <w:t>」﹞</w:t>
      </w:r>
      <w:r>
        <w:rPr/>
        <w:t>、不善</w:t>
      </w:r>
      <w:r>
        <w:rPr>
          <w:rFonts w:eastAsia="細明體"/>
          <w:sz w:val="20"/>
        </w:rPr>
        <w:t>﹝藏文無「不善」﹞</w:t>
      </w:r>
      <w:r>
        <w:rPr/>
        <w:t>業，遇緣</w:t>
      </w:r>
      <w:r>
        <w:rPr>
          <w:rFonts w:eastAsia="細明體"/>
          <w:sz w:val="20"/>
        </w:rPr>
        <w:t>﹝藏文無「遇緣」﹞</w:t>
      </w:r>
      <w:r>
        <w:rPr/>
        <w:t>轉得餘趣異熟，非色、無色繫業有如是事。所受異熟</w:t>
      </w:r>
      <w:r>
        <w:rPr>
          <w:rFonts w:eastAsia="細明體"/>
          <w:sz w:val="20"/>
        </w:rPr>
        <w:t>﹝藏文作「果」﹞</w:t>
      </w:r>
      <w:r>
        <w:rPr/>
        <w:t>界地決定故。是故約與異熟不可移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ba med pa/</w:t>
      </w:r>
      <w:r>
        <w:rPr>
          <w:rFonts w:eastAsia="細明體"/>
          <w:sz w:val="20"/>
        </w:rPr>
        <w:t>」﹞</w:t>
      </w:r>
      <w:r>
        <w:rPr/>
        <w:t>，名為不動。又定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sz w:val="20"/>
        </w:rPr>
        <w:t>ź</w:t>
      </w:r>
      <w:r>
        <w:rPr>
          <w:rFonts w:eastAsia="細明體"/>
          <w:sz w:val="20"/>
        </w:rPr>
        <w:t>ag pa'i sa/</w:t>
      </w:r>
      <w:r>
        <w:rPr>
          <w:rFonts w:eastAsia="細明體"/>
          <w:sz w:val="20"/>
        </w:rPr>
        <w:t>」﹞</w:t>
      </w:r>
      <w:r>
        <w:rPr/>
        <w:t>攝故，名為不動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八云︰</w:t>
      </w:r>
    </w:p>
    <w:p>
      <w:pPr>
        <w:pStyle w:val="7"/>
        <w:rPr/>
      </w:pPr>
      <w:r>
        <w:rPr/>
        <w:t>云何可思議？謂諸善業於人天趣，得可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異熟，是可思議。諸不善業墮三惡趣</w:t>
      </w:r>
      <w:r>
        <w:rPr>
          <w:rFonts w:eastAsia="細明體"/>
          <w:sz w:val="20"/>
        </w:rPr>
        <w:t>﹝藏文列出別名﹞</w:t>
      </w:r>
      <w:r>
        <w:rPr/>
        <w:t>，得不愛異熟，是可思議</w:t>
      </w:r>
      <w:r>
        <w:rPr>
          <w:rFonts w:eastAsia="細明體"/>
          <w:sz w:val="20"/>
        </w:rPr>
        <w:t>﹝藏文多「由此業所，謂諸有情感得種種身不可思議」一段﹞</w:t>
      </w:r>
      <w:r>
        <w:rPr/>
        <w:t>。由善、惡業往善、惡趣，感得可、愛不可愛異熟，世間智者能思議故</w:t>
      </w:r>
      <w:r>
        <w:rPr>
          <w:rFonts w:eastAsia="細明體"/>
          <w:sz w:val="20"/>
        </w:rPr>
        <w:t>﹝藏文無此八字﹞</w:t>
      </w:r>
      <w:r>
        <w:rPr/>
        <w:t>。由此能引發正見等</w:t>
      </w:r>
      <w:r>
        <w:rPr>
          <w:rFonts w:eastAsia="細明體"/>
          <w:sz w:val="20"/>
        </w:rPr>
        <w:t>﹝藏文有「</w:t>
      </w:r>
      <w:r>
        <w:rPr>
          <w:rFonts w:eastAsia="細明體"/>
          <w:sz w:val="20"/>
        </w:rPr>
        <w:t>nu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功德故。即由此業感諸有情自身異熟等種種差別，不可思議。謂內身等異熟有形色等無量差別，難可思議。除一切智</w:t>
      </w:r>
      <w:r>
        <w:rPr>
          <w:rFonts w:eastAsia="細明體"/>
          <w:sz w:val="20"/>
        </w:rPr>
        <w:t>﹝藏文並除「</w:t>
      </w:r>
      <w:r>
        <w:rPr>
          <w:rFonts w:eastAsia="細明體"/>
          <w:sz w:val="20"/>
        </w:rPr>
        <w:t>mi nus pa/</w:t>
      </w:r>
      <w:r>
        <w:rPr>
          <w:rFonts w:eastAsia="細明體"/>
          <w:sz w:val="20"/>
        </w:rPr>
        <w:t>」﹞</w:t>
      </w:r>
      <w:r>
        <w:rPr/>
        <w:t>，不能思議。強思議者發狂等過故</w:t>
      </w:r>
      <w:r>
        <w:rPr>
          <w:rFonts w:eastAsia="細明體"/>
          <w:sz w:val="20"/>
        </w:rPr>
        <w:t>﹝藏文此五字作「由能引發蒙蔽過失故」，依上文看，應從﹞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云︰</w:t>
      </w:r>
    </w:p>
    <w:p>
      <w:pPr>
        <w:pStyle w:val="7"/>
        <w:rPr/>
      </w:pPr>
      <w:r>
        <w:rPr/>
        <w:t>福業者，謂感善趣異熟，及順五趣受善業；非福業者，謂感惡趣異熟，及順五趣受不善業；不動業者，謂感色、無色界異熟，及順色、無色界受善業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初云：</w:t>
      </w:r>
    </w:p>
    <w:p>
      <w:pPr>
        <w:pStyle w:val="7"/>
        <w:rPr/>
      </w:pPr>
      <w:r>
        <w:rPr/>
        <w:t>復次，云何表業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rnam par rig byed pa/</w:t>
      </w:r>
      <w:r>
        <w:rPr>
          <w:rFonts w:eastAsia="細明體"/>
          <w:sz w:val="20"/>
        </w:rPr>
        <w:t>」﹞</w:t>
      </w:r>
      <w:r>
        <w:rPr/>
        <w:t>？謂略有三種︰一、染汙，二、善，三、無記。若於身語意十不善業</w:t>
      </w:r>
      <w:r>
        <w:rPr>
          <w:rFonts w:eastAsia="細明體"/>
          <w:sz w:val="20"/>
        </w:rPr>
        <w:t>﹝《對法》卷七云「謂殺生、不與取、欲邪行、虛誑語、離間語、粗惡語、雜穢語、貪欲、瞋恚、邪見」﹞</w:t>
      </w:r>
      <w:r>
        <w:rPr/>
        <w:t>道</w:t>
      </w:r>
      <w:r>
        <w:rPr>
          <w:rFonts w:eastAsia="細明體"/>
          <w:sz w:val="20"/>
        </w:rPr>
        <w:t>﹝本論卷一云「是審、決思所遊履故。通生苦樂異熟果故」﹞</w:t>
      </w:r>
      <w:r>
        <w:rPr/>
        <w:t>，不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現行增上力故，所有身、語表業，名染汙表業。若即於彼誓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len par byed pa'i/</w:t>
      </w:r>
      <w:r>
        <w:rPr>
          <w:rFonts w:eastAsia="細明體"/>
          <w:sz w:val="20"/>
        </w:rPr>
        <w:t>」﹞</w:t>
      </w:r>
      <w:r>
        <w:rPr/>
        <w:t>遠離所有身、語表業，名善表業。若諸威儀路、工巧處一分所有身、語表業，名無記表業。若有不欲表示於他，唯自起心內意思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id kyi rnam par rtog pas/</w:t>
      </w:r>
      <w:r>
        <w:rPr>
          <w:rFonts w:eastAsia="細明體"/>
          <w:sz w:val="20"/>
        </w:rPr>
        <w:t>」﹞</w:t>
      </w:r>
      <w:r>
        <w:rPr/>
        <w:t>，不說語言，但發善、染、無記法現行意表業。</w:t>
      </w:r>
    </w:p>
    <w:p>
      <w:pPr>
        <w:pStyle w:val="7"/>
        <w:rPr/>
      </w:pPr>
      <w:r>
        <w:rPr/>
        <w:t>此中唯有身餘處滅，於餘處生，或即此處，唯變異生，名身表業。唯有語音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tsam/</w:t>
      </w:r>
      <w:r>
        <w:rPr>
          <w:rFonts w:eastAsia="細明體"/>
          <w:sz w:val="20"/>
        </w:rPr>
        <w:t>」﹞</w:t>
      </w:r>
      <w:r>
        <w:rPr/>
        <w:t>，名語表業。唯有發起心造作思</w:t>
      </w:r>
      <w:r>
        <w:rPr>
          <w:rFonts w:eastAsia="細明體"/>
          <w:sz w:val="18"/>
        </w:rPr>
        <w:t>﹝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se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du byed pa skyes pa'i sems pa tsam/</w:t>
      </w:r>
      <w:r>
        <w:rPr>
          <w:rFonts w:eastAsia="細明體"/>
          <w:sz w:val="20"/>
        </w:rPr>
        <w:t>」﹞</w:t>
      </w:r>
      <w:r>
        <w:rPr/>
        <w:t>，名意表業。何以故？由一切行皆剎那故，從其餘方徙至餘方，不應道理。又離諸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 byed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餘實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 g</w:t>
      </w:r>
      <w:r>
        <w:rPr>
          <w:sz w:val="20"/>
        </w:rPr>
        <w:t>ź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由眼、耳、意皆不可得。是故當知一切表業皆是假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tags pa'i yod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設」，餘作「復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七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報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熟」原作「受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不善業」三字，餘略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七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引論意，「受」原作「異熟」。如前具引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原作「地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善」，餘作「滿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總名謂「福業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八云︰</w:t>
      </w:r>
    </w:p>
    <w:p>
      <w:pPr>
        <w:pStyle w:val="7"/>
        <w:rPr/>
      </w:pPr>
      <w:r>
        <w:rPr/>
        <w:t>順不苦不樂受者，謂第四靜慮以上所有善業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九云︰</w:t>
      </w:r>
    </w:p>
    <w:p>
      <w:pPr>
        <w:pStyle w:val="7"/>
        <w:rPr/>
      </w:pPr>
      <w:r>
        <w:rPr/>
        <w:t>順不苦不樂受業者，謂能感一切處阿賴耶識異熟業及第四靜慮以上不動業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七云︰</w:t>
      </w:r>
    </w:p>
    <w:p>
      <w:pPr>
        <w:pStyle w:val="7"/>
        <w:rPr/>
      </w:pPr>
      <w:r>
        <w:rPr/>
        <w:t>順不苦不樂受業中，別報唯第四靜慮以上業者，此有二義︰一云︰三定以下有別報受果。此及《對法》不說有業者，據多分善業感樂受果，少分善業感捨受果，故略不論。不爾，何故下地善業不得彼果？二云︰三定以下無別善捨業？第六識中捨果寂靜，下業粗故。善但招樂，故無捨果。</w:t>
      </w:r>
    </w:p>
    <w:p>
      <w:pPr>
        <w:pStyle w:val="7"/>
        <w:rPr/>
      </w:pPr>
      <w:r>
        <w:rPr/>
        <w:t>問︰下善業粗，不招捨果，第八捨果，下業不招？答︰總別異故，不應為例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有，餘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00" w:hanging="0"/>
        <w:rPr/>
      </w:pPr>
      <w:r>
        <w:rPr/>
        <w:t>律、不律儀既名為色，為業眷屬，助招引、滿，何理相違？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問︰染第七識為是業眷屬不？答︰善、惡二業唯第六識，第七既非同聚，無力相助，非眷屬攝。有義：亦名眷屬。由此為依，意識生故，此雖別聚，必同對故。既能助業，何非眷屬？前解為勝。若許為依及同時，故名眷屬，五根、第八為例應然！</w:t>
      </w:r>
    </w:p>
    <w:p>
      <w:pPr>
        <w:pStyle w:val="7"/>
        <w:ind w:left="0" w:hanging="0"/>
        <w:rPr/>
      </w:pPr>
      <w:r>
        <w:rPr/>
        <w:t>　但第八、五根，皆為無覆無記，而第七為有覆無記，不得相例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具十種緣名心隨轉」。</w:t>
      </w:r>
    </w:p>
    <w:p>
      <w:pPr>
        <w:pStyle w:val="Footnote"/>
        <w:rPr/>
      </w:pPr>
      <w:r>
        <w:rPr/>
        <w:t>　《俱舍論》卷六云︰</w:t>
      </w:r>
    </w:p>
    <w:p>
      <w:pPr>
        <w:pStyle w:val="7"/>
        <w:rPr/>
      </w:pPr>
      <w:r>
        <w:rPr/>
        <w:t>何等名為心隨轉法？頌曰︰心所、二律儀，彼及心諸相，是心隨轉法。論曰︰一切所有心相應法，靜慮、無漏二種律儀，彼法及心之生等相，如是皆謂心隨轉法。如何此法名心隨轉？頌曰︰由時、果、善等。論曰︰略說由時、果等、善等，故說此法名心隨轉。</w:t>
      </w:r>
    </w:p>
    <w:p>
      <w:pPr>
        <w:pStyle w:val="7"/>
        <w:rPr/>
      </w:pPr>
      <w:r>
        <w:rPr/>
        <w:t>且由時者，謂此與心一生、住、滅，及墮一世</w:t>
      </w:r>
      <w:r>
        <w:rPr>
          <w:rFonts w:eastAsia="細明體"/>
          <w:sz w:val="20"/>
        </w:rPr>
        <w:t>﹝《光記》卷二十三云「問︰四相之內，何故不說異相？解云︰生在未來，令法入現在；住在現在，令法安住；滅謂滅入過去。各有勝能，是故別說。異相助滅令入過去，無別勝能，是故不說。又解︰此文言住，即異之別名，約住明異」﹞</w:t>
      </w:r>
      <w:r>
        <w:rPr/>
        <w:t>。由果等者，謂此與心一果、異熟，及一等流。應知此中前一、後一，顯俱</w:t>
      </w:r>
      <w:r>
        <w:rPr>
          <w:rFonts w:eastAsia="細明體"/>
          <w:sz w:val="20"/>
        </w:rPr>
        <w:t>﹝時﹞</w:t>
      </w:r>
      <w:r>
        <w:rPr/>
        <w:t>、顯共</w:t>
      </w:r>
      <w:r>
        <w:rPr>
          <w:rFonts w:eastAsia="細明體"/>
          <w:sz w:val="20"/>
        </w:rPr>
        <w:t>﹝果﹞</w:t>
      </w:r>
      <w:r>
        <w:rPr/>
        <w:t>，其義不同。由善等者，謂此與心同善、不善、無記性故。</w:t>
      </w:r>
    </w:p>
    <w:p>
      <w:pPr>
        <w:pStyle w:val="Footnote"/>
        <w:rPr/>
      </w:pPr>
      <w:r>
        <w:rPr/>
        <w:t>　《順正理論》卷十五與《俱舍論》以上文同，然續有文云︰</w:t>
      </w:r>
    </w:p>
    <w:p>
      <w:pPr>
        <w:pStyle w:val="7"/>
        <w:rPr/>
      </w:pPr>
      <w:r>
        <w:rPr/>
        <w:t>豈不但言一生住滅即知亦是墮一世中？雖亦即知墮於一世，而猶未了此法與心過去、未來，亦不相離。或為顯示諸</w:t>
      </w:r>
      <w:r>
        <w:rPr>
          <w:rFonts w:eastAsia="細明體"/>
          <w:sz w:val="20"/>
        </w:rPr>
        <w:t>﹝未來﹞</w:t>
      </w:r>
      <w:r>
        <w:rPr/>
        <w:t>不生法，故復說言「及墮一世」。若爾，但應言墮一世！不爾，應不令知定墮一世。豈不「等流」、「異熟」，亦是「一果」攝？如何「一果」外，說「等流」、「異熟」耶？實爾。</w:t>
      </w:r>
    </w:p>
    <w:p>
      <w:pPr>
        <w:pStyle w:val="7"/>
        <w:rPr/>
      </w:pPr>
      <w:r>
        <w:rPr/>
        <w:t>此中言「一果」者，但攝士用及離繫果。豈不此言通故，亦攝等流、異熟？雖言亦攝，非此所明。然士用果，總有四種︰俱生、無間、隔越、不生。此顯與因非俱有果，為遮唯執與因俱生，和合聚中有士用果。此和合聚互為果故，自非自體士用果故。即顯非彼俱起和合士用果中，有一果義。是故別與等流、異熟。應知時一、果一，顯俱、顯共，其義有殊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二、果能變：謂前</w:t>
      </w:r>
      <w:r>
        <w:rPr>
          <w:rFonts w:eastAsia="細明體"/>
          <w:sz w:val="20"/>
        </w:rPr>
        <w:t>﹝等流、異熟﹞</w:t>
      </w:r>
      <w:r>
        <w:rPr/>
        <w:t>二種習氣力故，有八識生</w:t>
      </w:r>
      <w:r>
        <w:rPr/>
        <w:t>，</w:t>
      </w:r>
      <w:r>
        <w:rPr/>
        <w:t>現種種相。等流習氣為因緣故，八識體相差別而生，名等流果。果似因故。異熟習氣為增上緣，感第八識酬引業力，恆相續故，立異熟名。感前六識酬滿業者，從異熟起，名異熟生，不名異熟，有間斷故。即前異熟及異熟生，名異熟果，果異因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《金藏》有，餘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在前「解」字下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字，《金藏》有，餘無。此即化地部本宗計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其化地部本宗同義︰謂過去、未來是無，現在、無為是有。……定無少法能從前世轉至後世。此等是彼本宗同義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其說一切有部本宗同義者，……過去、未來，體亦實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有，餘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九頌之第一句「由諸業習氣」，除「由」外四字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疏所緣緣，或以名為本質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明取通二執之與緣，俱名為取。</w:t>
      </w:r>
    </w:p>
    <w:p>
      <w:pPr>
        <w:pStyle w:val="7"/>
        <w:ind w:left="0" w:hanging="0"/>
        <w:rPr/>
      </w:pPr>
      <w:r>
        <w:rPr/>
        <w:t>　即通所取取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第八、五數，並相分，名「總報品」。餘七識中三性諸法，皆「別報品」。善、染二性雖非別報，別報類故，既非總報，皆入別中。故此總、別二品，攝一切法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解為本」四字，《金藏》有，餘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即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單、重二取，各有四也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解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自不能熏，但是所取名為「取」也。亦具能生、所生二義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說由六、七識等取彼本、末異熟以為所取──即相分中熏識種子，故具二義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即本、末二名言之種，而由能熏七識熏得此所熏種，而後能生本、末現識，故本、末二得有能生、所生二義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本、末種設由染、淨心等之所熏發，亦定無記。相分隨質，唯無記故。餘義可準。</w:t>
      </w:r>
    </w:p>
    <w:p>
      <w:pPr>
        <w:pStyle w:val="Footnote"/>
        <w:rPr/>
      </w:pPr>
      <w:r>
        <w:rPr/>
        <w:t>　第八識見、相不但需本有、新熏名言種子，更需引、滿業種招感始</w:t>
      </w:r>
    </w:p>
    <w:p>
      <w:pPr>
        <w:pStyle w:val="Footnote"/>
        <w:ind w:left="220" w:hanging="0"/>
        <w:rPr/>
      </w:pPr>
      <w:r>
        <w:rPr/>
        <w:t>生，故異熟識見分，非只為前七所新熏相分名言種子所生也，無相分成見分過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問︰能熏七識，非劣無記，云何能生本、末異熟？答︰相分熏彼本、末之種，相分與見，性必不同，熏彼何失？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待緣少者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雖有二種三世，今論正顯生死三世也。何以知者？前外難云「由何有情生死相續」？不約分位。又下論說「前異熟果受用盡時，復別能招餘異熟果」。由此</w:t>
      </w:r>
      <w:r>
        <w:rPr>
          <w:rFonts w:eastAsia="細明體"/>
          <w:sz w:val="20"/>
        </w:rPr>
        <w:t>﹝原作「斯」﹞</w:t>
      </w:r>
      <w:r>
        <w:rPr/>
        <w:t>生死輪轉</w:t>
      </w:r>
      <w:r>
        <w:rPr>
          <w:rFonts w:eastAsia="細明體"/>
          <w:sz w:val="20"/>
        </w:rPr>
        <w:t>﹝生死﹞</w:t>
      </w:r>
      <w:r>
        <w:rPr/>
        <w:t>。故知定取生死三世，《疏》云「可知」，是此意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者」至「種子俱」十四字，《金藏》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六云︰</w:t>
      </w:r>
    </w:p>
    <w:p>
      <w:pPr>
        <w:pStyle w:val="7"/>
        <w:rPr/>
      </w:pPr>
      <w:r>
        <w:rPr/>
        <w:t>言異熟者，或離因熟，或異因熟，此二屬果。或所造業至得果時，變而能熟。此一屬因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盡」，為第十九頌三句「前異熟既盡」之下二字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末，及兩《釋》卷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：</w:t>
      </w:r>
    </w:p>
    <w:p>
      <w:pPr>
        <w:pStyle w:val="7"/>
        <w:rPr/>
      </w:pPr>
      <w:r>
        <w:rPr/>
        <w:t>無受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 spyad pa'i/</w:t>
      </w:r>
      <w:r>
        <w:rPr>
          <w:rFonts w:eastAsia="細明體"/>
          <w:sz w:val="20"/>
        </w:rPr>
        <w:t>」﹞</w:t>
      </w:r>
      <w:r>
        <w:rPr/>
        <w:t>相者，謂名言熏習種子──無始時來種種戲論流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/</w:t>
      </w:r>
      <w:r>
        <w:rPr>
          <w:rFonts w:eastAsia="細明體"/>
          <w:sz w:val="20"/>
        </w:rPr>
        <w:t>」﹞</w:t>
      </w:r>
      <w:r>
        <w:rPr/>
        <w:t>種子。此若無者，……又新名言熏習生起，應不得成。</w:t>
      </w:r>
    </w:p>
    <w:p>
      <w:pPr>
        <w:pStyle w:val="7"/>
        <w:ind w:left="0" w:hanging="0"/>
        <w:rPr/>
      </w:pPr>
      <w:r>
        <w:rPr/>
        <w:t>　《攝論‧世親釋》卷三云︰</w:t>
      </w:r>
    </w:p>
    <w:p>
      <w:pPr>
        <w:pStyle w:val="7"/>
        <w:rPr/>
      </w:pPr>
      <w:r>
        <w:rPr/>
        <w:t>若無舊熏習，今名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'i/</w:t>
      </w:r>
      <w:r>
        <w:rPr>
          <w:rFonts w:eastAsia="細明體"/>
          <w:sz w:val="20"/>
        </w:rPr>
        <w:t>」﹞</w:t>
      </w:r>
      <w:r>
        <w:rPr/>
        <w:t>亦無故。若於世間本來無者，本無今有，不應道理。</w:t>
      </w:r>
    </w:p>
    <w:p>
      <w:pPr>
        <w:pStyle w:val="7"/>
        <w:ind w:left="0" w:hanging="0"/>
        <w:rPr/>
      </w:pPr>
      <w:r>
        <w:rPr/>
        <w:t>　《攝論‧性釋》卷三云︰</w:t>
      </w:r>
    </w:p>
    <w:p>
      <w:pPr>
        <w:pStyle w:val="7"/>
        <w:rPr/>
      </w:pPr>
      <w:r>
        <w:rPr/>
        <w:t>即彼種子隨緣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s par 'gyur ba/</w:t>
      </w:r>
      <w:r>
        <w:rPr>
          <w:rFonts w:eastAsia="細明體"/>
          <w:sz w:val="20"/>
        </w:rPr>
        <w:t>」﹞</w:t>
      </w:r>
      <w:r>
        <w:rPr/>
        <w:t>，能起</w:t>
      </w:r>
      <w:r>
        <w:rPr>
          <w:rFonts w:eastAsia="細明體"/>
          <w:sz w:val="20"/>
        </w:rPr>
        <w:t>﹝藏文有「無有初際」四字﹞</w:t>
      </w:r>
      <w:r>
        <w:rPr>
          <w:sz w:val="20"/>
        </w:rPr>
        <w:t>名言</w:t>
      </w:r>
      <w:r>
        <w:rPr>
          <w:rFonts w:eastAsia="細明體"/>
          <w:sz w:val="20"/>
        </w:rPr>
        <w:t>﹝藏文無此二字﹞</w:t>
      </w:r>
      <w:r>
        <w:rPr/>
        <w:t>戲論因故。……一切名言本舊名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yed pa/</w:t>
      </w:r>
      <w:r>
        <w:rPr>
          <w:rFonts w:eastAsia="細明體"/>
          <w:sz w:val="20"/>
        </w:rPr>
        <w:t>」﹞</w:t>
      </w:r>
      <w:r>
        <w:rPr/>
        <w:t>種子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有受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yad zin pa'i/</w:t>
      </w:r>
      <w:r>
        <w:rPr>
          <w:rFonts w:eastAsia="細明體"/>
          <w:sz w:val="20"/>
        </w:rPr>
        <w:t>」﹞</w:t>
      </w:r>
      <w:r>
        <w:rPr/>
        <w:t>相者，謂已成熟異熟果善不善種子。……此若無者，已作已作善惡二業與果受盡，應不得成。</w:t>
      </w:r>
    </w:p>
    <w:p>
      <w:pPr>
        <w:pStyle w:val="7"/>
        <w:ind w:left="0" w:hanging="0"/>
        <w:rPr/>
      </w:pPr>
      <w:r>
        <w:rPr/>
        <w:t>　《攝論‧無性釋》卷三云︰</w:t>
      </w:r>
    </w:p>
    <w:p>
      <w:pPr>
        <w:pStyle w:val="7"/>
        <w:rPr/>
      </w:pPr>
      <w:r>
        <w:rPr/>
        <w:t>善惡種子既成熟已，不可重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in par mi nus te/</w:t>
      </w:r>
      <w:r>
        <w:rPr>
          <w:rFonts w:eastAsia="細明體"/>
          <w:sz w:val="20"/>
        </w:rPr>
        <w:t>」﹞</w:t>
      </w:r>
      <w:r>
        <w:rPr/>
        <w:t>。猶如種子既生芽已，不可重生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熟」二字，《金藏》有，餘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性同、易感同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字，《金藏》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五、釋諸有情續生死難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7">
    <w:name w:val="樣式7"/>
    <w:basedOn w:val="4"/>
    <w:qFormat/>
    <w:pPr>
      <w:ind w:left="601" w:hanging="0"/>
    </w:pPr>
    <w:rPr>
      <w:rFonts w:eastAsia="標楷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5:41:00Z</dcterms:created>
  <dc:creator>vivi</dc:creator>
  <dc:description/>
  <dc:language>en-US</dc:language>
  <cp:lastModifiedBy>mla</cp:lastModifiedBy>
  <cp:lastPrinted>2001-02-09T13:55:00Z</cp:lastPrinted>
  <dcterms:modified xsi:type="dcterms:W3CDTF">2002-03-23T03:13:00Z</dcterms:modified>
  <cp:revision>50</cp:revision>
  <dc:subject/>
  <dc:title>511a19-</dc:title>
</cp:coreProperties>
</file>