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一三　然此見道，略說有二：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二廣釋頌文中，第三解見道真相差別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自下第三、解見道真、相差別。於中有二︰初、辨真相差別，後、與六現觀相攝。初中復二︰初、總標「有二」，後、依標別解。此即初</w:t>
      </w:r>
      <w:r>
        <w:rPr>
          <w:rStyle w:val="FootnoteCharacters"/>
          <w:rStyle w:val="FootnoteAnchor"/>
        </w:rPr>
        <w:footnoteReference w:id="2"/>
      </w:r>
      <w:r>
        <w:rPr/>
        <w:t>也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一四　一、真見道：謂即所說無分別智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Style16"/>
        <w:rPr/>
      </w:pPr>
      <w:r>
        <w:rPr/>
        <w:t>　　</w:t>
      </w:r>
      <w:r>
        <w:rPr>
          <w:rFonts w:eastAsia="標楷體"/>
        </w:rPr>
        <w:t>第一辨真相差別中，第二依標別解。於中有二︰一、總解真見道，二、異說真相差別。初中又二︰一、明真見道體，二、會三一違。此即初中初文。</w:t>
      </w:r>
    </w:p>
    <w:p>
      <w:pPr>
        <w:pStyle w:val="Style16"/>
        <w:rPr>
          <w:rFonts w:eastAsia="標楷體"/>
        </w:rPr>
      </w:pPr>
      <w:r>
        <w:rPr>
          <w:rFonts w:eastAsia="標楷體"/>
        </w:rPr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漸、頓，一心、多心分別。</w:t>
      </w:r>
    </w:p>
    <w:p>
      <w:pPr>
        <w:pStyle w:val="Style16"/>
        <w:rPr/>
      </w:pPr>
      <w:r>
        <w:rPr/>
        <w:t>　　此中，初、總，後、諸師異說「真、相二種」分別。此出「真見道」體，以「無分別智」為體也，唯此證真故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一五　實證二空所顯真理，實斷二障分別隨眠，雖多剎那，事方究竟，而相等故，總說一心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一總解見道中，第二會三一違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釋其真義剎那多少。</w:t>
      </w:r>
    </w:p>
    <w:p>
      <w:pPr>
        <w:pStyle w:val="Style16"/>
        <w:rPr/>
      </w:pPr>
      <w:r>
        <w:rPr/>
        <w:t>　　經位「雖多剎那」，以相相似「等故，總說一心」。即三心見道，依此為證，即是會五十八等一心見道之文</w:t>
      </w:r>
      <w:r>
        <w:rPr>
          <w:rStyle w:val="FootnoteCharacters"/>
          <w:rStyle w:val="FootnoteAnchor"/>
        </w:rPr>
        <w:footnoteReference w:id="3"/>
      </w:r>
      <w:r>
        <w:rPr/>
        <w:t>。</w:t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以上第二依標別解中，第一總解真見道訖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一六　有義：此中二空、二障，漸證、漸斷，以有淺深、粗細異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二依標別解中，第二異說真相差別。於中有二︰一、異說真見道，二、說相見道。初中又二︰一、「漸證漸斷」說，二、「頓證頓斷」說。此即初中初說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若一心見道，以無間、解脫，並一勝進，名多剎那，總名「一心」，非無間中，復有多念。然於此中，有二異說︰</w:t>
      </w:r>
    </w:p>
    <w:p>
      <w:pPr>
        <w:pStyle w:val="Style16"/>
        <w:rPr/>
      </w:pPr>
      <w:r>
        <w:rPr/>
        <w:t>　　「二空」「漸證」、「二障」「漸斷」</w:t>
      </w:r>
      <w:r>
        <w:rPr>
          <w:rStyle w:val="FootnoteCharacters"/>
          <w:rStyle w:val="FootnoteAnchor"/>
        </w:rPr>
        <w:footnoteReference w:id="4"/>
      </w:r>
      <w:r>
        <w:rPr/>
        <w:t>，如下三心真見道中解。</w:t>
      </w:r>
    </w:p>
    <w:p>
      <w:pPr>
        <w:pStyle w:val="Style16"/>
        <w:rPr/>
      </w:pPr>
      <w:r>
        <w:rPr/>
        <w:t>　　以五十五</w:t>
      </w:r>
      <w:r>
        <w:rPr>
          <w:rStyle w:val="FootnoteCharacters"/>
          <w:rStyle w:val="FootnoteAnchor"/>
        </w:rPr>
        <w:footnoteReference w:id="5"/>
      </w:r>
      <w:r>
        <w:rPr/>
        <w:t>、五十九</w:t>
      </w:r>
      <w:r>
        <w:rPr>
          <w:rStyle w:val="FootnoteCharacters"/>
          <w:rStyle w:val="FootnoteAnchor"/>
        </w:rPr>
        <w:footnoteReference w:id="6"/>
      </w:r>
      <w:r>
        <w:rPr/>
        <w:t>、《對法》九</w:t>
      </w:r>
      <w:r>
        <w:rPr>
          <w:rStyle w:val="FootnoteCharacters"/>
          <w:rStyle w:val="FootnoteAnchor"/>
        </w:rPr>
        <w:footnoteReference w:id="7"/>
      </w:r>
      <w:r>
        <w:rPr/>
        <w:t>、《顯揚》十七說三心文</w:t>
      </w:r>
      <w:r>
        <w:rPr>
          <w:rStyle w:val="FootnoteCharacters"/>
          <w:rStyle w:val="FootnoteAnchor"/>
        </w:rPr>
        <w:footnoteReference w:id="8"/>
      </w:r>
      <w:r>
        <w:rPr/>
        <w:t>，</w:t>
      </w:r>
      <w:r>
        <w:rPr/>
        <w:t>證此漸也。</w:t>
      </w:r>
    </w:p>
    <w:p>
      <w:pPr>
        <w:pStyle w:val="Style16"/>
        <w:rPr/>
      </w:pPr>
      <w:r>
        <w:rPr/>
        <w:t>　　然五十九文亦說見道三心名頓斷者</w:t>
      </w:r>
      <w:r>
        <w:rPr/>
        <w:t>，</w:t>
      </w:r>
      <w:r>
        <w:rPr/>
        <w:t>不別起觀心，束三界二障合為</w:t>
      </w:r>
      <w:r>
        <w:rPr>
          <w:rStyle w:val="FootnoteCharacters"/>
          <w:rStyle w:val="FootnoteAnchor"/>
        </w:rPr>
        <w:footnoteReference w:id="9"/>
      </w:r>
      <w:r>
        <w:rPr/>
        <w:t>三品斷</w:t>
      </w:r>
      <w:r>
        <w:rPr>
          <w:rStyle w:val="FootnoteCharacters"/>
          <w:rStyle w:val="FootnoteAnchor"/>
        </w:rPr>
        <w:footnoteReference w:id="10"/>
      </w:r>
      <w:r>
        <w:rPr/>
        <w:t>，名頓。</w:t>
      </w:r>
    </w:p>
    <w:p>
      <w:pPr>
        <w:pStyle w:val="Style16"/>
        <w:rPr/>
      </w:pPr>
      <w:r>
        <w:rPr/>
        <w:t>　　此以</w:t>
      </w:r>
      <w:r>
        <w:rPr>
          <w:rStyle w:val="FootnoteCharacters"/>
          <w:rStyle w:val="FootnoteAnchor"/>
        </w:rPr>
        <w:footnoteReference w:id="11"/>
      </w:r>
      <w:r>
        <w:rPr/>
        <w:t>三心理障</w:t>
      </w:r>
      <w:r>
        <w:rPr>
          <w:rStyle w:val="FootnoteCharacters"/>
          <w:rStyle w:val="FootnoteAnchor"/>
        </w:rPr>
        <w:footnoteReference w:id="12"/>
      </w:r>
      <w:r>
        <w:rPr/>
        <w:t>，證斷</w:t>
      </w:r>
      <w:r>
        <w:rPr>
          <w:rStyle w:val="FootnoteCharacters"/>
          <w:rStyle w:val="FootnoteAnchor"/>
        </w:rPr>
        <w:footnoteReference w:id="13"/>
      </w:r>
      <w:r>
        <w:rPr/>
        <w:t>，人、法俱異故，復</w:t>
      </w:r>
      <w:r>
        <w:rPr>
          <w:rStyle w:val="FootnoteCharacters"/>
          <w:rStyle w:val="FootnoteAnchor"/>
        </w:rPr>
        <w:footnoteReference w:id="14"/>
      </w:r>
      <w:r>
        <w:rPr/>
        <w:t>名「漸斷」。理有「淺深」，障及智行，有「粗細」故</w:t>
      </w:r>
      <w:r>
        <w:rPr>
          <w:rStyle w:val="FootnoteCharacters"/>
          <w:rStyle w:val="FootnoteAnchor"/>
        </w:rPr>
        <w:footnoteReference w:id="15"/>
      </w:r>
      <w:r>
        <w:rPr/>
        <w:t>。</w:t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一七　有義：此中二空、二障，頓證、頓斷，由意樂力，有堪能故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二異說真、相差別中，第二師「頓證頓斷」說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第二師說︰「二空」「頓證」、「二障」「頓斷」。或三究竟︰一無間、一解脫、一勝進，從真入相見故；或二心究竟</w:t>
      </w:r>
      <w:r>
        <w:rPr>
          <w:rStyle w:val="FootnoteCharacters"/>
          <w:rStyle w:val="FootnoteAnchor"/>
        </w:rPr>
        <w:footnoteReference w:id="16"/>
      </w:r>
      <w:r>
        <w:rPr/>
        <w:t>︰一無間、一解脫，不假勝進，從勝入劣，且為二說</w:t>
      </w:r>
      <w:r>
        <w:rPr>
          <w:rStyle w:val="FootnoteCharacters"/>
          <w:rStyle w:val="FootnoteAnchor"/>
        </w:rPr>
        <w:footnoteReference w:id="17"/>
      </w:r>
      <w:r>
        <w:rPr/>
        <w:t>。合十一說，如別抄</w:t>
      </w:r>
      <w:r>
        <w:rPr>
          <w:rStyle w:val="FootnoteCharacters"/>
          <w:rStyle w:val="FootnoteAnchor"/>
        </w:rPr>
        <w:footnoteReference w:id="18"/>
      </w:r>
      <w:r>
        <w:rPr/>
        <w:t>解</w:t>
      </w:r>
      <w:r>
        <w:rPr>
          <w:rStyle w:val="FootnoteCharacters"/>
          <w:rStyle w:val="FootnoteAnchor"/>
        </w:rPr>
        <w:footnoteReference w:id="19"/>
      </w:r>
      <w:r>
        <w:rPr/>
        <w:t>。</w:t>
      </w:r>
    </w:p>
    <w:p>
      <w:pPr>
        <w:pStyle w:val="Style16"/>
        <w:rPr/>
      </w:pPr>
      <w:r>
        <w:rPr/>
        <w:t>　　五十八</w:t>
      </w:r>
      <w:r>
        <w:rPr>
          <w:rStyle w:val="FootnoteCharacters"/>
          <w:rStyle w:val="FootnoteAnchor"/>
        </w:rPr>
        <w:footnoteReference w:id="20"/>
      </w:r>
      <w:r>
        <w:rPr/>
        <w:t>及《對法》九云：又此見道所緣、能緣，平等平等，智為其相，說一心文，今以為證。</w:t>
      </w:r>
    </w:p>
    <w:p>
      <w:pPr>
        <w:pStyle w:val="Style16"/>
        <w:rPr/>
      </w:pPr>
      <w:r>
        <w:rPr/>
        <w:t>　　然五十五勝，此中互解二文，如《對法》第九，及別抄</w:t>
      </w:r>
      <w:r>
        <w:rPr>
          <w:rStyle w:val="FootnoteCharacters"/>
          <w:rStyle w:val="FootnoteAnchor"/>
        </w:rPr>
        <w:footnoteReference w:id="21"/>
      </w:r>
      <w:r>
        <w:rPr/>
        <w:t>。</w:t>
      </w:r>
    </w:p>
    <w:p>
      <w:pPr>
        <w:pStyle w:val="Style16"/>
        <w:rPr/>
      </w:pPr>
      <w:r>
        <w:rPr/>
        <w:t>　　此真見道也。前加行時「意樂」，俱斷，故入觀位，不別為</w:t>
      </w:r>
      <w:r>
        <w:rPr>
          <w:rStyle w:val="FootnoteCharacters"/>
          <w:rStyle w:val="FootnoteAnchor"/>
        </w:rPr>
        <w:footnoteReference w:id="22"/>
      </w:r>
      <w:r>
        <w:rPr/>
        <w:t>三。有古德云「此有三說」者，不然</w:t>
      </w:r>
      <w:r>
        <w:rPr>
          <w:rStyle w:val="FootnoteCharacters"/>
          <w:rStyle w:val="FootnoteAnchor"/>
        </w:rPr>
        <w:footnoteReference w:id="2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以上第二異說真相差別中，第一異說真見道訖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一八　二、相見道，此復有二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二異說真相見道差別中，第二說相見道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下、解相，有二︰初、解相，後、解後得智。初中有</w:t>
      </w:r>
      <w:r>
        <w:rPr>
          <w:rStyle w:val="FootnoteCharacters"/>
          <w:rStyle w:val="FootnoteAnchor"/>
        </w:rPr>
        <w:footnoteReference w:id="24"/>
      </w:r>
      <w:r>
        <w:rPr/>
        <w:t>三：初、總，次、別，後、總釋。此初</w:t>
      </w:r>
      <w:r>
        <w:rPr>
          <w:rStyle w:val="FootnoteCharacters"/>
          <w:rStyle w:val="FootnoteAnchor"/>
        </w:rPr>
        <w:footnoteReference w:id="25"/>
      </w:r>
      <w:r>
        <w:rPr/>
        <w:t>也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一九　一、觀非安立諦有三品心：一、內遣有情假緣智：能除軟品分別隨眠；二、內遣諸法假緣智：除中品分別隨眠；三、遍遣一切有情諸法假緣智：能除一切分別隨眠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一解相中，第二別。於中分二︰一、辨行相相見道，二、辨言教相見道。初中又二︰一、辨三心，二、辨十六心。初中又四︰一、總別辨別，二、義名分別，三、釋「相見道」名。四、二師異說。此即初辨三心中初文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此中有二︰初、辨行相相見道，二、辨言教相見道。初中有二︰初、辨三心，次、辨十六心。此即初也。</w:t>
      </w:r>
    </w:p>
    <w:p>
      <w:pPr>
        <w:pStyle w:val="Style16"/>
        <w:rPr/>
      </w:pPr>
      <w:r>
        <w:rPr/>
        <w:t>　　「內遣」者，唯緣內身而遣假故。「有情假</w:t>
      </w:r>
      <w:r>
        <w:rPr>
          <w:rStyle w:val="FootnoteCharacters"/>
          <w:rStyle w:val="FootnoteAnchor"/>
        </w:rPr>
        <w:footnoteReference w:id="26"/>
      </w:r>
      <w:r>
        <w:rPr/>
        <w:t>」者</w:t>
      </w:r>
      <w:r>
        <w:rPr/>
        <w:t>，</w:t>
      </w:r>
      <w:r>
        <w:rPr/>
        <w:t>先解</w:t>
      </w:r>
      <w:r>
        <w:rPr>
          <w:rStyle w:val="FootnoteCharacters"/>
          <w:rStyle w:val="FootnoteAnchor"/>
        </w:rPr>
        <w:footnoteReference w:id="27"/>
      </w:r>
      <w:r>
        <w:rPr/>
        <w:t>有情，皆妄所計，但有內心似有情現，談其無體，名之為「假</w:t>
      </w:r>
      <w:r>
        <w:rPr>
          <w:rStyle w:val="FootnoteCharacters"/>
          <w:rStyle w:val="FootnoteAnchor"/>
        </w:rPr>
        <w:footnoteReference w:id="28"/>
      </w:r>
      <w:r>
        <w:rPr/>
        <w:t>」。「智」者，能緣心，即緣內身為境，遣有情假之緣智</w:t>
      </w:r>
      <w:r>
        <w:rPr>
          <w:rStyle w:val="FootnoteCharacters"/>
          <w:rStyle w:val="FootnoteAnchor"/>
        </w:rPr>
        <w:footnoteReference w:id="29"/>
      </w:r>
      <w:r>
        <w:rPr/>
        <w:t>也，下皆準知。</w:t>
      </w:r>
    </w:p>
    <w:p>
      <w:pPr>
        <w:pStyle w:val="Style16"/>
        <w:rPr/>
      </w:pPr>
      <w:r>
        <w:rPr/>
        <w:t>　　然今此</w:t>
      </w:r>
      <w:r>
        <w:rPr>
          <w:rStyle w:val="FootnoteCharacters"/>
          <w:rStyle w:val="FootnoteAnchor"/>
        </w:rPr>
        <w:footnoteReference w:id="30"/>
      </w:r>
      <w:r>
        <w:rPr/>
        <w:t>中，人、法二障各分上、下︰粗者為上，細者為下，合為四類。然二粗者，各別除之。以智猶弱，未雙斷故。若上品智，方能雙斷。此則隨智說為軟等。初起，名軟；次智，名中；勝前劣</w:t>
      </w:r>
      <w:r>
        <w:rPr>
          <w:rStyle w:val="FootnoteCharacters"/>
          <w:rStyle w:val="FootnoteAnchor"/>
        </w:rPr>
        <w:footnoteReference w:id="31"/>
      </w:r>
      <w:r>
        <w:rPr/>
        <w:t>故，後起名上。於斷見惑，此智最上故。以惑隨智，說「三品」也。</w:t>
      </w:r>
    </w:p>
    <w:p>
      <w:pPr>
        <w:pStyle w:val="Style16"/>
        <w:rPr/>
      </w:pPr>
      <w:r>
        <w:rPr/>
        <w:t>　　然初二智未能殊勝，但緣內身，除我、法假。第三心時，其智上品，能</w:t>
      </w:r>
      <w:r>
        <w:rPr>
          <w:rStyle w:val="FootnoteCharacters"/>
          <w:rStyle w:val="FootnoteAnchor"/>
        </w:rPr>
        <w:footnoteReference w:id="32"/>
      </w:r>
      <w:r>
        <w:rPr/>
        <w:t>廣緣一切內外、我法，故三別也。此則說三「真見道」義。</w:t>
      </w:r>
    </w:p>
    <w:p>
      <w:pPr>
        <w:pStyle w:val="Style16"/>
        <w:rPr/>
      </w:pPr>
      <w:r>
        <w:rPr/>
        <w:t>　　若說假者，以法真見有差別故，前二智劣，未能廣法；第三智勝，能廣法故。此初，汎說為「相見道」。</w:t>
      </w:r>
    </w:p>
    <w:p>
      <w:pPr>
        <w:pStyle w:val="Style16"/>
        <w:rPr/>
      </w:pPr>
      <w:r>
        <w:rPr/>
        <w:t>　　「觀非安立諦有三品心」者，五十五中，說三心「緣非安立」故。又約決定。「相見道」中，定有三心故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二○　前二名法智，各別緣故；第三名類智，總合緣故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一辨三心見道中，第二義名分別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總別既殊，義名亦別。</w:t>
      </w:r>
    </w:p>
    <w:p>
      <w:pPr>
        <w:pStyle w:val="Style16"/>
        <w:rPr/>
      </w:pPr>
      <w:r>
        <w:rPr/>
        <w:t>　　諸論不同，今會諸論者，一、《對法》：三心皆是法智</w:t>
      </w:r>
      <w:r>
        <w:rPr>
          <w:rStyle w:val="FootnoteCharacters"/>
          <w:rStyle w:val="FootnoteAnchor"/>
        </w:rPr>
        <w:footnoteReference w:id="33"/>
      </w:r>
      <w:r>
        <w:rPr/>
        <w:t>。二、此論及《瑜伽》</w:t>
      </w:r>
      <w:r>
        <w:rPr>
          <w:rStyle w:val="FootnoteCharacters"/>
          <w:rStyle w:val="FootnoteAnchor"/>
        </w:rPr>
        <w:footnoteReference w:id="34"/>
      </w:r>
      <w:r>
        <w:rPr/>
        <w:t>等：前二是法智，第三名類智</w:t>
      </w:r>
      <w:r>
        <w:rPr>
          <w:rStyle w:val="FootnoteCharacters"/>
          <w:rStyle w:val="FootnoteAnchor"/>
        </w:rPr>
        <w:footnoteReference w:id="35"/>
      </w:r>
      <w:r>
        <w:rPr/>
        <w:t>。三、又十六心，法忍、法智，名法，後二名類</w:t>
      </w:r>
      <w:r>
        <w:rPr>
          <w:rStyle w:val="FootnoteCharacters"/>
          <w:rStyle w:val="FootnoteAnchor"/>
        </w:rPr>
        <w:footnoteReference w:id="36"/>
      </w:r>
      <w:r>
        <w:rPr/>
        <w:t>。四、六十九說︰若曾上界「善取相者」，即能以類智了色、無色界。不爾，不能，唯法智了</w:t>
      </w:r>
      <w:r>
        <w:rPr>
          <w:rStyle w:val="FootnoteCharacters"/>
          <w:rStyle w:val="FootnoteAnchor"/>
        </w:rPr>
        <w:footnoteReference w:id="37"/>
      </w:r>
      <w:r>
        <w:rPr/>
        <w:t>。</w:t>
      </w:r>
    </w:p>
    <w:p>
      <w:pPr>
        <w:pStyle w:val="Style16"/>
        <w:rPr/>
      </w:pPr>
      <w:r>
        <w:rPr/>
        <w:t>　　總為三例︰一、緣如名「法」；緣智名「類」，是前類故。十六心名「法」、「類」可知。《對法》約三心</w:t>
      </w:r>
      <w:r>
        <w:rPr>
          <w:rStyle w:val="FootnoteCharacters"/>
          <w:rStyle w:val="FootnoteAnchor"/>
        </w:rPr>
        <w:footnoteReference w:id="38"/>
      </w:r>
      <w:r>
        <w:rPr/>
        <w:t>並緣如故，皆名「法」。二、別緣名「法」，總緣名「類」。此論等</w:t>
      </w:r>
      <w:r>
        <w:rPr>
          <w:rStyle w:val="FootnoteCharacters"/>
          <w:rStyle w:val="FootnoteAnchor"/>
        </w:rPr>
        <w:footnoteReference w:id="39"/>
      </w:r>
      <w:r>
        <w:rPr/>
        <w:t>是，不就緣如為論故。三、緣下</w:t>
      </w:r>
      <w:r>
        <w:rPr>
          <w:rStyle w:val="FootnoteCharacters"/>
          <w:rStyle w:val="FootnoteAnchor"/>
        </w:rPr>
        <w:footnoteReference w:id="40"/>
      </w:r>
      <w:r>
        <w:rPr/>
        <w:t>名「法」；緣上界名「類」，是下類故。六十九文是。各據一義，亦不相違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二一　法真見道，二空見分，自所斷障，無間解脫，別總建立，名相見道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一辨三心見道中，第三辨「相見道」名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「法」者，法則，仿學為義。</w:t>
      </w:r>
    </w:p>
    <w:p>
      <w:pPr>
        <w:pStyle w:val="Style16"/>
        <w:rPr/>
      </w:pPr>
      <w:r>
        <w:rPr/>
        <w:t>　　「真見道」中，有二空</w:t>
      </w:r>
      <w:r>
        <w:rPr>
          <w:rStyle w:val="FootnoteCharacters"/>
          <w:rStyle w:val="FootnoteAnchor"/>
        </w:rPr>
        <w:footnoteReference w:id="41"/>
      </w:r>
      <w:r>
        <w:rPr/>
        <w:t>見分，雖亦有自證，而不法彼親緣如者，即乃仿之。就見分中，有無間、解脫，隨自所斷障有四見分；就無間道中，人、法二見分，各別法故，有初二心；解脫道中，人、法二見總法，有第三心。但法見分者</w:t>
      </w:r>
      <w:r>
        <w:rPr>
          <w:rStyle w:val="FootnoteCharacters"/>
          <w:rStyle w:val="FootnoteAnchor"/>
        </w:rPr>
        <w:footnoteReference w:id="42"/>
      </w:r>
      <w:r>
        <w:rPr/>
        <w:t>，見分行相與真如境別故。以自證分與真如境，體義無別，故不法之。</w:t>
      </w:r>
    </w:p>
    <w:p>
      <w:pPr>
        <w:pStyle w:val="Style16"/>
        <w:rPr/>
      </w:pPr>
      <w:r>
        <w:rPr/>
        <w:t>　　別、總法者，顯無間所斷，有差別故；顯解脫道所證，唯一味故。</w:t>
      </w:r>
    </w:p>
    <w:p>
      <w:pPr>
        <w:pStyle w:val="Style16"/>
        <w:rPr/>
      </w:pPr>
      <w:r>
        <w:rPr/>
        <w:t>　　此師以三心、十六心等，俱「相見道」，唯緣非安立，安立別故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二二　有義：此三是真見道，以相見道緣四諦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一辨三心見道中，第四、二師異說。於中分二，此即第一前漸證漸斷師義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此有二說︰第一師說此「是真見道」，即前第一漸證斷師義。「以相見道」不作三心，「緣四諦故」，如《對法》說</w:t>
      </w:r>
      <w:r>
        <w:rPr>
          <w:rStyle w:val="FootnoteCharacters"/>
          <w:rStyle w:val="FootnoteAnchor"/>
        </w:rPr>
        <w:footnoteReference w:id="43"/>
      </w:r>
      <w:r>
        <w:rPr/>
        <w:t>。說真見道緣非安立，非相見道中，能緣非安立故。</w:t>
      </w:r>
    </w:p>
    <w:p>
      <w:pPr>
        <w:pStyle w:val="Style16"/>
        <w:rPr/>
      </w:pPr>
      <w:r>
        <w:rPr/>
        <w:t>　　此中有別起無間、解脫為六，並勝進入相見道為七心，或除勝進為六心，或後無間，即前解脫。即三無間，加一第三心、一</w:t>
      </w:r>
      <w:r>
        <w:rPr>
          <w:rStyle w:val="FootnoteCharacters"/>
          <w:rStyle w:val="FootnoteAnchor"/>
        </w:rPr>
        <w:footnoteReference w:id="44"/>
      </w:r>
      <w:r>
        <w:rPr/>
        <w:t>解脫，並一勝進入相，為五心究竟。菩薩利根，不別起解脫道故。或總四心究竟，但除勝進，從勝入劣故，合有四，說如別抄</w:t>
      </w:r>
      <w:r>
        <w:rPr>
          <w:rStyle w:val="FootnoteCharacters"/>
          <w:rStyle w:val="FootnoteAnchor"/>
        </w:rPr>
        <w:footnoteReference w:id="45"/>
      </w:r>
      <w:r>
        <w:rPr/>
        <w:t>，有十四解</w:t>
      </w:r>
      <w:r>
        <w:rPr>
          <w:rStyle w:val="FootnoteCharacters"/>
          <w:rStyle w:val="FootnoteAnchor"/>
        </w:rPr>
        <w:footnoteReference w:id="46"/>
      </w:r>
      <w:r>
        <w:rPr/>
        <w:t>。</w:t>
      </w:r>
    </w:p>
    <w:p>
      <w:pPr>
        <w:pStyle w:val="Style16"/>
        <w:rPr/>
      </w:pPr>
      <w:r>
        <w:rPr/>
        <w:t>　　然真中言先除軟品人執，次除中品法執等。此初二執皆望第三品俱斷時，人、法執為粗</w:t>
      </w:r>
      <w:r>
        <w:rPr/>
        <w:t>、</w:t>
      </w:r>
      <w:r>
        <w:rPr/>
        <w:t>細</w:t>
      </w:r>
      <w:r>
        <w:rPr/>
        <w:t>，</w:t>
      </w:r>
      <w:r>
        <w:rPr/>
        <w:t>下</w:t>
      </w:r>
      <w:r>
        <w:rPr/>
        <w:t>、</w:t>
      </w:r>
      <w:r>
        <w:rPr/>
        <w:t>上故。</w:t>
      </w:r>
    </w:p>
    <w:p>
      <w:pPr>
        <w:pStyle w:val="Style16"/>
        <w:rPr/>
      </w:pPr>
      <w:r>
        <w:rPr/>
        <w:t>　　然諸處皆先除上品，後除下品，何意此中先除下品，後除上品？</w:t>
      </w:r>
    </w:p>
    <w:p>
      <w:pPr>
        <w:pStyle w:val="Style16"/>
        <w:rPr/>
      </w:pPr>
      <w:r>
        <w:rPr/>
        <w:t>　　前雖已解</w:t>
      </w:r>
      <w:r>
        <w:rPr>
          <w:rStyle w:val="FootnoteCharacters"/>
          <w:rStyle w:val="FootnoteAnchor"/>
        </w:rPr>
        <w:footnoteReference w:id="47"/>
      </w:r>
      <w:r>
        <w:rPr/>
        <w:t>，今又解者，此約易斷名下，故粗人執名下品。彼約實</w:t>
      </w:r>
      <w:r>
        <w:rPr>
          <w:rStyle w:val="FootnoteCharacters"/>
          <w:rStyle w:val="FootnoteAnchor"/>
        </w:rPr>
        <w:footnoteReference w:id="48"/>
      </w:r>
      <w:r>
        <w:rPr/>
        <w:t>體粗、細而言，先斷者為上。此望能治道，彼望當體</w:t>
      </w:r>
      <w:r>
        <w:rPr>
          <w:rStyle w:val="FootnoteCharacters"/>
          <w:rStyle w:val="FootnoteAnchor"/>
        </w:rPr>
        <w:footnoteReference w:id="49"/>
      </w:r>
      <w:r>
        <w:rPr/>
        <w:t>。故此中所言先斷下品者，諸論皆同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二三　有義：此三是相見道，以真見道不別緣故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四二師異說中，第二師說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第二師說</w:t>
      </w:r>
      <w:r>
        <w:rPr>
          <w:rStyle w:val="FootnoteCharacters"/>
          <w:rStyle w:val="FootnoteAnchor"/>
        </w:rPr>
        <w:footnoteReference w:id="50"/>
      </w:r>
      <w:r>
        <w:rPr/>
        <w:t>：此三是相見道。「以真見道」但總緣真，諸論共說，何得「別緣」以為三品？以加行心意樂爾故，入真決</w:t>
      </w:r>
      <w:r>
        <w:rPr>
          <w:rStyle w:val="FootnoteCharacters"/>
          <w:rStyle w:val="FootnoteAnchor"/>
        </w:rPr>
        <w:footnoteReference w:id="51"/>
      </w:r>
      <w:r>
        <w:rPr/>
        <w:t>然。</w:t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以上第一辨行相相見道中，第一辨三心訖。</w:t>
      </w:r>
    </w:p>
    <w:p>
      <w:pPr>
        <w:pStyle w:val="1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二四　二、緣安立諦，有十六心，此復有二：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一辨行相相見道中，第二辨十六心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第二、解十六心，有二︰初、總，次、別。此總也。</w:t>
      </w:r>
    </w:p>
    <w:p>
      <w:pPr>
        <w:pStyle w:val="Style16"/>
        <w:rPr/>
      </w:pPr>
      <w:r>
        <w:rPr/>
        <w:t>　　《對法》第九卷</w:t>
      </w:r>
      <w:r>
        <w:rPr>
          <w:rStyle w:val="FootnoteCharacters"/>
          <w:rStyle w:val="FootnoteAnchor"/>
        </w:rPr>
        <w:footnoteReference w:id="52"/>
      </w:r>
      <w:r>
        <w:rPr/>
        <w:t>、五十五等，皆言此二是安立諦故</w:t>
      </w:r>
      <w:r>
        <w:rPr>
          <w:rStyle w:val="FootnoteCharacters"/>
          <w:rStyle w:val="FootnoteAnchor"/>
        </w:rPr>
        <w:footnoteReference w:id="5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二五　一者、依觀所取、能取，別立法類十六種心。</w:t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二辨十六心中，第二別辨。於中分二︰一、《對法》卷九說，二、《大論》卷五十五說。初中分四︰一、依所取能取別立法類，二、別釋十六心，三、解法類二觀差別，四、解「相見道」名。此即初中初文。</w:t>
      </w:r>
    </w:p>
    <w:p>
      <w:pPr>
        <w:pStyle w:val="1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唯《對法》中</w:t>
      </w:r>
      <w:r>
        <w:rPr>
          <w:rStyle w:val="FootnoteCharacters"/>
          <w:rStyle w:val="FootnoteAnchor"/>
        </w:rPr>
        <w:footnoteReference w:id="54"/>
      </w:r>
      <w:r>
        <w:rPr/>
        <w:t>有此文也。</w:t>
      </w:r>
    </w:p>
    <w:p>
      <w:pPr>
        <w:pStyle w:val="Style16"/>
        <w:rPr/>
      </w:pPr>
      <w:r>
        <w:rPr/>
        <w:t>　　「所取」，謂諦理；「能取」，謂緣理之智。法忍、法智，緣諦理為境，觀所取也；類忍、類智，緣前智品，觀能取也。此唯別立無間、解脫，不總合說。故名「別立」，有「十六心」。</w:t>
      </w:r>
    </w:p>
    <w:p>
      <w:pPr>
        <w:pStyle w:val="Style16"/>
        <w:rPr/>
      </w:pPr>
      <w:r>
        <w:rPr/>
        <w:t>　　《對法》云︰法智品道，真如為境；類智品道，法</w:t>
      </w:r>
      <w:r>
        <w:rPr>
          <w:rStyle w:val="FootnoteCharacters"/>
          <w:rStyle w:val="FootnoteAnchor"/>
        </w:rPr>
        <w:footnoteReference w:id="55"/>
      </w:r>
      <w:r>
        <w:rPr/>
        <w:t>智為境</w:t>
      </w:r>
      <w:r>
        <w:rPr>
          <w:rStyle w:val="FootnoteCharacters"/>
          <w:rStyle w:val="FootnoteAnchor"/>
        </w:rPr>
        <w:footnoteReference w:id="56"/>
      </w:r>
      <w:r>
        <w:rPr/>
        <w:t>。正與此同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二六　謂於苦諦有四種心：一、苦法智忍：謂觀三界苦諦真如，正斷三界見苦所斷二十八種分別隨眠；二、苦法智：謂忍無間觀前真如，證前所斷煩惱解脫；三、苦類智忍：謂智無間無漏慧生，於法忍智各別內證，言後聖法皆是此類；四、苦類智：謂此無間無漏智生，審定印可苦類智忍。如於苦諦有四種心，集、滅、道諦，應知亦爾。</w:t>
      </w:r>
    </w:p>
    <w:p>
      <w:pPr>
        <w:pStyle w:val="2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一《對法》卷九說中，第二別釋十六心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「二十八隨眠」者</w:t>
      </w:r>
      <w:r>
        <w:rPr>
          <w:rStyle w:val="FootnoteCharacters"/>
          <w:rStyle w:val="FootnoteAnchor"/>
        </w:rPr>
        <w:footnoteReference w:id="57"/>
      </w:r>
      <w:r>
        <w:rPr/>
        <w:t>，</w:t>
      </w:r>
      <w:r>
        <w:rPr/>
        <w:t>欲界苦下十，上二界除瞋，各九。</w:t>
      </w:r>
    </w:p>
    <w:p>
      <w:pPr>
        <w:pStyle w:val="Style16"/>
        <w:rPr/>
      </w:pPr>
      <w:r>
        <w:rPr/>
        <w:t>　　「苦」者</w:t>
      </w:r>
      <w:r>
        <w:rPr/>
        <w:t>，</w:t>
      </w:r>
      <w:r>
        <w:rPr/>
        <w:t>苦諦；「法」者</w:t>
      </w:r>
      <w:r>
        <w:rPr/>
        <w:t>，</w:t>
      </w:r>
      <w:r>
        <w:rPr/>
        <w:t>苦諦教；「智」者</w:t>
      </w:r>
      <w:r>
        <w:rPr/>
        <w:t>，</w:t>
      </w:r>
      <w:r>
        <w:rPr/>
        <w:t>加行道中緣苦法之智；「忍」者</w:t>
      </w:r>
      <w:r>
        <w:rPr/>
        <w:t>，</w:t>
      </w:r>
      <w:r>
        <w:rPr/>
        <w:t>無漏忍，忍前苦法智。《對法》第九廣解。</w:t>
      </w:r>
    </w:p>
    <w:p>
      <w:pPr>
        <w:pStyle w:val="Style16"/>
        <w:rPr/>
      </w:pPr>
      <w:r>
        <w:rPr/>
        <w:t>　　「忍」言「智」者，以決斷故，慧即不然。雖忍、智無別，隨用標名。</w:t>
      </w:r>
    </w:p>
    <w:p>
      <w:pPr>
        <w:pStyle w:val="Style16"/>
        <w:rPr/>
      </w:pPr>
      <w:r>
        <w:rPr/>
        <w:t>　　「苦法智」者，「法」謂苦如；能緣苦如之智，名「苦法智」。</w:t>
      </w:r>
    </w:p>
    <w:p>
      <w:pPr>
        <w:pStyle w:val="Style16"/>
        <w:rPr/>
      </w:pPr>
      <w:r>
        <w:rPr/>
        <w:t>　　「苦類智忍」者，謂後聖法是此苦智之類，名「苦類智」。緣此之慧，名「苦類智忍」。</w:t>
      </w:r>
    </w:p>
    <w:p>
      <w:pPr>
        <w:pStyle w:val="Style16"/>
        <w:rPr/>
      </w:pPr>
      <w:r>
        <w:rPr/>
        <w:t>　　「苦類智」者</w:t>
      </w:r>
      <w:r>
        <w:rPr>
          <w:rStyle w:val="FootnoteCharacters"/>
          <w:rStyle w:val="FootnoteAnchor"/>
        </w:rPr>
        <w:footnoteReference w:id="58"/>
      </w:r>
      <w:r>
        <w:rPr/>
        <w:t>，</w:t>
      </w:r>
      <w:r>
        <w:rPr/>
        <w:t>印可緣苦類之智，名「苦類智」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二七　此十六心，八觀真如，八觀正智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一《對法》卷九說中，第三解法類二觀差別。</w:t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法品緣如；類品緣智</w:t>
      </w:r>
      <w:r>
        <w:rPr>
          <w:rStyle w:val="FootnoteCharacters"/>
          <w:rStyle w:val="FootnoteAnchor"/>
        </w:rPr>
        <w:footnoteReference w:id="5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>
          <w:w w:val="90"/>
        </w:rPr>
        <w:t>九‧一二八　</w:t>
      </w:r>
      <w:r>
        <w:rPr/>
        <w:t>法真見道，無間解脫，見自證分，差別建立，名相見道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一《對法》卷九說中，第四解「相見道」名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法忍，法真無間道見分；法智，法真解脫道見分；類忍，法無間之自證分；類智，法解脫之自證分；印前智故，差別立也。</w:t>
      </w:r>
    </w:p>
    <w:p>
      <w:pPr>
        <w:pStyle w:val="Style16"/>
        <w:rPr/>
      </w:pPr>
      <w:r>
        <w:rPr/>
        <w:t>　　又解︰法忍，法無間道；法智，法解脫道；此即總法。類忍，法無間解脫之見分，雖緣智、緣如不同，見分是一，故合法也。類智，合法二道之自證分。</w:t>
      </w:r>
    </w:p>
    <w:p>
      <w:pPr>
        <w:pStyle w:val="Style16"/>
        <w:rPr/>
      </w:pPr>
      <w:r>
        <w:rPr/>
        <w:t>　　前解為本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以上第二別辨中，第一《對法》卷九說訖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二九　</w:t>
      </w:r>
      <w:r>
        <w:rPr>
          <w:w w:val="90"/>
        </w:rPr>
        <w:t>二</w:t>
      </w:r>
      <w:r>
        <w:rPr/>
        <w:t>者、依觀下、上諦境，別立法類十六種心。謂觀現前、不現前界苦等四諦，各有二心</w:t>
      </w:r>
      <w:r>
        <w:rPr>
          <w:w w:val="90"/>
        </w:rPr>
        <w:t>：一、</w:t>
      </w:r>
      <w:r>
        <w:rPr/>
        <w:t>現觀忍</w:t>
      </w:r>
      <w:r>
        <w:rPr>
          <w:w w:val="90"/>
        </w:rPr>
        <w:t>，二、</w:t>
      </w:r>
      <w:r>
        <w:rPr/>
        <w:t>現觀智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二別辨中，第二《大論》卷五十五說。文分為二︰一、觀下上地諦境成十六心，二、解「相見道」名。此即初文。</w:t>
      </w:r>
    </w:p>
    <w:p>
      <w:pPr>
        <w:pStyle w:val="1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五十五說：觀「上、下二地」，安立苦等四諦境，「似法、類智」生。是第二現觀位</w:t>
      </w:r>
      <w:r>
        <w:rPr>
          <w:rStyle w:val="FootnoteCharacters"/>
          <w:rStyle w:val="FootnoteAnchor"/>
        </w:rPr>
        <w:footnoteReference w:id="60"/>
      </w:r>
      <w:r>
        <w:rPr/>
        <w:t>，乃至廣說，謂忍可欲樂智、現觀決定智，是第五現觀邊智諦現觀</w:t>
      </w:r>
      <w:r>
        <w:rPr>
          <w:rStyle w:val="FootnoteCharacters"/>
          <w:rStyle w:val="FootnoteAnchor"/>
        </w:rPr>
        <w:footnoteReference w:id="61"/>
      </w:r>
      <w:r>
        <w:rPr/>
        <w:t>。</w:t>
      </w:r>
    </w:p>
    <w:p>
      <w:pPr>
        <w:pStyle w:val="Style16"/>
        <w:rPr/>
      </w:pPr>
      <w:r>
        <w:rPr/>
        <w:t>　　《顯揚》十七說：法智、類智、四諦智，不由行差別，然隨所作，說其差別</w:t>
      </w:r>
      <w:r>
        <w:rPr>
          <w:rStyle w:val="FootnoteCharacters"/>
          <w:rStyle w:val="FootnoteAnchor"/>
        </w:rPr>
        <w:footnoteReference w:id="62"/>
      </w:r>
      <w:r>
        <w:rPr/>
        <w:t>。真見道中亦可義說有十六心。十六心既爾，三心亦然。今約「行差別」說，故唯是「相」也。</w:t>
      </w:r>
    </w:p>
    <w:p>
      <w:pPr>
        <w:pStyle w:val="Style16"/>
        <w:rPr/>
      </w:pPr>
      <w:r>
        <w:rPr/>
        <w:t>　　然彼又</w:t>
      </w:r>
      <w:r>
        <w:rPr>
          <w:rStyle w:val="FootnoteCharacters"/>
          <w:rStyle w:val="FootnoteAnchor"/>
        </w:rPr>
        <w:footnoteReference w:id="63"/>
      </w:r>
      <w:r>
        <w:rPr/>
        <w:t>下、上</w:t>
      </w:r>
      <w:r>
        <w:rPr>
          <w:rStyle w:val="FootnoteCharacters"/>
          <w:rStyle w:val="FootnoteAnchor"/>
        </w:rPr>
        <w:footnoteReference w:id="64"/>
      </w:r>
      <w:r>
        <w:rPr/>
        <w:t>地十六心，是修道</w:t>
      </w:r>
      <w:r>
        <w:rPr>
          <w:rStyle w:val="FootnoteCharacters"/>
          <w:rStyle w:val="FootnoteAnchor"/>
        </w:rPr>
        <w:footnoteReference w:id="65"/>
      </w:r>
      <w:r>
        <w:rPr/>
        <w:t>。</w:t>
      </w:r>
    </w:p>
    <w:p>
      <w:pPr>
        <w:pStyle w:val="Style16"/>
        <w:rPr/>
      </w:pPr>
      <w:r>
        <w:rPr/>
        <w:t>　　《瑜伽》五十五說見道，《顯揚》說修道，不是相違。然五十五仍說，「從見道起」，有下、上十六心生</w:t>
      </w:r>
      <w:r>
        <w:rPr>
          <w:rStyle w:val="FootnoteCharacters"/>
          <w:rStyle w:val="FootnoteAnchor"/>
        </w:rPr>
        <w:footnoteReference w:id="66"/>
      </w:r>
      <w:r>
        <w:rPr/>
        <w:t>。從三心非安立見道起</w:t>
      </w:r>
      <w:r>
        <w:rPr/>
        <w:t>，</w:t>
      </w:r>
      <w:r>
        <w:rPr/>
        <w:t>作此安立諦觀</w:t>
      </w:r>
      <w:r>
        <w:rPr>
          <w:rStyle w:val="FootnoteCharacters"/>
          <w:rStyle w:val="FootnoteAnchor"/>
        </w:rPr>
        <w:footnoteReference w:id="67"/>
      </w:r>
      <w:r>
        <w:rPr/>
        <w:t>。非全出見道，在修道中方起。彼</w:t>
      </w:r>
      <w:r>
        <w:rPr>
          <w:rStyle w:val="FootnoteCharacters"/>
          <w:rStyle w:val="FootnoteAnchor"/>
        </w:rPr>
        <w:footnoteReference w:id="68"/>
      </w:r>
      <w:r>
        <w:rPr/>
        <w:t>文稍異，可細尋之。</w:t>
      </w:r>
    </w:p>
    <w:p>
      <w:pPr>
        <w:pStyle w:val="Style16"/>
        <w:rPr/>
      </w:pPr>
      <w:r>
        <w:rPr/>
        <w:t>　　「現前界」者，謂下界，即欲界。現於欲界入見道，故上二界名「不現前」</w:t>
      </w:r>
      <w:r>
        <w:rPr>
          <w:rStyle w:val="FootnoteCharacters"/>
          <w:rStyle w:val="FootnoteAnchor"/>
        </w:rPr>
        <w:footnoteReference w:id="6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三○　如其所應，法真見道，無間解脫，見分觀諦，斷見所斷百一十二分別隨眠，名相見道。</w:t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二《大論》卷五十五說中，第二解「相見道」名。</w:t>
      </w:r>
    </w:p>
    <w:p>
      <w:pPr>
        <w:pStyle w:val="1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其現觀忍，「法真見道，無間」道「見分」；現觀智，法「真見道解脫」道「見分」，不法自證分。以於前十六心後，作此觀，漸粗故；與前十六心差別觀故</w:t>
      </w:r>
      <w:r>
        <w:rPr>
          <w:rStyle w:val="FootnoteCharacters"/>
          <w:rStyle w:val="FootnoteAnchor"/>
        </w:rPr>
        <w:footnoteReference w:id="70"/>
      </w:r>
      <w:r>
        <w:rPr/>
        <w:t>。欲界四諦四十、上界各三十六諦，各除瞋，故一百一十二也。</w:t>
      </w:r>
    </w:p>
    <w:p>
      <w:pPr>
        <w:pStyle w:val="Style16"/>
        <w:rPr/>
      </w:pPr>
      <w:r>
        <w:rPr/>
        <w:t>　　此上皆為觀心純熟，為有情說，令見道前，亦作得入見道</w:t>
      </w:r>
      <w:r>
        <w:rPr>
          <w:rStyle w:val="FootnoteCharacters"/>
          <w:rStyle w:val="FootnoteAnchor"/>
        </w:rPr>
        <w:footnoteReference w:id="71"/>
      </w:r>
      <w:r>
        <w:rPr/>
        <w:t>。此</w:t>
      </w:r>
      <w:r>
        <w:rPr>
          <w:rStyle w:val="FootnoteCharacters"/>
          <w:rStyle w:val="FootnoteAnchor"/>
        </w:rPr>
        <w:footnoteReference w:id="72"/>
      </w:r>
      <w:r>
        <w:rPr/>
        <w:t>上已辨行相見道，別修作故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以上第二別明相見道中，第一辨行相相見道訖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三一　若依廣布聖教道理，說相見道有九種心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二別明相見道中，第二辨言教相見道。於中分四︰一、說九所為，二、依兩十六心假立，三、依教別釋，四、會諸論說。此即初文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此、廣布教道理。</w:t>
      </w:r>
    </w:p>
    <w:p>
      <w:pPr>
        <w:pStyle w:val="Style16"/>
        <w:rPr/>
      </w:pPr>
      <w:r>
        <w:rPr/>
        <w:t>　　即菩薩等，在見道等，不作此觀，但為布教，說其差別。所以須學，即是依彼假說也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三二　此即依前緣，安立諦二十六種止觀別立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二辨言教相見道中，第二依兩十六心假立。</w:t>
      </w:r>
    </w:p>
    <w:p>
      <w:pPr>
        <w:pStyle w:val="Style16"/>
        <w:rPr/>
      </w:pPr>
      <w:r>
        <w:rPr/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前相見道「安立諦」，有二種十六心，令法於彼名「二、十六種」──法彼二箇十六種止觀，二心別立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三三　謂法、類品，忍、智合說，各有四觀，即為八心、八相，應止總說為一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二辨言教相見道中，第三依教別釋。亦分為二︰一、法忍智與類忍智各會說為四，二、解「相見道」名。此即初文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五十八末說</w:t>
      </w:r>
      <w:r>
        <w:rPr>
          <w:rStyle w:val="FootnoteCharacters"/>
          <w:rStyle w:val="FootnoteAnchor"/>
        </w:rPr>
        <w:footnoteReference w:id="73"/>
      </w:r>
      <w:r>
        <w:rPr/>
        <w:t>。</w:t>
      </w:r>
    </w:p>
    <w:p>
      <w:pPr>
        <w:pStyle w:val="Style16"/>
        <w:rPr/>
      </w:pPr>
      <w:r>
        <w:rPr/>
        <w:t>　　「忍、智合」者，謂八忍合為四，俱忍類故；八智合為四，俱智品故。或法忍、法智，八合為四。緣如為境，以類同故。「品」者，品</w:t>
      </w:r>
      <w:r>
        <w:rPr>
          <w:rStyle w:val="FootnoteCharacters"/>
          <w:rStyle w:val="FootnoteAnchor"/>
        </w:rPr>
        <w:footnoteReference w:id="74"/>
      </w:r>
      <w:r>
        <w:rPr/>
        <w:t>類義，故得為此解。類忍、類智，八合為四。緣智為境，亦類同故，此依慧別。俱定，唯一。廣如彼抄說</w:t>
      </w:r>
      <w:r>
        <w:rPr>
          <w:rStyle w:val="FootnoteCharacters"/>
          <w:rStyle w:val="FootnoteAnchor"/>
        </w:rPr>
        <w:footnoteReference w:id="7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三四　雖見道中，止觀雙運，而於見義，觀順非止，故此觀止開合不同，由此九心，名相見道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三依教別釋中，第二解「相見道」名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釋九所以。</w:t>
      </w:r>
    </w:p>
    <w:p>
      <w:pPr>
        <w:pStyle w:val="Style16"/>
        <w:rPr/>
      </w:pPr>
      <w:r>
        <w:rPr/>
        <w:t>　　此非真</w:t>
      </w:r>
      <w:r>
        <w:rPr>
          <w:w w:val="90"/>
        </w:rPr>
        <w:t>、</w:t>
      </w:r>
      <w:r>
        <w:rPr/>
        <w:t>相二見道攝</w:t>
      </w:r>
      <w:r>
        <w:rPr>
          <w:w w:val="90"/>
        </w:rPr>
        <w:t>，</w:t>
      </w:r>
      <w:r>
        <w:rPr/>
        <w:t>不作此觀</w:t>
      </w:r>
      <w:r>
        <w:rPr>
          <w:w w:val="90"/>
        </w:rPr>
        <w:t>。</w:t>
      </w:r>
      <w:r>
        <w:rPr/>
        <w:t>然約布教故</w:t>
      </w:r>
      <w:r>
        <w:rPr>
          <w:w w:val="90"/>
        </w:rPr>
        <w:t>，「</w:t>
      </w:r>
      <w:r>
        <w:rPr/>
        <w:t>相見道</w:t>
      </w:r>
      <w:r>
        <w:rPr>
          <w:w w:val="90"/>
        </w:rPr>
        <w:t>」</w:t>
      </w:r>
      <w:r>
        <w:rPr/>
        <w:t>攝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以上第一解相中，第二別解相見道訖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三五　諸相見道，依真，假說世第一法無間而生，及斷隨眠；非實如是。真見道後，方得生故，非安立後，起安立故；分別隨眠，真已斷故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一解相中，第三總釋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但以「十六心」、「三心」等，《對法》</w:t>
      </w:r>
      <w:r>
        <w:rPr>
          <w:rStyle w:val="FootnoteCharacters"/>
          <w:rStyle w:val="FootnoteAnchor"/>
          <w:w w:val="80"/>
        </w:rPr>
        <w:footnoteReference w:id="76"/>
      </w:r>
      <w:r>
        <w:rPr>
          <w:w w:val="80"/>
        </w:rPr>
        <w:t>、</w:t>
      </w:r>
      <w:r>
        <w:rPr/>
        <w:t>《顯揚》</w:t>
      </w:r>
      <w:r>
        <w:rPr>
          <w:rStyle w:val="FootnoteCharacters"/>
          <w:rStyle w:val="FootnoteAnchor"/>
          <w:w w:val="80"/>
        </w:rPr>
        <w:footnoteReference w:id="77"/>
      </w:r>
      <w:r>
        <w:rPr>
          <w:w w:val="80"/>
        </w:rPr>
        <w:t>、</w:t>
      </w:r>
      <w:r>
        <w:rPr/>
        <w:t>《瑜伽》</w:t>
      </w:r>
      <w:r>
        <w:rPr>
          <w:rStyle w:val="FootnoteCharacters"/>
          <w:rStyle w:val="FootnoteAnchor"/>
        </w:rPr>
        <w:footnoteReference w:id="78"/>
      </w:r>
      <w:r>
        <w:rPr/>
        <w:t>，如次皆有「世第一無間」等言，故今會之</w:t>
      </w:r>
      <w:r>
        <w:rPr>
          <w:rStyle w:val="FootnoteCharacters"/>
          <w:rStyle w:val="FootnoteAnchor"/>
        </w:rPr>
        <w:footnoteReference w:id="79"/>
      </w:r>
      <w:r>
        <w:rPr/>
        <w:t>。</w:t>
      </w:r>
    </w:p>
    <w:p>
      <w:pPr>
        <w:pStyle w:val="Style16"/>
        <w:rPr/>
      </w:pPr>
      <w:r>
        <w:rPr/>
        <w:t>　　此下第三、總釋。於中有三︰一、會違，二、釋頌不說，三、智相</w:t>
      </w:r>
      <w:r>
        <w:rPr>
          <w:rStyle w:val="FootnoteCharacters"/>
          <w:rStyle w:val="FootnoteAnchor"/>
        </w:rPr>
        <w:footnoteReference w:id="80"/>
      </w:r>
      <w:r>
        <w:rPr/>
        <w:t>攝。今初也。</w:t>
      </w:r>
    </w:p>
    <w:p>
      <w:pPr>
        <w:pStyle w:val="Style16"/>
        <w:rPr/>
      </w:pPr>
      <w:r>
        <w:rPr/>
        <w:t>　　「依真」之義，「假說」「相見道」等為「無間</w:t>
      </w:r>
      <w:r>
        <w:rPr>
          <w:rStyle w:val="FootnoteCharacters"/>
          <w:rStyle w:val="FootnoteAnchor"/>
        </w:rPr>
        <w:footnoteReference w:id="81"/>
      </w:r>
      <w:r>
        <w:rPr/>
        <w:t>」等。如前引《顯揚》十七，正與此同</w:t>
      </w:r>
      <w:r>
        <w:rPr>
          <w:rStyle w:val="FootnoteCharacters"/>
          <w:rStyle w:val="FootnoteAnchor"/>
        </w:rPr>
        <w:footnoteReference w:id="82"/>
      </w:r>
      <w:r>
        <w:rPr/>
        <w:t>。此有三因，三心「相見道」，真，非安立後生故，餘如文可解。</w:t>
      </w:r>
    </w:p>
    <w:p>
      <w:pPr>
        <w:pStyle w:val="Style16"/>
        <w:rPr/>
      </w:pPr>
      <w:r>
        <w:rPr/>
        <w:t>　　然「非安立」因，不遍三心相見道義</w:t>
      </w:r>
      <w:r>
        <w:rPr>
          <w:rStyle w:val="FootnoteCharacters"/>
          <w:rStyle w:val="FootnoteAnchor"/>
        </w:rPr>
        <w:footnoteReference w:id="8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三六　前真見道，證唯識性，後相見道，證唯識相；二中，初勝，故頌偏說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三總釋中，第二釋頌不說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第二、釋頌不說二種見道，本頌何故但說於真？</w:t>
      </w:r>
    </w:p>
    <w:p>
      <w:pPr>
        <w:pStyle w:val="Style16"/>
        <w:rPr/>
      </w:pPr>
      <w:r>
        <w:rPr/>
        <w:t>　　以證「識性」，觀照如故，即圓成實</w:t>
      </w:r>
      <w:r>
        <w:rPr>
          <w:rStyle w:val="FootnoteCharacters"/>
          <w:rStyle w:val="FootnoteAnchor"/>
        </w:rPr>
        <w:footnoteReference w:id="84"/>
      </w:r>
      <w:r>
        <w:rPr/>
        <w:t>。自證「識相」，亦是自心，觀於依他故，今依見分說。論說「初勝」後者</w:t>
      </w:r>
      <w:r>
        <w:rPr>
          <w:rStyle w:val="FootnoteCharacters"/>
          <w:rStyle w:val="FootnoteAnchor"/>
        </w:rPr>
        <w:footnoteReference w:id="85"/>
      </w:r>
      <w:r>
        <w:rPr/>
        <w:t>，後者</w:t>
      </w:r>
      <w:r>
        <w:rPr>
          <w:rStyle w:val="FootnoteCharacters"/>
          <w:rStyle w:val="FootnoteAnchor"/>
        </w:rPr>
        <w:footnoteReference w:id="86"/>
      </w:r>
      <w:r>
        <w:rPr/>
        <w:t>後得攝，故不及前</w:t>
      </w:r>
      <w:r>
        <w:rPr>
          <w:rStyle w:val="FootnoteCharacters"/>
          <w:rStyle w:val="FootnoteAnchor"/>
        </w:rPr>
        <w:footnoteReference w:id="87"/>
      </w:r>
      <w:r>
        <w:rPr/>
        <w:t>，如五十五說</w:t>
      </w:r>
      <w:r>
        <w:rPr>
          <w:rStyle w:val="FootnoteCharacters"/>
          <w:rStyle w:val="FootnoteAnchor"/>
        </w:rPr>
        <w:footnoteReference w:id="88"/>
      </w:r>
      <w:r>
        <w:rPr/>
        <w:t>。</w:t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三七　前真見道，根本智攝；後相見道，後得智攝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三總釋中，第三智相攝。於中分二︰一、辨本後攝，二、辨有無二分。此即初文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自下、智攝</w:t>
      </w:r>
      <w:r>
        <w:rPr>
          <w:rStyle w:val="FootnoteCharacters"/>
          <w:rStyle w:val="FootnoteAnchor"/>
        </w:rPr>
        <w:footnoteReference w:id="89"/>
      </w:r>
      <w:r>
        <w:rPr/>
        <w:t>。因解後得智，有相、無相別故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三八　諸後得智，有二分耶？有義：俱無，離二取故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三智相攝中，第二辨有無二分。於中有三師異說，此初師義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若依此說，佛不說法，無十五界</w:t>
      </w:r>
      <w:r>
        <w:rPr>
          <w:rStyle w:val="FootnoteCharacters"/>
          <w:rStyle w:val="FootnoteAnchor"/>
        </w:rPr>
        <w:footnoteReference w:id="90"/>
      </w:r>
      <w:r>
        <w:rPr/>
        <w:t>，大定、智、悲以為體性，悲願增上，眾生識上聲色等相生故。</w:t>
      </w:r>
    </w:p>
    <w:p>
      <w:pPr>
        <w:pStyle w:val="Style16"/>
        <w:rPr/>
      </w:pPr>
      <w:r>
        <w:rPr/>
        <w:t>　　此後得智，《佛地論》第三，雖有三說，有相、見等，但是此中二師之義。第一師說二分俱無，離二取故</w:t>
      </w:r>
      <w:r>
        <w:rPr>
          <w:rStyle w:val="FootnoteCharacters"/>
          <w:rStyle w:val="FootnoteAnchor"/>
        </w:rPr>
        <w:footnoteReference w:id="9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三九　有義：此智，見有、相無，說此智品，有分別故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二辨有無二分中，第二師義。於中分三︰一、標宗，二、申理，三、引證。此即初文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「見有、相無」。</w:t>
      </w:r>
    </w:p>
    <w:p>
      <w:pPr>
        <w:pStyle w:val="Style16"/>
        <w:rPr/>
      </w:pPr>
      <w:r>
        <w:rPr/>
        <w:t>　　諸聖教說此智「有分別」，故有見分，五十五等說也</w:t>
      </w:r>
      <w:r>
        <w:rPr>
          <w:rStyle w:val="FootnoteCharacters"/>
          <w:rStyle w:val="FootnoteAnchor"/>
        </w:rPr>
        <w:footnoteReference w:id="92"/>
      </w:r>
      <w:r>
        <w:rPr/>
        <w:t>。</w:t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四○　聖智，皆能親照境故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二師義中，第二申理。</w:t>
      </w:r>
    </w:p>
    <w:p>
      <w:pPr>
        <w:pStyle w:val="1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以理為證，無相分也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四一　不執著故，說離二取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二師義中，第三引證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經論中言「離二取」者，不執著二取故，非全無見分</w:t>
      </w:r>
      <w:r>
        <w:rPr>
          <w:rStyle w:val="FootnoteCharacters"/>
          <w:rStyle w:val="FootnoteAnchor"/>
        </w:rPr>
        <w:footnoteReference w:id="9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以上第二辨有無二分中，第二師義訖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四二　有義：此智，二分俱有，說此思惟，似真如相，不見真實真如性故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二辨有無二分中，第三師義。於中分三︰一、標宗引《瑜伽》證，二、引《佛地經論》、《攝論》為證破第一師，三、引教申理難第二師。此即初文。</w:t>
      </w:r>
    </w:p>
    <w:p>
      <w:pPr>
        <w:pStyle w:val="1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第三師說二分俱有。</w:t>
      </w:r>
    </w:p>
    <w:p>
      <w:pPr>
        <w:pStyle w:val="Style16"/>
        <w:rPr/>
      </w:pPr>
      <w:r>
        <w:rPr/>
        <w:t>　　七十一說「思惟」</w:t>
      </w:r>
      <w:r>
        <w:rPr>
          <w:rStyle w:val="FootnoteCharacters"/>
          <w:rStyle w:val="FootnoteAnchor"/>
        </w:rPr>
        <w:footnoteReference w:id="94"/>
      </w:r>
      <w:r>
        <w:rPr/>
        <w:t>──明有見分，似真如相，不見真實真如性故──成有相分。如彼四句廣說</w:t>
      </w:r>
      <w:r>
        <w:rPr>
          <w:rStyle w:val="FootnoteCharacters"/>
          <w:rStyle w:val="FootnoteAnchor"/>
        </w:rPr>
        <w:footnoteReference w:id="95"/>
      </w:r>
      <w:r>
        <w:rPr/>
        <w:t>。</w:t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四三　又說：此智，分別諸法自、共相等，觀諸有情根性差別，而為說故。</w:t>
      </w:r>
    </w:p>
    <w:p>
      <w:pPr>
        <w:pStyle w:val="2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三師義</w:t>
      </w:r>
      <w:r>
        <w:rPr>
          <w:w w:val="90"/>
        </w:rPr>
        <w:t>中，</w:t>
      </w:r>
      <w:r>
        <w:rPr/>
        <w:t>第二引《佛地經論》、《攝論》為證，破第一師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《佛地經》、《攝論》等，皆說此智分別諸法、觀有情等</w:t>
      </w:r>
      <w:r>
        <w:rPr>
          <w:rStyle w:val="FootnoteCharacters"/>
          <w:rStyle w:val="FootnoteAnchor"/>
        </w:rPr>
        <w:footnoteReference w:id="96"/>
      </w:r>
      <w:r>
        <w:rPr/>
        <w:t>。</w:t>
      </w:r>
    </w:p>
    <w:p>
      <w:pPr>
        <w:pStyle w:val="Style16"/>
        <w:rPr/>
      </w:pPr>
      <w:r>
        <w:rPr/>
        <w:t>　　此成有見分，破第一師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四四　又說：此智，現身、土等，為諸有情說正法故；若不變現似色、聲等，寧有現身、說法等事？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三師義中，第三引教申理難第二師。中分為二︰一、引教，二、申理。此即初文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引經為難。</w:t>
      </w:r>
    </w:p>
    <w:p>
      <w:pPr>
        <w:pStyle w:val="Style16"/>
        <w:rPr/>
      </w:pPr>
      <w:r>
        <w:rPr/>
        <w:t>　　「現身、土等」，皆《佛地》第三，引文為證，不勞此引</w:t>
      </w:r>
      <w:r>
        <w:rPr>
          <w:rStyle w:val="FootnoteCharacters"/>
          <w:rStyle w:val="FootnoteAnchor"/>
        </w:rPr>
        <w:footnoteReference w:id="97"/>
      </w:r>
      <w:r>
        <w:rPr/>
        <w:t>。</w:t>
      </w:r>
    </w:p>
    <w:p>
      <w:pPr>
        <w:pStyle w:val="Style16"/>
        <w:rPr/>
      </w:pPr>
      <w:r>
        <w:rPr/>
        <w:t>　　此、破無相分第二師義。</w:t>
      </w:r>
    </w:p>
    <w:p>
      <w:pPr>
        <w:pStyle w:val="Style16"/>
        <w:rPr/>
      </w:pPr>
      <w:r>
        <w:rPr/>
        <w:t>　　此上引教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四五　轉色蘊依，不現色者；轉四蘊依，應無受等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三引教申理難第二師中，第二申理。於中有四︰一、五蘊相例，二、緣色應緣聲，三、緣無法應無所緣緣，四、總結。此即初文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下、引理。</w:t>
      </w:r>
    </w:p>
    <w:p>
      <w:pPr>
        <w:pStyle w:val="Style16"/>
        <w:rPr/>
      </w:pPr>
      <w:r>
        <w:rPr/>
        <w:t>　　以五蘊相例</w:t>
      </w:r>
      <w:r>
        <w:rPr>
          <w:rStyle w:val="FootnoteCharacters"/>
          <w:rStyle w:val="FootnoteAnchor"/>
        </w:rPr>
        <w:footnoteReference w:id="9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四六　又若此智不變似境，離自體法，應非所緣；緣色等時，應緣聲等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二申理中，第二緣色應緣聲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既</w:t>
      </w:r>
      <w:r>
        <w:rPr>
          <w:rStyle w:val="FootnoteCharacters"/>
          <w:rStyle w:val="FootnoteAnchor"/>
        </w:rPr>
        <w:footnoteReference w:id="99"/>
      </w:r>
      <w:r>
        <w:rPr/>
        <w:t>無相分，其他之心、他身、土等，離自己體之法，不帶影像，應非所緣緣！</w:t>
      </w:r>
    </w:p>
    <w:p>
      <w:pPr>
        <w:pStyle w:val="Style16"/>
        <w:rPr/>
      </w:pPr>
      <w:r>
        <w:rPr/>
        <w:t>　　直親照彼，不變為相故，不同真如，真如即是智自體故。</w:t>
      </w:r>
    </w:p>
    <w:p>
      <w:pPr>
        <w:pStyle w:val="Style16"/>
        <w:rPr/>
      </w:pPr>
      <w:r>
        <w:rPr/>
        <w:t>　　若爾，真如應非所緣緣！無似境相故。</w:t>
      </w:r>
    </w:p>
    <w:p>
      <w:pPr>
        <w:pStyle w:val="Style16"/>
        <w:rPr/>
      </w:pPr>
      <w:r>
        <w:rPr/>
        <w:t>　　答︰不然，帶如之相起故。</w:t>
      </w:r>
    </w:p>
    <w:p>
      <w:pPr>
        <w:pStyle w:val="Style16"/>
        <w:rPr/>
      </w:pPr>
      <w:r>
        <w:rPr/>
        <w:t>　　離自體法，既無影像，不可言帶彼相起，如何說有所緣緣？彼皆離自體故。</w:t>
      </w:r>
    </w:p>
    <w:p>
      <w:pPr>
        <w:pStyle w:val="Style16"/>
        <w:rPr/>
      </w:pPr>
      <w:r>
        <w:rPr/>
        <w:t>　　既不帶相，起名所緣緣，緣色等時，應緣聲等！緣色等智，不帶聲等相故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四七　又緣無法等，應無所緣緣，彼體非實，無緣用故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二申理中，第三緣無法應非所緣緣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不變為無相，為見所緣故。以無相分直照於無，無非有體</w:t>
      </w:r>
      <w:r>
        <w:rPr>
          <w:rStyle w:val="FootnoteCharacters"/>
          <w:rStyle w:val="FootnoteAnchor"/>
        </w:rPr>
        <w:footnoteReference w:id="100"/>
      </w:r>
      <w:r>
        <w:rPr/>
        <w:t>，所緣緣義如何得成？由此故知，佛亦不能親緣於無。</w:t>
      </w:r>
    </w:p>
    <w:p>
      <w:pPr>
        <w:pStyle w:val="Style16"/>
        <w:rPr/>
      </w:pPr>
      <w:r>
        <w:rPr/>
        <w:t>　　此文理證也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四八　由斯，後智二分俱有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二申理中，第四總結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總結之也。</w:t>
      </w:r>
    </w:p>
    <w:p>
      <w:pPr>
        <w:pStyle w:val="Style16"/>
        <w:rPr/>
      </w:pPr>
      <w:r>
        <w:rPr/>
        <w:t>　　出差別</w:t>
      </w:r>
      <w:r>
        <w:rPr>
          <w:rStyle w:val="FootnoteCharacters"/>
          <w:rStyle w:val="FootnoteAnchor"/>
        </w:rPr>
        <w:footnoteReference w:id="10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以上第三解見道真、相差別中，第一辨真、相差別訖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四九　此二見道，與六現觀，相攝云何？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三解見道真相差別中，第二與六現觀相攝。文分為三︰一、問興起，二、總別答，三、辨相攝。此即初文。</w:t>
      </w:r>
    </w:p>
    <w:p>
      <w:pPr>
        <w:pStyle w:val="1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以下、諸門解釋。</w:t>
      </w:r>
    </w:p>
    <w:p>
      <w:pPr>
        <w:pStyle w:val="Style16"/>
        <w:rPr/>
      </w:pPr>
      <w:r>
        <w:rPr/>
        <w:t>　　然五十五</w:t>
      </w:r>
      <w:r>
        <w:rPr>
          <w:rStyle w:val="FootnoteCharacters"/>
          <w:rStyle w:val="FootnoteAnchor"/>
        </w:rPr>
        <w:footnoteReference w:id="102"/>
      </w:r>
      <w:r>
        <w:rPr/>
        <w:t>、八、九等，皆有見道、現觀分別，應如彼知，五十五</w:t>
      </w:r>
      <w:r>
        <w:rPr>
          <w:rStyle w:val="FootnoteCharacters"/>
          <w:rStyle w:val="FootnoteAnchor"/>
        </w:rPr>
        <w:footnoteReference w:id="103"/>
      </w:r>
      <w:r>
        <w:rPr/>
        <w:t>最勝，大有斷惑、法用、諸義，未獲廣引。</w:t>
      </w:r>
    </w:p>
    <w:p>
      <w:pPr>
        <w:pStyle w:val="Style16"/>
        <w:rPr/>
      </w:pPr>
      <w:r>
        <w:rPr/>
        <w:t>　　此、為問也。</w:t>
      </w:r>
    </w:p>
    <w:p>
      <w:pPr>
        <w:pStyle w:val="Style16"/>
        <w:rPr/>
      </w:pPr>
      <w:r>
        <w:rPr/>
        <w:t>　　第一、與六現觀相攝者</w:t>
      </w:r>
      <w:r>
        <w:rPr>
          <w:rStyle w:val="FootnoteCharacters"/>
          <w:rStyle w:val="FootnoteAnchor"/>
          <w:w w:val="90"/>
        </w:rPr>
        <w:footnoteReference w:id="104"/>
      </w:r>
      <w:r>
        <w:rPr>
          <w:w w:val="90"/>
        </w:rPr>
        <w:t>，</w:t>
      </w:r>
      <w:r>
        <w:rPr/>
        <w:t>《對法》第十三、《顯揚</w:t>
      </w:r>
      <w:r>
        <w:rPr>
          <w:rStyle w:val="FootnoteCharacters"/>
          <w:rStyle w:val="FootnoteAnchor"/>
          <w:w w:val="90"/>
        </w:rPr>
        <w:footnoteReference w:id="105"/>
      </w:r>
      <w:r>
        <w:rPr>
          <w:w w:val="90"/>
        </w:rPr>
        <w:t>》</w:t>
      </w:r>
      <w:r>
        <w:rPr/>
        <w:t>第十七、《大論》五十五、七十一廣明。</w:t>
      </w:r>
    </w:p>
    <w:p>
      <w:pPr>
        <w:pStyle w:val="Style16"/>
        <w:rPr/>
      </w:pPr>
      <w:r>
        <w:rPr/>
        <w:t>　　《對法》說十</w:t>
      </w:r>
      <w:r>
        <w:rPr>
          <w:rStyle w:val="FootnoteCharacters"/>
          <w:rStyle w:val="FootnoteAnchor"/>
        </w:rPr>
        <w:footnoteReference w:id="106"/>
      </w:r>
      <w:r>
        <w:rPr/>
        <w:t>；《顯揚》說六或十八</w:t>
      </w:r>
      <w:r>
        <w:rPr>
          <w:rStyle w:val="FootnoteCharacters"/>
          <w:rStyle w:val="FootnoteAnchor"/>
        </w:rPr>
        <w:footnoteReference w:id="107"/>
      </w:r>
      <w:r>
        <w:rPr/>
        <w:t>；《瑜伽》說六</w:t>
      </w:r>
      <w:r>
        <w:rPr>
          <w:rStyle w:val="FootnoteCharacters"/>
          <w:rStyle w:val="FootnoteAnchor"/>
        </w:rPr>
        <w:footnoteReference w:id="108"/>
      </w:r>
      <w:r>
        <w:rPr/>
        <w:t>；《攝論》</w:t>
      </w:r>
      <w:r>
        <w:rPr>
          <w:rStyle w:val="FootnoteCharacters"/>
          <w:rStyle w:val="FootnoteAnchor"/>
        </w:rPr>
        <w:footnoteReference w:id="109"/>
      </w:r>
      <w:r>
        <w:rPr/>
        <w:t>說十一種三乘現觀各別</w:t>
      </w:r>
      <w:r>
        <w:rPr>
          <w:rStyle w:val="FootnoteCharacters"/>
          <w:rStyle w:val="FootnoteAnchor"/>
        </w:rPr>
        <w:footnoteReference w:id="110"/>
      </w:r>
      <w:r>
        <w:rPr/>
        <w:t>。然有義、事、所緣三種差別，如別抄說</w:t>
      </w:r>
      <w:r>
        <w:rPr>
          <w:rStyle w:val="FootnoteCharacters"/>
          <w:rStyle w:val="FootnoteAnchor"/>
        </w:rPr>
        <w:footnoteReference w:id="111"/>
      </w:r>
      <w:r>
        <w:rPr/>
        <w:t>。</w:t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以上約六現觀出體、釋名、廢立等門略明訖。見道與六現觀相攝門見下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五○　六現觀者，一、思現觀：謂最上品、喜受相應、思所成慧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二與六現觀相攝中，第二總別答。文分為六，此別答初現觀文。又分為二︰一、出體，二、辨位。此即初文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「現」，謂現前；明了現前觀此現境，故名「現觀」。</w:t>
      </w:r>
    </w:p>
    <w:p>
      <w:pPr>
        <w:pStyle w:val="Style16"/>
        <w:rPr/>
      </w:pPr>
      <w:r>
        <w:rPr/>
        <w:t>　　「最上品」者，下、中二品劣，故非也。</w:t>
      </w:r>
    </w:p>
    <w:p>
      <w:pPr>
        <w:pStyle w:val="Style16"/>
        <w:rPr/>
      </w:pPr>
      <w:r>
        <w:rPr/>
        <w:t>　　「喜受相應」者，喜能明利，別有分別故。捨即不然，可與下、中品思俱，上品思慧必不俱故。七十一說：初一</w:t>
      </w:r>
      <w:r>
        <w:rPr>
          <w:rStyle w:val="FootnoteCharacters"/>
          <w:rStyle w:val="FootnoteAnchor"/>
        </w:rPr>
        <w:footnoteReference w:id="112"/>
      </w:r>
      <w:r>
        <w:rPr/>
        <w:t>唯與喜受相應故</w:t>
      </w:r>
      <w:r>
        <w:rPr>
          <w:rStyle w:val="FootnoteCharacters"/>
          <w:rStyle w:val="FootnoteAnchor"/>
        </w:rPr>
        <w:footnoteReference w:id="113"/>
      </w:r>
      <w:r>
        <w:rPr/>
        <w:t>。</w:t>
      </w:r>
    </w:p>
    <w:p>
      <w:pPr>
        <w:pStyle w:val="Style16"/>
        <w:rPr/>
      </w:pPr>
      <w:r>
        <w:rPr/>
        <w:t>　　思所成慧</w:t>
      </w:r>
      <w:r>
        <w:rPr>
          <w:rStyle w:val="FootnoteCharacters"/>
          <w:rStyle w:val="FootnoteAnchor"/>
        </w:rPr>
        <w:footnoteReference w:id="114"/>
      </w:r>
      <w:r>
        <w:rPr/>
        <w:t>，即因於思所成之慧為體。《顯揚》</w:t>
      </w:r>
      <w:r>
        <w:rPr>
          <w:rStyle w:val="FootnoteCharacters"/>
          <w:rStyle w:val="FootnoteAnchor"/>
        </w:rPr>
        <w:footnoteReference w:id="115"/>
      </w:r>
      <w:r>
        <w:rPr/>
        <w:t>及七十一等同。彼云：或此俱行菩提分法為自性。此下現觀</w:t>
      </w:r>
      <w:r>
        <w:rPr>
          <w:rStyle w:val="FootnoteCharacters"/>
          <w:rStyle w:val="FootnoteAnchor"/>
        </w:rPr>
        <w:footnoteReference w:id="116"/>
      </w:r>
      <w:r>
        <w:rPr/>
        <w:t>並作是說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五一　此，能觀察諸法共相；引生煖等加行道中，觀察諸法，此用最猛；偏立現觀。煖等不能廣分別法，又未證理，故非現觀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一別答初現觀中，第二辨位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煖等，色界繫。此觀共相，能引煖等，思能生修故。此觀一切行無常等、一切法真如等，故是最勝。名「觀共相」，不言觀自相。</w:t>
      </w:r>
    </w:p>
    <w:p>
      <w:pPr>
        <w:pStyle w:val="Style16"/>
        <w:rPr/>
      </w:pPr>
      <w:r>
        <w:rPr/>
        <w:t>　　自相者，下、中攝故，未廣緣故。雖如，亦是諸法自相，未證之時，但共相故。</w:t>
      </w:r>
    </w:p>
    <w:p>
      <w:pPr>
        <w:pStyle w:val="Style16"/>
        <w:rPr/>
      </w:pPr>
      <w:r>
        <w:rPr/>
        <w:t>　　於見道前，「此用最猛」。「猛」者，利也、勝也，「偏」說為「現觀」。「煖等不能廣分別法」，但觀所取無等。雖亦觀一切法無我等，多分有分齊觀。</w:t>
      </w:r>
    </w:p>
    <w:p>
      <w:pPr>
        <w:pStyle w:val="Style16"/>
        <w:rPr/>
      </w:pPr>
      <w:r>
        <w:rPr/>
        <w:t>　　又三乘通說，在二乘位，唯觀四諦，別別行相不及於思。謂種種思惟，種種觀察，名「廣分別」。煖等無此能，不如於思，不立現觀。其見道等，雖亦不能廣分別法，緣真理故，立為現觀。此又不同彼，未證理故。七十一說四善根非現觀，是等流故</w:t>
      </w:r>
      <w:r>
        <w:rPr>
          <w:rStyle w:val="FootnoteCharacters"/>
          <w:rStyle w:val="FootnoteAnchor"/>
        </w:rPr>
        <w:footnoteReference w:id="117"/>
      </w:r>
      <w:r>
        <w:rPr/>
        <w:t>。</w:t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以上第二總別答中，第一別答初現觀訖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五二　二、信現觀：謂緣三寶──世、出世間──決定淨信。此助現觀，令不退轉，立現觀名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二總別答中，第二別答第二現觀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信亦上品，通漏、無漏</w:t>
      </w:r>
      <w:r>
        <w:rPr>
          <w:rStyle w:val="FootnoteCharacters"/>
          <w:rStyle w:val="FootnoteAnchor"/>
        </w:rPr>
        <w:footnoteReference w:id="118"/>
      </w:r>
      <w:r>
        <w:rPr/>
        <w:t>。現觀者，是慧，現觀諸法，以信助現觀，令不退故，亦名現觀。</w:t>
      </w:r>
    </w:p>
    <w:p>
      <w:pPr>
        <w:pStyle w:val="Style16"/>
        <w:rPr/>
      </w:pPr>
      <w:r>
        <w:rPr/>
        <w:t>　　有處但說無漏者，以勝故，立為不壞信故</w:t>
      </w:r>
      <w:r>
        <w:rPr>
          <w:rStyle w:val="FootnoteCharacters"/>
          <w:rStyle w:val="FootnoteAnchor"/>
        </w:rPr>
        <w:footnoteReference w:id="11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五三　三、戒現觀：謂無漏戒。除破戒垢，令觀增明，亦名現觀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二總別答中，第三別答第三現觀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即道共戒。</w:t>
      </w:r>
    </w:p>
    <w:p>
      <w:pPr>
        <w:pStyle w:val="Style16"/>
        <w:rPr/>
      </w:pPr>
      <w:r>
        <w:rPr/>
        <w:t>　　前第一卷，已出體訖</w:t>
      </w:r>
      <w:r>
        <w:rPr>
          <w:rStyle w:val="FootnoteCharacters"/>
          <w:rStyle w:val="FootnoteAnchor"/>
        </w:rPr>
        <w:footnoteReference w:id="120"/>
      </w:r>
      <w:r>
        <w:rPr/>
        <w:t>，餘文可知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五四　四、現觀智諦現觀：謂一切種──緣非安立──根本、後得無分別智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二總別答中，第四別答第四現觀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謂在何位？但「緣非安立」，即通二智，皆是此攝，故言「一切種」。</w:t>
      </w:r>
    </w:p>
    <w:p>
      <w:pPr>
        <w:pStyle w:val="Style16"/>
        <w:rPr/>
      </w:pPr>
      <w:r>
        <w:rPr/>
        <w:t>　　七十一等</w:t>
      </w:r>
      <w:r>
        <w:rPr>
          <w:rStyle w:val="FootnoteCharacters"/>
          <w:rStyle w:val="FootnoteAnchor"/>
        </w:rPr>
        <w:footnoteReference w:id="121"/>
      </w:r>
      <w:r>
        <w:rPr/>
        <w:t>說，此緣非安立諦境慧為自性</w:t>
      </w:r>
      <w:r>
        <w:rPr>
          <w:rStyle w:val="FootnoteCharacters"/>
          <w:rStyle w:val="FootnoteAnchor"/>
        </w:rPr>
        <w:footnoteReference w:id="122"/>
      </w:r>
      <w:r>
        <w:rPr/>
        <w:t>。</w:t>
      </w:r>
    </w:p>
    <w:p>
      <w:pPr>
        <w:pStyle w:val="Style16"/>
        <w:rPr/>
      </w:pPr>
      <w:r>
        <w:rPr/>
        <w:t>　　五十五說：三心見道等，是此現觀</w:t>
      </w:r>
      <w:r>
        <w:rPr>
          <w:rStyle w:val="FootnoteCharacters"/>
          <w:rStyle w:val="FootnoteAnchor"/>
        </w:rPr>
        <w:footnoteReference w:id="123"/>
      </w:r>
      <w:r>
        <w:rPr/>
        <w:t>。故即一切見、修道二智也，不取無學等二智，與究竟現觀不殊故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五五　五、現觀邊智諦現觀：謂現觀智諦現觀後，諸緣安立世、出世智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二總別答中，第五別答第五現觀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此通有漏、無漏。一切見、修道，緣安立智。七十一等</w:t>
      </w:r>
      <w:r>
        <w:rPr>
          <w:rStyle w:val="FootnoteCharacters"/>
          <w:rStyle w:val="FootnoteAnchor"/>
        </w:rPr>
        <w:footnoteReference w:id="124"/>
      </w:r>
      <w:r>
        <w:rPr/>
        <w:t>說：緣安立諦境慧，是此自性等故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　</w:t>
      </w:r>
    </w:p>
    <w:p>
      <w:pPr>
        <w:pStyle w:val="2"/>
        <w:rPr/>
      </w:pPr>
      <w:r>
        <w:rPr/>
        <w:t>九‧一五六　六、究竟現觀：謂盡智等究竟位智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二總別答中，第六別答第六現觀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即「盡智等究竟」位中所有諸智。即通十智，然皆無漏。七十一說：盡、無生智等，為自性故，或此俱行菩提分法為自性</w:t>
      </w:r>
      <w:r>
        <w:rPr>
          <w:rStyle w:val="FootnoteCharacters"/>
          <w:rStyle w:val="FootnoteAnchor"/>
        </w:rPr>
        <w:footnoteReference w:id="125"/>
      </w:r>
      <w:r>
        <w:rPr/>
        <w:t>；六十九說：無學十智皆是無漏，可勘彼文</w:t>
      </w:r>
      <w:r>
        <w:rPr>
          <w:rStyle w:val="FootnoteCharacters"/>
          <w:rStyle w:val="FootnoteAnchor"/>
        </w:rPr>
        <w:footnoteReference w:id="126"/>
      </w:r>
      <w:r>
        <w:rPr/>
        <w:t>。</w:t>
      </w:r>
    </w:p>
    <w:p>
      <w:pPr>
        <w:pStyle w:val="Style16"/>
        <w:rPr/>
      </w:pPr>
      <w:r>
        <w:rPr/>
        <w:t>　　此等義門，可取如上所說諸論廣明和會，增減不同等</w:t>
      </w:r>
      <w:r>
        <w:rPr>
          <w:rStyle w:val="FootnoteCharacters"/>
          <w:rStyle w:val="FootnoteAnchor"/>
        </w:rPr>
        <w:footnoteReference w:id="127"/>
      </w:r>
      <w:r>
        <w:rPr/>
        <w:t>。</w:t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以上第二與六現觀相攝中，第二總別答訖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五七　此真見道攝彼第四現觀少分，此相見道攝彼第四第五現觀少分；彼第二、三，雖此俱起，而非自性，故不相攝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二與六現觀相攝中，第三辨相攝。</w:t>
      </w:r>
    </w:p>
    <w:p>
      <w:pPr>
        <w:pStyle w:val="1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以真見道攝六者，「真」攝「第四」</w:t>
      </w:r>
      <w:r>
        <w:rPr>
          <w:rStyle w:val="FootnoteCharacters"/>
          <w:rStyle w:val="FootnoteAnchor"/>
        </w:rPr>
        <w:footnoteReference w:id="128"/>
      </w:r>
      <w:r>
        <w:rPr/>
        <w:t>少分。第四之中，亦有相見道緣非安立諦，亦通修道等故。其相見道</w:t>
      </w:r>
      <w:r>
        <w:rPr>
          <w:rStyle w:val="FootnoteCharacters"/>
          <w:rStyle w:val="FootnoteAnchor"/>
        </w:rPr>
        <w:footnoteReference w:id="129"/>
      </w:r>
      <w:r>
        <w:rPr/>
        <w:t>收第四少分，亦攝真故。第五少分，亦通修故，餘文可知。</w:t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以上第二廣釋上</w:t>
      </w:r>
      <w:r>
        <w:rPr>
          <w:rFonts w:eastAsia="細明體"/>
          <w:w w:val="90"/>
          <w:sz w:val="22"/>
        </w:rPr>
        <w:t>﹝第二十八﹞</w:t>
      </w:r>
      <w:r>
        <w:rPr/>
        <w:t>頌中，第三解見道真相差別訖。</w:t>
      </w:r>
    </w:p>
    <w:p>
      <w:pPr>
        <w:pStyle w:val="1"/>
        <w:rPr/>
      </w:pPr>
      <w:r>
        <w:rPr/>
        <w:t>　　慧沼《義林章補缺》卷六〈見道章〉最末義門云︰</w:t>
      </w:r>
    </w:p>
    <w:p>
      <w:pPr>
        <w:pStyle w:val="6"/>
        <w:rPr/>
      </w:pPr>
      <w:r>
        <w:rPr/>
        <w:t>九、諸門相攝者，略有五種︰</w:t>
      </w:r>
      <w:r>
        <w:rPr/>
        <w:br/>
      </w:r>
      <w:r>
        <w:rPr/>
        <w:t>一、與六現觀相攝者，一、思，二、信，三、戒，四、現觀智諦，五、現觀邊智諦，六、究竟。且大乘攝。《成唯識》說︰此真見道攝彼第四現觀少分，此相見道攝彼第四、第五少分。以第四觀通見、相修；第五、六，通見、修位故。若二乘人，真見道攝第四少分；相見道攝第五少分，相見道中，唯安立諦，不攝第四；此據剋性。若相從說，三乘真、相俱攝第二、第三少分；信通前後；戒通修故。</w:t>
      </w:r>
      <w:r>
        <w:rPr/>
        <w:br/>
      </w:r>
      <w:r>
        <w:rPr/>
        <w:t>二、與十現觀相攝者，一、法，二、義，三、真，四、寶，五、不行，六、後，七、究竟，三乘為三。大乘攝，彼彼真現觀，全通真、相見，名真現觀。出見道已，餘修名後故。寶及不行，各少分。若依初證及正對治三惡趣業異熟不行，即真見道攝彼二全──正證斷故。若據後起及以遠分，即二見道各攝少分，並攝第十現觀少分。前七通名菩薩現觀故。若二乘攝，後三現觀，各取自乘。真、寶、不行，同大乘說。</w:t>
      </w:r>
      <w:r>
        <w:rPr/>
        <w:br/>
      </w:r>
      <w:r>
        <w:rPr/>
        <w:t>三、與七地相攝者，七謂種姓、勝解行</w:t>
      </w:r>
      <w:r>
        <w:rPr>
          <w:rFonts w:eastAsia="細明體"/>
          <w:sz w:val="22"/>
        </w:rPr>
        <w:t>﹝地﹞</w:t>
      </w:r>
      <w:r>
        <w:rPr/>
        <w:t>等。此唯大乘真相見道攝。彼第三地之少分。通入、住、出，名淨勝意樂故，不依二乘立七地故。</w:t>
      </w:r>
    </w:p>
    <w:p>
      <w:pPr>
        <w:pStyle w:val="6"/>
        <w:rPr/>
      </w:pPr>
      <w:r>
        <w:rPr/>
        <w:t>四、與九地相攝者，一、資糧，二、方便，三、觀行，四、見，五、修，六、有學，七、無學，八、聖者，九、異生。遠近、定散、趣聖位別，創證後起，學無學、聖者、異生三位別故，三乘真見攝彼見全，有學、聖地，二各少分。相見攝修，有學、聖者，三地少分。</w:t>
      </w:r>
    </w:p>
    <w:p>
      <w:pPr>
        <w:pStyle w:val="6"/>
        <w:rPr/>
      </w:pPr>
      <w:r>
        <w:rPr/>
        <w:t>問︰相何不攝見地少分？</w:t>
      </w:r>
    </w:p>
    <w:p>
      <w:pPr>
        <w:pStyle w:val="6"/>
        <w:rPr/>
      </w:pPr>
      <w:r>
        <w:rPr/>
        <w:t>答︰彼約真見名見，後起名修，非出見道方名修地。若出見道方名修者，應云：修地次後漸立三沙門果，不應言四！初已得故。言證離生已，一切世間漸聖進道名為修地者，通說後言及世間智，不唯世間。不爾，如何證沙門果？又言修地立四果者，或隨轉門說。第十六心亦名為修道，立初果故。準此，真見攝見地少分，餘如前說。</w:t>
      </w:r>
    </w:p>
    <w:p>
      <w:pPr>
        <w:pStyle w:val="6"/>
        <w:rPr/>
      </w:pPr>
      <w:r>
        <w:rPr/>
        <w:t>五、與十三住相攝者，謂種性住等，亦唯大乘真、相見道，攝彼第三住之少分，通三時故。更有多門，略陳且止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五八　菩薩得此二見道時，生如來家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二廣釋上</w:t>
      </w:r>
      <w:r>
        <w:rPr>
          <w:rFonts w:eastAsia="細明體"/>
          <w:sz w:val="22"/>
        </w:rPr>
        <w:t>﹝第二十八﹞</w:t>
      </w:r>
      <w:r>
        <w:rPr/>
        <w:t>頌中，第四解得見道時功德有異。於中分六︰一、生如來家，二、入住初地，三、得平等心，四、生大法眾中，五、多門自在，六、知近大覺。此即初文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自下第四、入地功德</w:t>
      </w:r>
      <w:r>
        <w:rPr>
          <w:rStyle w:val="FootnoteCharacters"/>
          <w:rStyle w:val="FootnoteAnchor"/>
        </w:rPr>
        <w:footnoteReference w:id="130"/>
      </w:r>
      <w:r>
        <w:rPr/>
        <w:t>。</w:t>
      </w:r>
    </w:p>
    <w:p>
      <w:pPr>
        <w:pStyle w:val="Style16"/>
        <w:rPr/>
      </w:pPr>
      <w:r>
        <w:rPr/>
        <w:t>　　世親第六云︰由此能令諸佛種姓無斷絕故</w:t>
      </w:r>
      <w:r>
        <w:rPr>
          <w:rStyle w:val="FootnoteCharacters"/>
          <w:rStyle w:val="FootnoteAnchor"/>
        </w:rPr>
        <w:footnoteReference w:id="131"/>
      </w:r>
      <w:r>
        <w:rPr/>
        <w:t>。無性云︰謂佛法界名如來家</w:t>
      </w:r>
      <w:r>
        <w:rPr>
          <w:rStyle w:val="FootnoteCharacters"/>
          <w:rStyle w:val="FootnoteAnchor"/>
        </w:rPr>
        <w:footnoteReference w:id="132"/>
      </w:r>
      <w:r>
        <w:rPr/>
        <w:t>。於此證會，故名為生──於此所緣，勝智生故</w:t>
      </w:r>
      <w:r>
        <w:rPr>
          <w:rStyle w:val="FootnoteCharacters"/>
          <w:rStyle w:val="FootnoteAnchor"/>
        </w:rPr>
        <w:footnoteReference w:id="133"/>
      </w:r>
      <w:r>
        <w:rPr/>
        <w:t>；轉先所依，生餘依故</w:t>
      </w:r>
      <w:r>
        <w:rPr>
          <w:rStyle w:val="FootnoteCharacters"/>
          <w:rStyle w:val="FootnoteAnchor"/>
        </w:rPr>
        <w:footnoteReference w:id="134"/>
      </w:r>
      <w:r>
        <w:rPr/>
        <w:t>；紹繼佛種，令不斷絕，乃至般若證真</w:t>
      </w:r>
      <w:r>
        <w:rPr>
          <w:rStyle w:val="FootnoteCharacters"/>
          <w:rStyle w:val="FootnoteAnchor"/>
        </w:rPr>
        <w:footnoteReference w:id="135"/>
      </w:r>
      <w:r>
        <w:rPr/>
        <w:t>法界，名於中生、名真佛子──由此般若，於佛法界能正作證、樹自相續故</w:t>
      </w:r>
      <w:r>
        <w:rPr>
          <w:rStyle w:val="FootnoteCharacters"/>
          <w:rStyle w:val="FootnoteAnchor"/>
        </w:rPr>
        <w:footnoteReference w:id="136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五九　住極喜地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四解見道時功德有異中，第二入住初地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於十地中「住極喜地」也，下當釋此。</w:t>
      </w:r>
    </w:p>
    <w:p>
      <w:pPr>
        <w:pStyle w:val="Style16"/>
        <w:rPr/>
      </w:pPr>
      <w:r>
        <w:rPr/>
        <w:t>　　四十七說：分十王位，多作轉輪聖王</w:t>
      </w:r>
      <w:r>
        <w:rPr>
          <w:rStyle w:val="FootnoteCharacters"/>
          <w:rStyle w:val="FootnoteAnchor"/>
        </w:rPr>
        <w:footnoteReference w:id="137"/>
      </w:r>
      <w:r>
        <w:rPr/>
        <w:t>王此洲，華果也</w:t>
      </w:r>
      <w:r>
        <w:rPr>
          <w:rStyle w:val="FootnoteCharacters"/>
          <w:rStyle w:val="FootnoteAnchor"/>
        </w:rPr>
        <w:footnoteReference w:id="138"/>
      </w:r>
      <w:r>
        <w:rPr/>
        <w:t>。</w:t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六○　善達法界，得諸平等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四解見道時功德有異中，第三得平等心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無性：於此法界深作證故</w:t>
      </w:r>
      <w:r>
        <w:rPr>
          <w:rStyle w:val="FootnoteCharacters"/>
          <w:rStyle w:val="FootnoteAnchor"/>
        </w:rPr>
        <w:footnoteReference w:id="139"/>
      </w:r>
      <w:r>
        <w:rPr/>
        <w:t>。</w:t>
      </w:r>
    </w:p>
    <w:p>
      <w:pPr>
        <w:pStyle w:val="Style16"/>
        <w:rPr/>
      </w:pPr>
      <w:r>
        <w:rPr/>
        <w:t>　　「得諸平等」者，《佛地經》說得十平等</w:t>
      </w:r>
      <w:r>
        <w:rPr>
          <w:rStyle w:val="FootnoteCharacters"/>
          <w:rStyle w:val="FootnoteAnchor"/>
        </w:rPr>
        <w:footnoteReference w:id="140"/>
      </w:r>
      <w:r>
        <w:rPr/>
        <w:t>。</w:t>
      </w:r>
    </w:p>
    <w:p>
      <w:pPr>
        <w:pStyle w:val="Style16"/>
        <w:rPr/>
      </w:pPr>
      <w:r>
        <w:rPr/>
        <w:t>　　《攝論》第六云：得一切有情、一切菩薩、一切如來三種平等心性故</w:t>
      </w:r>
      <w:r>
        <w:rPr>
          <w:rStyle w:val="FootnoteCharacters"/>
          <w:rStyle w:val="FootnoteAnchor"/>
        </w:rPr>
        <w:footnoteReference w:id="141"/>
      </w:r>
      <w:r>
        <w:rPr/>
        <w:t>，廣如彼釋</w:t>
      </w:r>
      <w:r>
        <w:rPr>
          <w:rStyle w:val="FootnoteCharacters"/>
          <w:rStyle w:val="FootnoteAnchor"/>
        </w:rPr>
        <w:footnoteReference w:id="142"/>
      </w:r>
      <w:r>
        <w:rPr/>
        <w:t>。</w:t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六一　常生諸佛大集會中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四解見道時功德有異中，第四生大法眾中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即常生在他受用土中。如《梵網經》</w:t>
      </w:r>
      <w:r>
        <w:rPr>
          <w:rStyle w:val="FootnoteCharacters"/>
          <w:rStyle w:val="FootnoteAnchor"/>
        </w:rPr>
        <w:footnoteReference w:id="143"/>
      </w:r>
      <w:r>
        <w:rPr/>
        <w:t>、《十地經》說</w:t>
      </w:r>
      <w:r>
        <w:rPr>
          <w:rStyle w:val="FootnoteCharacters"/>
          <w:rStyle w:val="FootnoteAnchor"/>
        </w:rPr>
        <w:footnoteReference w:id="144"/>
      </w:r>
      <w:r>
        <w:rPr/>
        <w:t>。至下十地中廣說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六二　於多百門，已得自在。</w:t>
      </w:r>
    </w:p>
    <w:p>
      <w:pPr>
        <w:pStyle w:val="2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四解見道時功德有異中，第五多門自在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四十七說︰一剎那頃、瞬息、須臾證百三摩地；以淨天眼，見諸佛國、見百如來、動百世界；身亦能往彼佛世界，放大光明</w:t>
      </w:r>
      <w:r>
        <w:rPr>
          <w:rStyle w:val="FootnoteCharacters"/>
          <w:rStyle w:val="FootnoteAnchor"/>
        </w:rPr>
        <w:footnoteReference w:id="145"/>
      </w:r>
      <w:r>
        <w:rPr/>
        <w:t>、成熟百種所化有情；若欲留命，能</w:t>
      </w:r>
      <w:r>
        <w:rPr>
          <w:rStyle w:val="FootnoteCharacters"/>
          <w:rStyle w:val="FootnoteAnchor"/>
        </w:rPr>
        <w:footnoteReference w:id="146"/>
      </w:r>
      <w:r>
        <w:rPr/>
        <w:t>住百劫；於</w:t>
      </w:r>
      <w:r>
        <w:rPr>
          <w:rStyle w:val="FootnoteCharacters"/>
          <w:rStyle w:val="FootnoteAnchor"/>
        </w:rPr>
        <w:footnoteReference w:id="147"/>
      </w:r>
      <w:r>
        <w:rPr/>
        <w:t>前後際百劫中事，智見能入；百法</w:t>
      </w:r>
      <w:r>
        <w:rPr>
          <w:rStyle w:val="FootnoteCharacters"/>
          <w:rStyle w:val="FootnoteAnchor"/>
        </w:rPr>
        <w:footnoteReference w:id="148"/>
      </w:r>
      <w:r>
        <w:rPr/>
        <w:t>門，化作百身，身身皆能現百菩薩眷屬；安住如是極歡喜住，諸菩薩眾願力增上，能引無量殊勝正願所作神變。如是正願乃至俱胝那庾多百千大劫，不易可數。當知是名略說菩薩極歡喜住，善決定故；四相發心故；發起精進引發正願故；淨修住法故；開曉餘住故；修治善根故；受生故；威力故</w:t>
      </w:r>
      <w:r>
        <w:rPr>
          <w:rStyle w:val="FootnoteCharacters"/>
          <w:rStyle w:val="FootnoteAnchor"/>
        </w:rPr>
        <w:footnoteReference w:id="149"/>
      </w:r>
      <w:r>
        <w:rPr/>
        <w:t>；即於十百「自在」，名「多百門」。</w:t>
      </w:r>
    </w:p>
    <w:p>
      <w:pPr>
        <w:pStyle w:val="Style16"/>
        <w:rPr/>
      </w:pPr>
      <w:r>
        <w:rPr/>
        <w:t>　　廣說此相，如《十地經》第三卷</w:t>
      </w:r>
      <w:r>
        <w:rPr>
          <w:rStyle w:val="FootnoteCharacters"/>
          <w:rStyle w:val="FootnoteAnchor"/>
        </w:rPr>
        <w:footnoteReference w:id="150"/>
      </w:r>
      <w:r>
        <w:rPr/>
        <w:t>說。彼說有十二「百」</w:t>
      </w:r>
      <w:r>
        <w:rPr>
          <w:rStyle w:val="FootnoteCharacters"/>
          <w:rStyle w:val="FootnoteAnchor"/>
        </w:rPr>
        <w:footnoteReference w:id="151"/>
      </w:r>
      <w:r>
        <w:rPr/>
        <w:t>。彼</w:t>
      </w:r>
      <w:r>
        <w:rPr>
          <w:rStyle w:val="FootnoteCharacters"/>
          <w:rStyle w:val="FootnoteAnchor"/>
        </w:rPr>
        <w:footnoteReference w:id="152"/>
      </w:r>
      <w:r>
        <w:rPr/>
        <w:t>加三種︰一、如知百佛神力，此中即見百佛</w:t>
      </w:r>
      <w:r>
        <w:rPr>
          <w:rStyle w:val="FootnoteCharacters"/>
          <w:rStyle w:val="FootnoteAnchor"/>
        </w:rPr>
        <w:footnoteReference w:id="153"/>
      </w:r>
      <w:r>
        <w:rPr/>
        <w:t>攝。二、加能入百佛世界，即此中動百世界中攝。三、加照百佛世界，亦動百世界中攝。彼又少此成熟百類，所化有情</w:t>
      </w:r>
      <w:r>
        <w:rPr>
          <w:rStyle w:val="FootnoteCharacters"/>
          <w:rStyle w:val="FootnoteAnchor"/>
        </w:rPr>
        <w:footnoteReference w:id="154"/>
      </w:r>
      <w:r>
        <w:rPr/>
        <w:t>。</w:t>
      </w:r>
    </w:p>
    <w:p>
      <w:pPr>
        <w:pStyle w:val="Style16"/>
        <w:rPr/>
      </w:pPr>
      <w:r>
        <w:rPr/>
        <w:t>　　《論》有十「百」，彼</w:t>
      </w:r>
      <w:r>
        <w:rPr>
          <w:rStyle w:val="FootnoteCharacters"/>
          <w:rStyle w:val="FootnoteAnchor"/>
        </w:rPr>
        <w:footnoteReference w:id="155"/>
      </w:r>
      <w:r>
        <w:rPr/>
        <w:t>翻者失。彼論</w:t>
      </w:r>
      <w:r>
        <w:rPr>
          <w:rStyle w:val="FootnoteCharacters"/>
          <w:rStyle w:val="FootnoteAnchor"/>
        </w:rPr>
        <w:footnoteReference w:id="156"/>
      </w:r>
      <w:r>
        <w:rPr/>
        <w:t>中亦合入，照百佛界等一處為釋。讀者勘之</w:t>
      </w:r>
      <w:r>
        <w:rPr>
          <w:rStyle w:val="FootnoteCharacters"/>
          <w:rStyle w:val="FootnoteAnchor"/>
        </w:rPr>
        <w:footnoteReference w:id="157"/>
      </w:r>
      <w:r>
        <w:rPr/>
        <w:t>。</w:t>
      </w:r>
      <w:r>
        <w:rPr>
          <w:rStyle w:val="FootnoteCharacters"/>
          <w:rStyle w:val="FootnoteAnchor"/>
        </w:rPr>
        <w:footnoteReference w:id="158"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rPr/>
      </w:pPr>
      <w:r>
        <w:rPr/>
        <w:t>九‧一六三　自知不久證大菩提，能盡未來利樂一切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第四解見道時功德有異中，第五知近大覺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五十五】</w:t>
      </w:r>
    </w:p>
    <w:p>
      <w:pPr>
        <w:pStyle w:val="Style16"/>
        <w:rPr/>
      </w:pPr>
      <w:r>
        <w:rPr/>
        <w:t>　　既證真如，便自知證；自利行也。六十九等說：預流果尚能自知，況此菩薩</w:t>
      </w:r>
      <w:r>
        <w:rPr>
          <w:rStyle w:val="FootnoteCharacters"/>
          <w:rStyle w:val="FootnoteAnchor"/>
        </w:rPr>
        <w:footnoteReference w:id="159"/>
      </w:r>
      <w:r>
        <w:rPr/>
        <w:t>！</w:t>
      </w:r>
    </w:p>
    <w:p>
      <w:pPr>
        <w:pStyle w:val="Style16"/>
        <w:rPr/>
      </w:pPr>
      <w:r>
        <w:rPr/>
        <w:t>　　「利樂一切」，利他行也。如四十七</w:t>
      </w:r>
      <w:r>
        <w:rPr>
          <w:rStyle w:val="FootnoteCharacters"/>
          <w:rStyle w:val="FootnoteAnchor"/>
        </w:rPr>
        <w:footnoteReference w:id="160"/>
      </w:r>
      <w:r>
        <w:rPr/>
        <w:t>說此位菩薩有十種發心</w:t>
      </w:r>
      <w:r>
        <w:rPr>
          <w:rStyle w:val="FootnoteCharacters"/>
          <w:rStyle w:val="FootnoteAnchor"/>
        </w:rPr>
        <w:footnoteReference w:id="161"/>
      </w:r>
      <w:r>
        <w:rPr/>
        <w:t>，如《十地》第一</w:t>
      </w:r>
      <w:r>
        <w:rPr>
          <w:rStyle w:val="FootnoteCharacters"/>
          <w:rStyle w:val="FootnoteAnchor"/>
        </w:rPr>
        <w:footnoteReference w:id="162"/>
      </w:r>
      <w:r>
        <w:rPr/>
        <w:t>中說十大願，如《十地》第三</w:t>
      </w:r>
      <w:r>
        <w:rPr>
          <w:rStyle w:val="FootnoteCharacters"/>
          <w:rStyle w:val="FootnoteAnchor"/>
        </w:rPr>
        <w:footnoteReference w:id="163"/>
      </w:r>
      <w:r>
        <w:rPr/>
        <w:t>卷說。</w:t>
      </w:r>
    </w:p>
    <w:p>
      <w:pPr>
        <w:pStyle w:val="Style16"/>
        <w:rPr/>
      </w:pPr>
      <w:r>
        <w:rPr/>
        <w:t>　　「十種淨修住法」</w:t>
      </w:r>
      <w:r>
        <w:rPr>
          <w:rStyle w:val="FootnoteCharacters"/>
          <w:rStyle w:val="FootnoteAnchor"/>
        </w:rPr>
        <w:footnoteReference w:id="164"/>
      </w:r>
      <w:r>
        <w:rPr/>
        <w:t>，既見諸佛，聽聞正法，皆如《十地》第三卷</w:t>
      </w:r>
      <w:r>
        <w:rPr>
          <w:rStyle w:val="FootnoteCharacters"/>
          <w:rStyle w:val="FootnoteAnchor"/>
        </w:rPr>
        <w:footnoteReference w:id="165"/>
      </w:r>
      <w:r>
        <w:rPr/>
        <w:t>廣說。</w:t>
      </w:r>
    </w:p>
    <w:p>
      <w:pPr>
        <w:pStyle w:val="Style16"/>
        <w:rPr/>
      </w:pPr>
      <w:r>
        <w:rPr/>
        <w:t>　　《瑜伽》四十七、八、九等，皆並廣解</w:t>
      </w:r>
      <w:r>
        <w:rPr>
          <w:rStyle w:val="FootnoteCharacters"/>
          <w:rStyle w:val="FootnoteAnchor"/>
        </w:rPr>
        <w:footnoteReference w:id="166"/>
      </w:r>
      <w:r>
        <w:rPr/>
        <w:t>。一一細勘文義差別。</w:t>
      </w:r>
    </w:p>
    <w:p>
      <w:pPr>
        <w:pStyle w:val="Style16"/>
        <w:rPr/>
      </w:pPr>
      <w:r>
        <w:rPr/>
        <w:t>　　又作阿賴耶識依他性觀，如五十一「三乘差別」</w:t>
      </w:r>
      <w:r>
        <w:rPr>
          <w:rStyle w:val="FootnoteCharacters"/>
          <w:rStyle w:val="FootnoteAnchor"/>
        </w:rPr>
        <w:footnoteReference w:id="167"/>
      </w:r>
      <w:r>
        <w:rPr/>
        <w:t>。</w:t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rPr/>
      </w:pPr>
      <w:r>
        <w:rPr/>
        <w:t>　　以上第二舉頌文正釋五位即別舉五頌別解五位中，第三段別舉第三</w:t>
      </w:r>
      <w:r>
        <w:rPr>
          <w:rFonts w:eastAsia="細明體"/>
          <w:sz w:val="22"/>
        </w:rPr>
        <w:t>﹝第二十八﹞</w:t>
      </w:r>
      <w:r>
        <w:rPr/>
        <w:t>頌別解第三見道位訖。</w:t>
      </w:r>
    </w:p>
    <w:p>
      <w:pPr>
        <w:pStyle w:val="Style16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3973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eign1">
    <w:charset w:val="00"/>
    <w:family w:val="roman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初中初也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云︰</w:t>
      </w:r>
    </w:p>
    <w:p>
      <w:pPr>
        <w:pStyle w:val="7"/>
        <w:rPr/>
      </w:pPr>
      <w:r>
        <w:rPr/>
        <w:t>問︰昇見道聖者，智行有何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la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lam l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'i 'phags pa'i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ag g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r spyod pa ni ji lta bu yin/</w:t>
      </w:r>
      <w:r>
        <w:rPr>
          <w:rFonts w:eastAsia="細明體"/>
          <w:sz w:val="20"/>
        </w:rPr>
        <w:t>」﹞</w:t>
      </w:r>
      <w:r>
        <w:rPr/>
        <w:t>？由幾心故，見道究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 xml:space="preserve">ems du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g gis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lam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rdzogs par 'gyur/</w:t>
      </w:r>
      <w:r>
        <w:rPr>
          <w:rFonts w:eastAsia="細明體"/>
          <w:sz w:val="20"/>
        </w:rPr>
        <w:t>」﹞</w:t>
      </w:r>
      <w:r>
        <w:rPr/>
        <w:t>？云何當捨見所斷惑？頓耶？漸耶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>i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s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a ba'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ni cig car ram rim gyis sam ji ltar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ed ce na/</w:t>
      </w:r>
      <w:r>
        <w:rPr>
          <w:rFonts w:eastAsia="細明體"/>
          <w:sz w:val="20"/>
        </w:rPr>
        <w:t>」﹞</w:t>
      </w:r>
      <w:r>
        <w:rPr/>
        <w:t>？答︰昇見道者，所有智行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'i spyod pa/</w:t>
      </w:r>
      <w:r>
        <w:rPr>
          <w:rFonts w:eastAsia="細明體"/>
          <w:sz w:val="20"/>
        </w:rPr>
        <w:t>」﹞</w:t>
      </w:r>
      <w:r>
        <w:rPr/>
        <w:t>，遠離眾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shan ma med pa yin te/</w:t>
      </w:r>
      <w:r>
        <w:rPr>
          <w:rFonts w:eastAsia="細明體"/>
          <w:sz w:val="20"/>
        </w:rPr>
        <w:t>」﹞</w:t>
      </w:r>
      <w:r>
        <w:rPr/>
        <w:t>。爾時，聖智雖緣於苦，然於苦事，不起分別謂此為苦，取相而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e n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s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la dmigs par byed mod kyi/ de de'i tshe na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gy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de la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lo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'i rnam par rtog pa'am mtshan mar 'dzin pa ni mi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如於苦諦，於集、滅、道亦復如是。爾時，即於先世俗智所觀諦中一切想、相，皆得解脫，絕戲論智，但於其義，緣真如理，離相而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'i tshe na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kun rdzob ky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s rnam par dpyod pa'i bden pa dag la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'd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shan ma las rnam par grol bas rnam par grol ba'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pa spros pa med pa don tsam 'ba'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g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'i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la dmigs pa mtshan ma med pa 'ba'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g 'jug par 'gyur te/</w:t>
      </w:r>
      <w:r>
        <w:rPr>
          <w:rFonts w:eastAsia="細明體"/>
          <w:sz w:val="20"/>
        </w:rPr>
        <w:t>」﹞</w:t>
      </w:r>
      <w:r>
        <w:rPr/>
        <w:t>。其於爾時，智行如是。</w:t>
      </w:r>
    </w:p>
    <w:p>
      <w:pPr>
        <w:pStyle w:val="7"/>
        <w:rPr/>
      </w:pPr>
      <w:r>
        <w:rPr/>
        <w:t>建立見道，由二道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lam gyi rnam p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 ni rnam pa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te/</w:t>
      </w:r>
      <w:r>
        <w:rPr>
          <w:rFonts w:eastAsia="細明體"/>
          <w:sz w:val="20"/>
        </w:rPr>
        <w:t>」﹞</w:t>
      </w:r>
      <w:r>
        <w:rPr/>
        <w:t>：一、廣布聖教道理，有戲論建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stan pa gnas pa'i rgyas pa rnam p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 spros pa da</w:t>
      </w:r>
      <w:r>
        <w:rPr>
          <w:rFonts w:eastAsia="細明體" w:cs="Foreign1" w:ascii="Foreign1" w:hAnsi="Foreign1"/>
          <w:sz w:val="20"/>
        </w:rPr>
        <w:t>v /</w:t>
      </w:r>
      <w:r>
        <w:rPr>
          <w:rFonts w:eastAsia="細明體"/>
          <w:sz w:val="20"/>
        </w:rPr>
        <w:t>」﹞</w:t>
      </w:r>
      <w:r>
        <w:rPr/>
        <w:t>，二、內證勝義道理離戲論建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on dam pa rnam p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 so sor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rig pa spros pa med pa'o/</w:t>
      </w:r>
      <w:r>
        <w:rPr>
          <w:rFonts w:eastAsia="細明體"/>
          <w:sz w:val="20"/>
        </w:rPr>
        <w:t>」﹞</w:t>
      </w:r>
      <w:r>
        <w:rPr/>
        <w:t>。依初建立增上力故，說法智品有四種心，種類智品亦有四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la rnam p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'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byas nas cho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'i phyog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'i sems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rjes su rtogs p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'i phyog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'i sems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。隨爾所時，八種心轉。即爾所時，總說名一無間所入純奢摩他所顯之心，如是總說有九種心見道究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us ji srid du sems brgyad po de dag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'gyur ba'i dus de srid du de'i mjug thogs su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bsgoms pa'i sems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 gnas 'ba'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g l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 gcig k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'gyur te/ de dag bsdus na sems dgur 'gyur bar de dag gyis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lam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rdzogs par 'gyur te/</w:t>
      </w:r>
      <w:r>
        <w:rPr>
          <w:rFonts w:eastAsia="細明體"/>
          <w:sz w:val="20"/>
        </w:rPr>
        <w:t>」﹞</w:t>
      </w:r>
      <w:r>
        <w:rPr/>
        <w:t>。隨爾所時，如所施設苦諦之相，了別究竟，即爾所時，說名一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us ji srid kyis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gyi bden pa ji ltar btags pa'i rnam par rig pa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rdzogs par 'gyur ba de ni sems gcig ces brjod par bya'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第二建立增上力故，說有一心，謂唯依一證真如智相應心類</w:t>
      </w:r>
      <w:r>
        <w:rPr>
          <w:rFonts w:eastAsia="細明體"/>
          <w:sz w:val="20"/>
        </w:rPr>
        <w:t>﹝從心自性說﹞</w:t>
      </w:r>
      <w:r>
        <w:rPr/>
        <w:t>，見道究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nam p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pa'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byas nas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s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r ldan pa gcig kho nas sems ky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las brtsams te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lam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rdzogs par 'gyur ro/</w:t>
      </w:r>
      <w:r>
        <w:rPr>
          <w:rFonts w:eastAsia="細明體"/>
          <w:sz w:val="20"/>
        </w:rPr>
        <w:t>」﹞</w:t>
      </w:r>
      <w:r>
        <w:rPr/>
        <w:t>。此中亦有奢摩他道，如前應知</w:t>
      </w:r>
      <w:r>
        <w:rPr>
          <w:rFonts w:eastAsia="細明體"/>
          <w:sz w:val="20"/>
        </w:rPr>
        <w:t>﹝第三答文，今不具引﹞</w:t>
      </w:r>
      <w:r>
        <w:rPr/>
        <w:t>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一師說</w:t>
      </w:r>
      <w:r>
        <w:rPr/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」字，本論《述記》原作「八」，今改。</w:t>
      </w:r>
    </w:p>
    <w:p>
      <w:pPr>
        <w:pStyle w:val="Footnote"/>
        <w:rPr/>
      </w:pPr>
      <w:r>
        <w:rPr/>
        <w:t>　《瑜伽》五十五云︰</w:t>
      </w:r>
    </w:p>
    <w:p>
      <w:pPr>
        <w:pStyle w:val="Footnote"/>
        <w:ind w:left="600" w:hanging="0"/>
        <w:rPr/>
      </w:pPr>
      <w:r>
        <w:rPr/>
        <w:t>云何名為第四</w:t>
      </w:r>
      <w:r>
        <w:rPr>
          <w:rFonts w:eastAsia="細明體"/>
          <w:sz w:val="20"/>
        </w:rPr>
        <w:t>﹝現觀智諦﹞</w:t>
      </w:r>
      <w:r>
        <w:rPr/>
        <w:t>現觀？謂於加行道中先集資糧，又善方便磨瑩心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legs par byas pa na/</w:t>
      </w:r>
      <w:r>
        <w:rPr>
          <w:rFonts w:eastAsia="細明體"/>
          <w:sz w:val="20"/>
        </w:rPr>
        <w:t>」﹞</w:t>
      </w:r>
      <w:r>
        <w:rPr/>
        <w:t>，從世間順決擇分邊際善根無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'jig rten pa'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r 'byed pa'i ch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'i dge ba'i rtsa ba mthar thug pa'i rjes la/</w:t>
      </w:r>
      <w:r>
        <w:rPr>
          <w:rFonts w:eastAsia="細明體"/>
          <w:sz w:val="20"/>
        </w:rPr>
        <w:t>」﹞</w:t>
      </w:r>
      <w:r>
        <w:rPr/>
        <w:t>，有初內遣有情假</w:t>
      </w:r>
      <w:r>
        <w:rPr>
          <w:rFonts w:eastAsia="細明體"/>
          <w:sz w:val="20"/>
        </w:rPr>
        <w:t>﹝之﹞</w:t>
      </w:r>
      <w:r>
        <w:rPr/>
        <w:t>法緣心生，能除軟品見道所斷煩惱粗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 xml:space="preserve">o so'i b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la sems can gyi brda bsal ba'i chos la dmig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a ba'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'i phyog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'i gnas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n len c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al ba'i se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r skye b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；從此無間第二內遣諸法假</w:t>
      </w:r>
      <w:r>
        <w:rPr>
          <w:rFonts w:eastAsia="細明體"/>
          <w:sz w:val="20"/>
        </w:rPr>
        <w:t>﹝之﹞</w:t>
      </w:r>
      <w:r>
        <w:rPr/>
        <w:t>法緣心生，能除中品見道所斷煩惱粗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e'i rjes la so so'i b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la chos kyi brda bsal ba'i chos la dmig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a ba'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'i phyog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'i gnas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n len 'br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al ba'i sems gnis pa skye b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；從此無間，第三遍遣一切有情、諸法假</w:t>
      </w:r>
      <w:r>
        <w:rPr>
          <w:rFonts w:eastAsia="細明體"/>
          <w:sz w:val="20"/>
        </w:rPr>
        <w:t>﹝之﹞</w:t>
      </w:r>
      <w:r>
        <w:rPr/>
        <w:t>法緣心生</w:t>
      </w:r>
      <w:r>
        <w:rPr>
          <w:rFonts w:eastAsia="細明體"/>
          <w:sz w:val="20"/>
        </w:rPr>
        <w:t>﹝即緣除遣一有情假（「假」，梵文為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j</w:t>
      </w:r>
      <w:r>
        <w:rPr>
          <w:rFonts w:eastAsia="細明體"/>
          <w:sz w:val="20"/>
        </w:rPr>
        <w:t>ket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rda</w:t>
      </w:r>
      <w:r>
        <w:rPr>
          <w:rFonts w:eastAsia="細明體"/>
          <w:sz w:val="20"/>
        </w:rPr>
        <w:t>」），及除遣一切法假所有法心生﹞</w:t>
      </w:r>
      <w:r>
        <w:rPr/>
        <w:t>，能除一切見道所斷煩惱粗重。又此現觀，即是見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ltar na/ de ni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lam yin no/</w:t>
      </w:r>
      <w:r>
        <w:rPr>
          <w:rFonts w:eastAsia="細明體"/>
          <w:sz w:val="20"/>
        </w:rPr>
        <w:t>」﹞</w:t>
      </w:r>
      <w:r>
        <w:rPr/>
        <w:t>，亦名雙運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'brel bar 'jug pa'i lam yin te/</w:t>
      </w:r>
      <w:r>
        <w:rPr>
          <w:rFonts w:eastAsia="細明體"/>
          <w:sz w:val="20"/>
        </w:rPr>
        <w:t>」﹞</w:t>
      </w:r>
      <w:r>
        <w:rPr/>
        <w:t>。此中雖有毗缽舍那品三心，及奢摩他品三心，然由雙運，合立三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ltar gyur pa de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sum ni lhag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'i sems yin la/ gsum ni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gna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'i sems yin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'brel bar 'jug pa'i phyir gsum kho nar rnam p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ste/</w:t>
      </w:r>
      <w:r>
        <w:rPr>
          <w:rFonts w:eastAsia="細明體"/>
          <w:sz w:val="20"/>
        </w:rPr>
        <w:t>」﹞</w:t>
      </w:r>
      <w:r>
        <w:rPr/>
        <w:t>，以於一剎那中止觀俱可得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 xml:space="preserve">kad cig gcig l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gna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hag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 ga dmigs pa'i phyir ro/</w:t>
      </w:r>
      <w:r>
        <w:rPr>
          <w:rFonts w:eastAsia="細明體"/>
          <w:sz w:val="20"/>
        </w:rPr>
        <w:t>」﹞</w:t>
      </w:r>
      <w:r>
        <w:rPr/>
        <w:t>。當知此諸心唯緣非安立諦境。</w:t>
      </w:r>
    </w:p>
    <w:p>
      <w:pPr>
        <w:pStyle w:val="7"/>
        <w:rPr/>
      </w:pPr>
      <w:r>
        <w:rPr/>
        <w:t>又前二心，法智相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s ni cho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s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r ldan pa yin la/</w:t>
      </w:r>
      <w:r>
        <w:rPr>
          <w:rFonts w:eastAsia="細明體"/>
          <w:sz w:val="20"/>
        </w:rPr>
        <w:t>」﹞</w:t>
      </w:r>
      <w:r>
        <w:rPr/>
        <w:t>、第三心，類智相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 xml:space="preserve">ha ma gsum pa gcig bu ni rjes s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s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r ldan pa yin par blta bar bya'o/</w:t>
      </w:r>
      <w:r>
        <w:rPr>
          <w:rFonts w:eastAsia="細明體"/>
          <w:sz w:val="20"/>
        </w:rPr>
        <w:t>」﹞</w:t>
      </w:r>
      <w:r>
        <w:rPr/>
        <w:t>，又即由此心勢力故，於苦等安立諦中，有第二現觀位，清淨無礙苦等智生。當知依此智故，苦、集、滅、道智得成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de dag gi mthus de'i 'og ma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rtogs pa'i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pa la/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la sogs pa rnam p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'i bden pa rnams la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l la sogs p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rnam par dag pa bar chad med pa skye ba'i phyir de dag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kun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'go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lam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yin par rab tu grub pa yin par rig par bya ba'o/</w:t>
      </w:r>
      <w:r>
        <w:rPr>
          <w:rFonts w:eastAsia="細明體"/>
          <w:sz w:val="20"/>
        </w:rPr>
        <w:t>」﹞</w:t>
      </w:r>
      <w:r>
        <w:rPr/>
        <w:t>。即前三心，並止觀品，能證見斷煩惱寂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e lt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gna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lhag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phyog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'i sems gsum po de dag gis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a ba'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e b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l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du byed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能得永滅一切煩惱，及所依事出世間道，是名現觀智諦現觀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thams cad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bar byed pa 'jig rten las 'das pa'i lam thob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e ni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rtogs pa'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bden p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rtogs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'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九云︰</w:t>
      </w:r>
    </w:p>
    <w:p>
      <w:pPr>
        <w:pStyle w:val="7"/>
        <w:rPr/>
      </w:pPr>
      <w:r>
        <w:rPr/>
        <w:t>復次，見斷煩惱頓斷，非漸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ni cig car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rig par bya'i rim gyis ni ma yin no/</w:t>
      </w:r>
      <w:r>
        <w:rPr>
          <w:rFonts w:eastAsia="細明體"/>
          <w:sz w:val="20"/>
        </w:rPr>
        <w:t>」﹞</w:t>
      </w:r>
      <w:r>
        <w:rPr/>
        <w:t>。所以者何？由現觀智諦現觀故，能斷見道所斷煩惱。然此現觀與壞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j</w:t>
      </w:r>
      <w:r>
        <w:rPr>
          <w:rFonts w:eastAsia="細明體"/>
          <w:sz w:val="20"/>
        </w:rPr>
        <w:t>vart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'dres pa</w:t>
      </w:r>
      <w:r>
        <w:rPr>
          <w:rFonts w:eastAsia="細明體"/>
          <w:sz w:val="20"/>
        </w:rPr>
        <w:t>」。漢譯為「壞」或「總」﹞</w:t>
      </w:r>
      <w:r>
        <w:rPr/>
        <w:t>緣諦作意相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rtogs pa de'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den pa 'dres pa la dmigs pa'i yid la by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s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r ldan pa yin pas/</w:t>
      </w:r>
      <w:r>
        <w:rPr>
          <w:rFonts w:eastAsia="細明體"/>
          <w:sz w:val="20"/>
        </w:rPr>
        <w:t>」﹞</w:t>
      </w:r>
      <w:r>
        <w:rPr/>
        <w:t>，是故三心頓斷，一切迷苦諦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l la sogs pa la log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 thams cad/</w:t>
      </w:r>
      <w:r>
        <w:rPr>
          <w:rFonts w:eastAsia="細明體"/>
          <w:sz w:val="20"/>
        </w:rPr>
        <w:t>」﹞</w:t>
      </w:r>
      <w:r>
        <w:rPr/>
        <w:t>見斷煩惱。修斷煩惱，漸次而斷，數數修道方能斷故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九云︰</w:t>
      </w:r>
    </w:p>
    <w:p>
      <w:pPr>
        <w:pStyle w:val="7"/>
        <w:rPr/>
      </w:pPr>
      <w:r>
        <w:rPr/>
        <w:t>云何見道？若總說，謂世第一法無間無所得三摩地、缽羅若，及彼相應等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dor bsdu na 'jig rten pa'i mchog gi mjug thogs su mi dmigs pa'i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 'dzi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 mts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r lda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ste/</w:t>
      </w:r>
      <w:r>
        <w:rPr>
          <w:rFonts w:eastAsia="細明體"/>
          <w:sz w:val="20"/>
        </w:rPr>
        <w:t>」﹞</w:t>
      </w:r>
      <w:r>
        <w:rPr/>
        <w:t>，由無分別奢摩他、毗缽舍那等為體相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 xml:space="preserve">nam par mi rtog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gna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hag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rig par bya'o/</w:t>
      </w:r>
      <w:r>
        <w:rPr>
          <w:rFonts w:eastAsia="細明體"/>
          <w:sz w:val="20"/>
        </w:rPr>
        <w:t>」﹞</w:t>
      </w:r>
      <w:r>
        <w:rPr/>
        <w:t>。又所緣、能緣，平等平等，智為其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migs par by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migs par byed pa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r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r skes pa'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 yin te/</w:t>
      </w:r>
      <w:r>
        <w:rPr>
          <w:rFonts w:eastAsia="細明體"/>
          <w:sz w:val="20"/>
        </w:rPr>
        <w:t>」﹞</w:t>
      </w:r>
      <w:r>
        <w:rPr/>
        <w:t>，由此，通達所取、能取無性真如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dzi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ed pa'i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rtogs pa'i phyir ro/</w:t>
      </w:r>
      <w:r>
        <w:rPr>
          <w:rFonts w:eastAsia="細明體"/>
          <w:sz w:val="20"/>
        </w:rPr>
        <w:t>」﹞</w:t>
      </w:r>
      <w:r>
        <w:rPr/>
        <w:t>，又遣各別有情假、法假，遍遣二假所緣法智為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o so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 sems can gyi brda chos kyi brda bsal ba'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hams cad du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 ga'i bsal ba la dmigs pa'i cho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'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no/</w:t>
      </w:r>
      <w:r>
        <w:rPr>
          <w:rFonts w:eastAsia="細明體"/>
          <w:sz w:val="20"/>
        </w:rPr>
        <w:t>」﹞</w:t>
      </w:r>
      <w:r>
        <w:rPr/>
        <w:t>。云何遣各別有情假所緣法智為相？由此智於自相續中，不分別我相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s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rgyud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 bdag gi mtshan mar rnam par mi rtog pa'i phyir ro/</w:t>
      </w:r>
      <w:r>
        <w:rPr>
          <w:rFonts w:eastAsia="細明體"/>
          <w:sz w:val="20"/>
        </w:rPr>
        <w:t>」﹞</w:t>
      </w:r>
      <w:r>
        <w:rPr/>
        <w:t>。「不分別」者</w:t>
      </w:r>
      <w:r>
        <w:rPr/>
        <w:t>，</w:t>
      </w:r>
      <w:r>
        <w:rPr/>
        <w:t>是除遣義。</w:t>
      </w:r>
    </w:p>
    <w:p>
      <w:pPr>
        <w:pStyle w:val="7"/>
        <w:rPr/>
      </w:pPr>
      <w:r>
        <w:rPr/>
        <w:t>云何遣各別法假所緣法智為相？由此智於自相續中，不分別色等法相故。云何遍遣二假所緣法智為相？由此智於一切處，無有差別、不分別我及法相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hams cad du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 ga'i brda bsal ba la dmigs pa'i cho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pa ji lta bu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na/ thams cad du bye brag med par bda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o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'i chos kyi mtshan ma la rnam par mi rtog pa'i phyir r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復次，若別說見道差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lam rab tu dbye na/</w:t>
      </w:r>
      <w:r>
        <w:rPr>
          <w:rFonts w:eastAsia="細明體"/>
          <w:sz w:val="20"/>
        </w:rPr>
        <w:t>」﹞</w:t>
      </w:r>
      <w:r>
        <w:rPr/>
        <w:t>，謂世第一法無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jig rten pa'i chos kyi mchog gi mjug thogs su/</w:t>
      </w:r>
      <w:r>
        <w:rPr>
          <w:rFonts w:eastAsia="細明體"/>
          <w:sz w:val="20"/>
        </w:rPr>
        <w:t>」﹞</w:t>
      </w:r>
      <w:r>
        <w:rPr/>
        <w:t>，苦法智忍、苦法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l la cho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'i bzo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l la cho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苦類智忍、苦類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l la rjes su rtogs pa'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'i bzo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l la rjes su rtogs pa'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；集法智忍、集法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>un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la cho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'i bzo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kun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la cho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</w:t>
      </w:r>
      <w:r>
        <w:rPr>
          <w:rFonts w:eastAsia="細明體"/>
          <w:sz w:val="20"/>
        </w:rPr>
        <w:t>」﹞</w:t>
      </w:r>
      <w:r>
        <w:rPr/>
        <w:t>、集類智忍、集類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>un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 rjes su rtogs pa'i bzo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kun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 rjes su rtogs pa'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；滅法智忍、滅法智、滅類智忍、滅類智；道法智忍、道法智、道類智忍、道類智；如是十六種於諸聖諦中，法、類智忍，法、類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>ho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jes su rtogs pa la bzo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rnams so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是見道差別。</w:t>
      </w:r>
    </w:p>
    <w:p>
      <w:pPr>
        <w:pStyle w:val="7"/>
        <w:rPr/>
      </w:pPr>
      <w:r>
        <w:rPr/>
        <w:t>「苦」者</w:t>
      </w:r>
      <w:r>
        <w:rPr/>
        <w:t>，</w:t>
      </w:r>
      <w:r>
        <w:rPr/>
        <w:t>謂苦諦。</w:t>
      </w:r>
    </w:p>
    <w:p>
      <w:pPr>
        <w:pStyle w:val="7"/>
        <w:rPr/>
      </w:pPr>
      <w:r>
        <w:rPr/>
        <w:t>「苦法」者，謂苦諦增上所起教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gyi bden pa'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byas pa'i chos bstan pa rnams so/</w:t>
      </w:r>
      <w:r>
        <w:rPr>
          <w:rFonts w:eastAsia="細明體"/>
          <w:sz w:val="20"/>
        </w:rPr>
        <w:t>」﹞</w:t>
      </w:r>
      <w:r>
        <w:rPr/>
        <w:t>。「法智」者，謂於加行道中，觀察諦增上法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byor ba'i lam la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gy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byas pa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chos la rnam par dpyod pa'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'o/</w:t>
      </w:r>
      <w:r>
        <w:rPr>
          <w:rFonts w:eastAsia="細明體"/>
          <w:sz w:val="20"/>
        </w:rPr>
        <w:t>」﹞</w:t>
      </w:r>
      <w:r>
        <w:rPr/>
        <w:t>。「智忍」者</w:t>
      </w:r>
      <w:r>
        <w:rPr/>
        <w:t>，</w:t>
      </w:r>
      <w:r>
        <w:rPr/>
        <w:t>謂先觀察增上力故，於各別苦諦中，起現證無漏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r rnam par dpyod pa'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byas nas/ so so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 sdug sb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gyi bden p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sum du gyur pa'i zag med pa'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 ste/</w:t>
      </w:r>
      <w:r>
        <w:rPr>
          <w:rFonts w:eastAsia="細明體"/>
          <w:sz w:val="20"/>
        </w:rPr>
        <w:t>」﹞</w:t>
      </w:r>
      <w:r>
        <w:rPr/>
        <w:t>。由此慧故，永捨見苦所斷一切煩惱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s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a ba'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l la cho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pa'i bzod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ste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今於此中所說義者，謂於方便道</w:t>
      </w:r>
      <w:r>
        <w:rPr>
          <w:rFonts w:eastAsia="細明體"/>
          <w:sz w:val="20"/>
        </w:rPr>
        <w:t>﹝即加行道﹞</w:t>
      </w:r>
      <w:r>
        <w:rPr/>
        <w:t>中，觀察依止苦諦所起契經等法，如理作意所攝智增上力故，於自相續苦諦中，現證彼真如，出世間慧正見體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byor ba'i lam la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gyi bden pa'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byas pa'i mdo la sogs pa'i chos la rnam par dpyod pa'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tshul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yid la byed pas bsdus pa'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byas nas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rgyud la yod pa'i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gyi bden pa la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sum du gyur pa'i 'jig rten las 'das pa'i cho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'i lta ba'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te/</w:t>
      </w:r>
      <w:r>
        <w:rPr>
          <w:rFonts w:eastAsia="細明體"/>
          <w:sz w:val="20"/>
        </w:rPr>
        <w:t>」﹞</w:t>
      </w:r>
      <w:r>
        <w:rPr/>
        <w:t>。由此慧故，永捨一切見苦所斷、三界所繫、二十八隨眠，是故名為苦法智忍。</w:t>
      </w:r>
    </w:p>
    <w:p>
      <w:pPr>
        <w:pStyle w:val="7"/>
        <w:rPr/>
      </w:pPr>
      <w:r>
        <w:rPr/>
        <w:t>苦法智者</w:t>
      </w:r>
      <w:r>
        <w:rPr/>
        <w:t>，</w:t>
      </w:r>
      <w:r>
        <w:rPr/>
        <w:t>謂忍無間，由此智故，於前所斷煩惱解脫而得作證。所以者何？先由忍故，永斷一切見苦所斷煩惱，令所依轉，從此無間，由如是智生，證得轉依，是名苦法智。</w:t>
      </w:r>
    </w:p>
    <w:p>
      <w:pPr>
        <w:pStyle w:val="7"/>
        <w:rPr/>
      </w:pPr>
      <w:r>
        <w:rPr/>
        <w:t>苦類智忍者</w:t>
      </w:r>
      <w:r>
        <w:rPr/>
        <w:t>，</w:t>
      </w:r>
      <w:r>
        <w:rPr/>
        <w:t>謂苦法智無間無漏慧生，於苦法智忍及苦法智各別內證言︰後諸聖法，皆是此種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l la cho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'i mjug thogs su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l la cho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'i bzo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l la cho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'di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s 'phags pa'i chos rnams kyi rgyu'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so so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sum du gyur pa'i zag pa med pa'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 bo/</w:t>
      </w:r>
      <w:r>
        <w:rPr>
          <w:rFonts w:eastAsia="細明體"/>
          <w:sz w:val="20"/>
        </w:rPr>
        <w:t>」﹞</w:t>
      </w:r>
      <w:r>
        <w:rPr/>
        <w:t>。所以者何？由初二種若忍、若智，是後一切學與無學聖法種類，從此彼得生故，是故無漏慧生，各別內證緣此為境，言後諸聖法皆是此種類，是故名為苦類智忍。</w:t>
      </w:r>
    </w:p>
    <w:p>
      <w:pPr>
        <w:pStyle w:val="7"/>
        <w:rPr/>
      </w:pPr>
      <w:r>
        <w:rPr/>
        <w:t>苦類智者</w:t>
      </w:r>
      <w:r>
        <w:rPr/>
        <w:t>，</w:t>
      </w:r>
      <w:r>
        <w:rPr/>
        <w:t>謂此無間無漏智生，審定印可苦類智忍。所以者何？由苦類智忍無間無漏智生，於苦類智忍內證印可，故名苦類智。如是於餘諦中，隨其所應諸忍、諸智，盡當知。於此位中，由法忍、法智，覺悟所取；由類忍、類智，覺悟能取。所以者何</w:t>
      </w:r>
      <w:r>
        <w:rPr>
          <w:rFonts w:eastAsia="細明體"/>
          <w:sz w:val="20"/>
        </w:rPr>
        <w:t>﹝如是結文，藏文無﹞</w:t>
      </w:r>
      <w:r>
        <w:rPr/>
        <w:t>？出世間道有二境界︰謂真如及正智。法智品道，真如為境；類智品道，正智為境。由此諸忍、智，如實了知故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顯揚》卷十七云︰</w:t>
      </w:r>
    </w:p>
    <w:p>
      <w:pPr>
        <w:pStyle w:val="7"/>
        <w:rPr/>
      </w:pPr>
      <w:r>
        <w:rPr/>
        <w:t>如是已得煖等善根，當知從此入於現觀。……從此無間，無有加行、解脫、見道所斷隨眠，三心智生︰一、內遣有情假緣智，二、內遣諸法假緣智，三、遍遣一切有情諸法假緣智。此中前二，是法智；第三、是種類智。如是三智能斷一百一十二煩惱。如是煩惱，十種所攝。一百一十二煩惱者，謂欲界，見苦諦等所斷各有十種，色、無色界，見苦諦等所斷各有九種，各除瞋。如是名為一百一十二煩惱。何等十煩惱所攝？謂五見自性、五非見自性。如前</w:t>
      </w:r>
      <w:r>
        <w:rPr>
          <w:rFonts w:eastAsia="細明體"/>
          <w:sz w:val="20"/>
        </w:rPr>
        <w:t>﹝卷一末「煩惱雜染」中﹞</w:t>
      </w:r>
      <w:r>
        <w:rPr/>
        <w:t>已說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為」字下，《金藏》衍「頌」字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斷」字，《金藏》缺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此以」，餘作「以此」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泰《抄》有「理障」二字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障」字下，《金藏》有「理障，證斷」四字，餘無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復」字，《金藏》有，餘無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有義：漸者，依《疏》以三心為「漸」。五十九說三心為頓，準此文釋，頓通一心、三心。諸釋頓、漸，如別抄</w:t>
      </w:r>
      <w:r>
        <w:rPr>
          <w:rFonts w:eastAsia="細明體"/>
          <w:sz w:val="20"/>
        </w:rPr>
        <w:t>﹝即《雜集論述記》卷二十﹞</w:t>
      </w:r>
      <w:r>
        <w:rPr/>
        <w:t>多少別引，三心別粗細如第一</w:t>
      </w:r>
      <w:r>
        <w:rPr>
          <w:rFonts w:eastAsia="細明體"/>
          <w:sz w:val="20"/>
        </w:rPr>
        <w:t>﹝別﹞</w:t>
      </w:r>
      <w:r>
        <w:rPr/>
        <w:t>抄</w:t>
      </w:r>
      <w:r>
        <w:rPr>
          <w:rFonts w:eastAsia="細明體"/>
          <w:sz w:val="20"/>
        </w:rPr>
        <w:t>﹝末﹞</w:t>
      </w:r>
      <w:r>
        <w:rPr/>
        <w:t>顯</w:t>
      </w:r>
      <w:r>
        <w:rPr>
          <w:rFonts w:eastAsia="細明體"/>
          <w:sz w:val="20"/>
        </w:rPr>
        <w:t>﹝如云「問︰見道不斷，名為細者；見道斷者，應是其粗？解云︰若對俱生，應作此釋。若爾，何故三心見道，初有情假稱為軟品？次明法假名為中品？修道斷惑亦稱為微細難斷？解云︰粗細據義不同。見道所斷理應是粗。名『軟品』者，約能斷道劣，故名軟；非謂煩惱細，故名軟。修位所斷，理實斷道明利強威，約能斷道應說粗強。約彼煩惱行相，微細，故不相違」﹞</w:t>
      </w:r>
      <w:r>
        <w:rPr/>
        <w:t>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心究竟」四字，《金藏》有，餘無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見道一、二師說「勝進道」，以何為境？即緣解脫道境，更無別行相。思之！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乘法苑義林章》原有〈見道章〉。如〈斷障章〉末「說見修斷</w:t>
      </w:r>
    </w:p>
    <w:p>
      <w:pPr>
        <w:pStyle w:val="Footnote"/>
        <w:rPr/>
      </w:pPr>
      <w:r>
        <w:rPr/>
        <w:t>　障頓漸」看〈見道章〉，但已佚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了義燈》卷十九中云︰</w:t>
      </w:r>
    </w:p>
    <w:p>
      <w:pPr>
        <w:pStyle w:val="7"/>
        <w:rPr/>
      </w:pPr>
      <w:r>
        <w:rPr/>
        <w:t>頓斷師義有十一釋︰且斷二障各三品中，各有下、中、上共合為三，有其四說︰一云七心︰三無間、三解脫、起一勝進入相見道。二云六心：除勝進道。三云五心︰即後無間為前解脫；第三無間後，起解脫及一勝進。四云：四心，除勝進。</w:t>
      </w:r>
    </w:p>
    <w:p>
      <w:pPr>
        <w:pStyle w:val="7"/>
        <w:rPr/>
      </w:pPr>
      <w:r>
        <w:rPr/>
        <w:t>問︰既有七、四剎那差別，如何名「頓」？答︰二障同斷，名之為「頓」。</w:t>
      </w:r>
    </w:p>
    <w:p>
      <w:pPr>
        <w:pStyle w:val="7"/>
        <w:rPr/>
      </w:pPr>
      <w:r>
        <w:rPr/>
        <w:t>若爾，云何五十五等說三心耶？答︰同前漸斷釋。彼三心就斷二障各一品中，有其三說︰一云三心，一云二心，一云一一，義說為二。無間解脫能斷障故，名無間道。證無為故，名解脫道。此論「雖多剎那」者，是餘師義。</w:t>
      </w:r>
    </w:p>
    <w:p>
      <w:pPr>
        <w:pStyle w:val="Footnote"/>
        <w:rPr/>
      </w:pPr>
      <w:r>
        <w:rPr/>
        <w:t>　靈泰《抄》兩次略引〈見道章〉，同《了義燈》義。《了義燈》說玄</w:t>
      </w:r>
    </w:p>
    <w:p>
      <w:pPr>
        <w:pStyle w:val="Footnote"/>
        <w:rPr/>
      </w:pPr>
      <w:r>
        <w:rPr/>
        <w:t>　奘並有漸斷師十四釋或十六釋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八云︰</w:t>
      </w:r>
    </w:p>
    <w:p>
      <w:pPr>
        <w:pStyle w:val="7"/>
        <w:rPr/>
      </w:pPr>
      <w:r>
        <w:rPr/>
        <w:t>第二建立增上力故，說有一心︰謂唯依一證真如智相應心類，見道究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s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r ldan pa gcig kho nas sems ky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las brtsams te/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lam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rdzogs par 'gyur ro/</w:t>
      </w:r>
      <w:r>
        <w:rPr>
          <w:rFonts w:eastAsia="細明體"/>
          <w:sz w:val="20"/>
        </w:rPr>
        <w:t>」</w:t>
      </w:r>
      <w:r>
        <w:rPr>
          <w:rFonts w:eastAsia="細明體"/>
          <w:sz w:val="20"/>
        </w:rPr>
        <w:t>。</w:t>
      </w:r>
      <w:r>
        <w:rPr>
          <w:rFonts w:eastAsia="細明體"/>
          <w:sz w:val="20"/>
        </w:rPr>
        <w:t>意謂「唯由真如智相應心類，以心本性為依，說見道究竟」﹞</w:t>
      </w:r>
      <w:r>
        <w:rPr/>
        <w:t>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及別」二字，《金藏》有，餘無。</w:t>
      </w:r>
    </w:p>
    <w:p>
      <w:pPr>
        <w:pStyle w:val="Footnote"/>
        <w:rPr/>
      </w:pPr>
      <w:r>
        <w:rPr/>
        <w:t>　如《雜集論述記》卷二十云︰</w:t>
      </w:r>
    </w:p>
    <w:p>
      <w:pPr>
        <w:pStyle w:val="7"/>
        <w:rPr/>
      </w:pPr>
      <w:r>
        <w:rPr/>
        <w:t>云何見道？依此論及《大論》五十八有一心見道；及五十五、《顯揚》十七有三心見道；五十八復有九心見道；此論下文復有十六心見道、四心見道。</w:t>
      </w:r>
    </w:p>
    <w:p>
      <w:pPr>
        <w:pStyle w:val="7"/>
        <w:rPr>
          <w:rFonts w:eastAsia="細明體"/>
          <w:sz w:val="20"/>
        </w:rPr>
      </w:pPr>
      <w:r>
        <w:rPr/>
        <w:t>何以如此不同者，西方二說︰一云︰</w:t>
      </w:r>
      <w:r>
        <w:rPr>
          <w:rFonts w:eastAsia="Times New Roman"/>
        </w:rPr>
        <w:t xml:space="preserve"> </w:t>
      </w:r>
      <w:r>
        <w:rPr/>
        <w:t>其真見道離戲論唯只一心，如五十八說</w:t>
      </w:r>
      <w:r>
        <w:rPr>
          <w:rFonts w:eastAsia="細明體"/>
          <w:sz w:val="20"/>
        </w:rPr>
        <w:t>﹝《略纂》卷二十九解三心見道云「然法師云︰遣有情假者，是方便道中行也。（遣）法（假）緣心生者，無間道心生，從因為論。由無間道不別作（遣）有情觀等故」。慧沼〈見道章〉云「若入大乘，要作安立非安立諦、二空、三性唯識觀等」﹞</w:t>
      </w:r>
      <w:r>
        <w:rPr/>
        <w:t>。</w:t>
      </w:r>
    </w:p>
    <w:p>
      <w:pPr>
        <w:pStyle w:val="7"/>
        <w:rPr/>
      </w:pPr>
      <w:r>
        <w:rPr/>
        <w:t>其三心等，皆假說。相見道何以名緣非安立諦？云何言從世第一法生？何用三心各皆言斷粗重？十六心等復言世第一法生，而何所因？述曰︰引時、證異，故說不同。其真觀中，唯一心是。故知初菩薩前加行，先學人觀，後學法觀，入真觀中，雙為二觀。後相見道前之二心，學前加行，第三雙觀倣真觀中。又即真觀中，人法各異，粗細不同，先學斷粗，後方學細，第三雙倣。義析真如有異，故有三心，故菩薩相見道三心不同。真觀相難知，相觀相易說。義析三心，唯說三心。假言斷粗重，假</w:t>
      </w:r>
      <w:r>
        <w:rPr>
          <w:rFonts w:eastAsia="細明體"/>
          <w:sz w:val="20"/>
        </w:rPr>
        <w:t>﹝原作「故」，今改﹞</w:t>
      </w:r>
      <w:r>
        <w:rPr/>
        <w:t>言從</w:t>
      </w:r>
      <w:r>
        <w:rPr>
          <w:rFonts w:eastAsia="細明體"/>
          <w:sz w:val="20"/>
        </w:rPr>
        <w:t>﹝世﹞</w:t>
      </w:r>
      <w:r>
        <w:rPr/>
        <w:t>第一法生，緣非安立諦。</w:t>
      </w:r>
    </w:p>
    <w:p>
      <w:pPr>
        <w:pStyle w:val="7"/>
        <w:rPr/>
      </w:pPr>
      <w:r>
        <w:rPr/>
        <w:t>又為十六心者，一菩薩相觀亦倣前真。前真之中，分義用異︰無間、解脫道，皆緣相分生，返照自體，名自證分。故相見道法忍、法智，學前二道</w:t>
      </w:r>
      <w:r>
        <w:rPr>
          <w:rFonts w:eastAsia="細明體"/>
          <w:sz w:val="20"/>
        </w:rPr>
        <w:t>﹝緣相分﹞</w:t>
      </w:r>
      <w:r>
        <w:rPr/>
        <w:t>；類忍、類智，學自證分，但緣前心。類智雖緣忍生，可以擬學解脫道之自證。</w:t>
      </w:r>
    </w:p>
    <w:p>
      <w:pPr>
        <w:pStyle w:val="7"/>
        <w:rPr/>
      </w:pPr>
      <w:r>
        <w:rPr/>
        <w:t>又二乘之人加行作十六心觀，其真觀亦唯生空心。後相觀中亦倣加行，學真觀者已如前說。亦以真觀難說，但說相觀之心。假說為真，故言從世第一法無間十六心生。或十六心觀，唯二乘相，為非菩薩行。</w:t>
      </w:r>
    </w:p>
    <w:p>
      <w:pPr>
        <w:pStyle w:val="7"/>
        <w:rPr/>
      </w:pPr>
      <w:r>
        <w:rPr/>
        <w:t>其言九心者，於中三釋︰一說︰謂四忍、</w:t>
      </w:r>
      <w:r>
        <w:rPr>
          <w:rFonts w:eastAsia="細明體"/>
          <w:sz w:val="20"/>
        </w:rPr>
        <w:t>﹝四﹞</w:t>
      </w:r>
      <w:r>
        <w:rPr/>
        <w:t>智品，別有八心。忍智合論，故說為四，類忍、智亦然。復依一止說，故有九心。</w:t>
      </w:r>
    </w:p>
    <w:p>
      <w:pPr>
        <w:pStyle w:val="7"/>
        <w:rPr/>
      </w:pPr>
      <w:r>
        <w:rPr/>
        <w:t>又說法智品有四者，既云「品」言，明非一定。此中意取四法忍，類忍亦然。合說忍數，故有八種。依法類、智品，復有八心，俱解脫道故，依一心說，唯說一心，故合有九。</w:t>
      </w:r>
    </w:p>
    <w:p>
      <w:pPr>
        <w:pStyle w:val="7"/>
        <w:rPr/>
      </w:pPr>
      <w:r>
        <w:rPr/>
        <w:t>又說法忍、智，計合八心。斷下界惑故，故合說為四。類忍、智品者，亦八心。斷上界惑故，故合說為四。後重觀前十六心事究竟故，依一止說，唯說一心。總名九心。其四心者，此乃分諦而論，非觀為四，至</w:t>
      </w:r>
      <w:r>
        <w:rPr>
          <w:rFonts w:eastAsia="細明體"/>
          <w:sz w:val="20"/>
        </w:rPr>
        <w:t>﹝卷十一﹞</w:t>
      </w:r>
      <w:r>
        <w:rPr/>
        <w:t>文</w:t>
      </w:r>
      <w:r>
        <w:rPr>
          <w:rFonts w:eastAsia="細明體"/>
          <w:sz w:val="20"/>
        </w:rPr>
        <w:t>﹝如云「然不依名言戲論門，見此是無常義，如無常行於無常義，餘行於餘義，隨其所應，亦如是」﹞</w:t>
      </w:r>
      <w:r>
        <w:rPr/>
        <w:t>可知。其此會釋，二家同此。</w:t>
      </w:r>
    </w:p>
    <w:p>
      <w:pPr>
        <w:pStyle w:val="7"/>
        <w:rPr/>
      </w:pPr>
      <w:r>
        <w:rPr/>
        <w:t>第二說︰說三心為真見道者，即取彼五十五文緣非安立</w:t>
      </w:r>
      <w:r>
        <w:rPr>
          <w:rFonts w:eastAsia="細明體"/>
          <w:sz w:val="20"/>
        </w:rPr>
        <w:t>﹝諦﹞</w:t>
      </w:r>
      <w:r>
        <w:rPr/>
        <w:t>等為證。後十六心是假相見道，三心皆言斷粗重者，粗重有多種，今說無妨，思之可知。</w:t>
      </w:r>
    </w:p>
    <w:p>
      <w:pPr>
        <w:pStyle w:val="7"/>
        <w:rPr/>
      </w:pPr>
      <w:r>
        <w:rPr/>
        <w:t>云何五十八言一心文？釋曰︰見道斷惑，非如修位作九品，見斷束煩惱為一品。事究竟故，總名一心，亦無妨難。諸餘相違，一如前說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為」，餘作「有」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略纂》卷二十九解三心見道文中云︰</w:t>
      </w:r>
    </w:p>
    <w:p>
      <w:pPr>
        <w:pStyle w:val="7"/>
        <w:rPr/>
      </w:pPr>
      <w:r>
        <w:rPr/>
        <w:t>那爛陀寺</w:t>
      </w:r>
      <w:r>
        <w:rPr>
          <w:rFonts w:eastAsia="細明體"/>
          <w:sz w:val="20"/>
        </w:rPr>
        <w:t>﹝梵文「</w:t>
      </w:r>
      <w:r>
        <w:rPr>
          <w:rFonts w:eastAsia="細明體"/>
          <w:sz w:val="20"/>
        </w:rPr>
        <w:t>n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land</w:t>
      </w:r>
      <w:r>
        <w:rPr>
          <w:rFonts w:eastAsia="細明體"/>
          <w:sz w:val="20"/>
        </w:rPr>
        <w:t>a</w:t>
      </w:r>
      <w:r>
        <w:rPr>
          <w:rFonts w:eastAsia="細明體"/>
          <w:sz w:val="20"/>
        </w:rPr>
        <w:t>」﹞</w:t>
      </w:r>
      <w:r>
        <w:rPr/>
        <w:t>海慧</w:t>
      </w:r>
      <w:r>
        <w:rPr>
          <w:rFonts w:eastAsia="細明體"/>
          <w:sz w:val="20"/>
        </w:rPr>
        <w:t>﹝梵文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gara-mati</w:t>
      </w:r>
      <w:r>
        <w:rPr>
          <w:rFonts w:eastAsia="細明體"/>
          <w:sz w:val="20"/>
        </w:rPr>
        <w:t>」﹞</w:t>
      </w:r>
      <w:r>
        <w:rPr/>
        <w:t>論師釋此三心，非唯菩薩見道，亦是二乘。所以者何？初別觀法上無我，故作無我行觀，名「遣有情假」。次作空行，遣屬我法假，除我所執，名第二「遣法假」。第三假我及屬我法，重觀我、我所下品空故，名遍遣二假。然今取唯大乘為勝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有」，餘作「又」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初中初</w:t>
      </w:r>
      <w:r>
        <w:rPr/>
        <w:t>，</w:t>
      </w:r>
      <w:r>
        <w:rPr/>
        <w:t>即「辨三心」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情假」，藏文作「</w:t>
      </w:r>
      <w:r>
        <w:rPr/>
        <w:t>s</w:t>
      </w:r>
      <w:r>
        <w:rPr/>
        <w:t>ems can gyi brda/</w:t>
      </w:r>
      <w:r>
        <w:rPr/>
        <w:t>」</w:t>
      </w:r>
      <w:r>
        <w:rPr/>
        <w:t>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解」字，《金藏》作「計」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假」，梵文為「</w:t>
      </w:r>
      <w:r>
        <w:rPr/>
        <w:t>s</w:t>
      </w:r>
      <w:r>
        <w:rPr/>
        <w:t>a</w:t>
      </w:r>
      <w:r>
        <w:rPr>
          <w:rFonts w:cs="Foreign1" w:ascii="Foreign1" w:hAnsi="Foreign1"/>
        </w:rPr>
        <w:t>j</w:t>
      </w:r>
      <w:r>
        <w:rPr/>
        <w:t>keta</w:t>
      </w:r>
      <w:r>
        <w:rPr/>
        <w:t>」；藏文為「</w:t>
      </w:r>
      <w:r>
        <w:rPr/>
        <w:t>b</w:t>
      </w:r>
      <w:r>
        <w:rPr/>
        <w:t>rda/</w:t>
      </w:r>
      <w:r>
        <w:rPr/>
        <w:t>」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能緣之智</w:t>
      </w:r>
      <w:r>
        <w:rPr>
          <w:sz w:val="28"/>
        </w:rPr>
        <w:t>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《述記》下文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劣」字下，《金藏》有「後」字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能」字，《金藏》誤作「然」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九如云︰</w:t>
      </w:r>
    </w:p>
    <w:p>
      <w:pPr>
        <w:pStyle w:val="7"/>
        <w:rPr/>
      </w:pPr>
      <w:r>
        <w:rPr/>
        <w:t>又遣各別有情假、法假，遍遣二假所緣法智為相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五十五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九原文為：</w:t>
      </w:r>
    </w:p>
    <w:p>
      <w:pPr>
        <w:pStyle w:val="7"/>
        <w:rPr/>
      </w:pPr>
      <w:r>
        <w:rPr/>
        <w:t>又前二心，法智相應；第三心，類智相應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九文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九原文為：</w:t>
      </w:r>
    </w:p>
    <w:p>
      <w:pPr>
        <w:pStyle w:val="7"/>
        <w:rPr/>
      </w:pPr>
      <w:r>
        <w:rPr/>
        <w:t>問︰一切類智現在前時，皆能了別色、界無色界耶？答︰若有曾於色、無色界所有諸法，善聞、善思、善取相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ho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bsam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g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'gyur na ni/</w:t>
      </w:r>
      <w:r>
        <w:rPr>
          <w:rFonts w:eastAsia="細明體"/>
          <w:sz w:val="20"/>
        </w:rPr>
        <w:t>」﹞</w:t>
      </w:r>
      <w:r>
        <w:rPr/>
        <w:t>，即能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togs par byed do/</w:t>
      </w:r>
      <w:r>
        <w:rPr>
          <w:rFonts w:eastAsia="細明體"/>
          <w:sz w:val="20"/>
        </w:rPr>
        <w:t>」﹞</w:t>
      </w:r>
      <w:r>
        <w:rPr/>
        <w:t>，若不爾者，不能了別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心」字，《金藏》有，餘無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《瑜伽》卷五十五、《顯揚》卷十七初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下界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人空、法空，或所取、能取空</w:t>
      </w:r>
      <w:r>
        <w:rPr/>
        <w:t>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法空見分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一如云︰</w:t>
      </w:r>
    </w:p>
    <w:p>
      <w:pPr>
        <w:pStyle w:val="7"/>
        <w:rPr/>
      </w:pPr>
      <w:r>
        <w:rPr/>
        <w:t>問︰於諸諦中，有十六行。皆通世間及出世間。世、出世行，有何差別？答︰於所知境，不善悟入、善悟入性差別故；有障、無障性差別故；有分別、無分別性差別故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bya la legs par mi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egs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grib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grib pa m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rnam par rto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 par rtog pa med pa'i phyir 'di ni bye brag go/</w:t>
      </w:r>
      <w:r>
        <w:rPr>
          <w:rFonts w:eastAsia="細明體"/>
          <w:sz w:val="20"/>
        </w:rPr>
        <w:t>」﹞</w:t>
      </w:r>
      <w:r>
        <w:rPr/>
        <w:t>。所以者何？於諸諦中，無常苦等世間行，於所知境界不通達真如性故；煩惱所隨眠故；依名言門起戲論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ma rtog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 w:cs="Foreign1" w:ascii="Foreign1" w:hAnsi="Foreign1"/>
          <w:sz w:val="20"/>
        </w:rPr>
        <w:t xml:space="preserve"> 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'i bag l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l yo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brjod pa'i sgo nas spros pa'i phyir te/</w:t>
      </w:r>
      <w:r>
        <w:rPr>
          <w:rFonts w:eastAsia="細明體"/>
          <w:sz w:val="20"/>
        </w:rPr>
        <w:t>」﹞</w:t>
      </w:r>
      <w:r>
        <w:rPr/>
        <w:t>。如其次第，不善悟入、有障礙、有分別；出世間行與此相違︰善悟入、無障礙、無分別。</w:t>
      </w:r>
    </w:p>
    <w:p>
      <w:pPr>
        <w:pStyle w:val="7"/>
        <w:rPr/>
      </w:pPr>
      <w:r>
        <w:rPr/>
        <w:t>云何出世行無有分別，而善悟入所知境界？由彼諸行，現在前時，雖復現證，見無常義，然不依名言戲論門，見此是無常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ji ltar 'jig rten las 'das pa'i rnam pa las 'jug pa na mi rtag pa'i don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/ mi rtag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ces bya bar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ni ma yin no/</w:t>
      </w:r>
      <w:r>
        <w:rPr>
          <w:rFonts w:eastAsia="細明體"/>
          <w:sz w:val="20"/>
        </w:rPr>
        <w:t>」﹞</w:t>
      </w:r>
      <w:r>
        <w:rPr/>
        <w:t>。如無常行，於無常義，餘行於餘義，隨其所應亦如是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」字，《金藏》有，餘無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大乘法苑義林章》〈見道章〉，已佚。《了義燈》卷十九中有解，</w:t>
      </w:r>
    </w:p>
    <w:p>
      <w:pPr>
        <w:pStyle w:val="Footnote"/>
        <w:rPr/>
      </w:pPr>
      <w:r>
        <w:rPr/>
        <w:t>　乃玄奘所傳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「別抄」云︰</w:t>
      </w:r>
    </w:p>
    <w:p>
      <w:pPr>
        <w:pStyle w:val="7"/>
        <w:rPr/>
      </w:pPr>
      <w:r>
        <w:rPr/>
        <w:t>三藏解頓、漸二師，合二十五釋</w:t>
      </w:r>
      <w:r>
        <w:rPr>
          <w:rFonts w:eastAsia="細明體"/>
          <w:sz w:val="20"/>
        </w:rPr>
        <w:t>﹝頓斷師十一解，已見上引﹞</w:t>
      </w:r>
      <w:r>
        <w:rPr/>
        <w:t>。且漸斷師有十四釋。且煩惱、所知，各分三品，總有五解︰一云︰即各三品：先斷煩惱三品之中，各有無間、解脫，成其六心。次斷所知，既起種類斷道，即起勝進，復有一心，總有七心。次斷所知三品，亦有六心，欲入相見，起一勝進，亦總七心，合十四心真見究竟。</w:t>
      </w:r>
    </w:p>
    <w:p>
      <w:pPr>
        <w:pStyle w:val="7"/>
        <w:rPr/>
      </w:pPr>
      <w:r>
        <w:rPr/>
        <w:t>何故入相</w:t>
      </w:r>
      <w:r>
        <w:rPr>
          <w:rFonts w:eastAsia="細明體"/>
          <w:sz w:val="20"/>
        </w:rPr>
        <w:t>﹝見道﹞</w:t>
      </w:r>
      <w:r>
        <w:rPr/>
        <w:t>，起勝進道？以相見道未曾得故。</w:t>
      </w:r>
    </w:p>
    <w:p>
      <w:pPr>
        <w:pStyle w:val="7"/>
        <w:rPr/>
      </w:pPr>
      <w:r>
        <w:rPr/>
        <w:t>問︰準第十</w:t>
      </w:r>
      <w:r>
        <w:rPr>
          <w:rFonts w:eastAsia="細明體"/>
          <w:sz w:val="20"/>
        </w:rPr>
        <w:t>﹝初﹞</w:t>
      </w:r>
      <w:r>
        <w:rPr/>
        <w:t>云「</w:t>
      </w:r>
      <w:r>
        <w:rPr>
          <w:rFonts w:eastAsia="細明體"/>
          <w:sz w:val="20"/>
        </w:rPr>
        <w:t>﹝菩薩利根漸斷障位，非要別起無間、解脫。剎那剎那能斷證故。加行等四，﹞</w:t>
      </w:r>
      <w:r>
        <w:rPr/>
        <w:t>剎那剎那前後相望，皆具四道</w:t>
      </w:r>
      <w:r>
        <w:rPr>
          <w:rFonts w:eastAsia="細明體"/>
          <w:sz w:val="20"/>
        </w:rPr>
        <w:t>﹝原作「皆容具有」﹞</w:t>
      </w:r>
      <w:r>
        <w:rPr/>
        <w:t>」即不別起，何故今說有十四心？答︰彼別師義。又釋︰彼據修道，非創初說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又傳二十六釋︰漸斷十六，頓斷有十。且漸斷十六釋者，如斷二障各三品中，分為四釋。於前</w:t>
      </w:r>
      <w:r>
        <w:rPr>
          <w:rFonts w:eastAsia="細明體"/>
          <w:sz w:val="20"/>
        </w:rPr>
        <w:t>﹝即第一﹞</w:t>
      </w:r>
      <w:r>
        <w:rPr/>
        <w:t>釋中，但除斷煩惱已，起勝進道，方斷所知，餘釋同前，故但四解</w:t>
      </w:r>
      <w:r>
        <w:rPr>
          <w:rFonts w:eastAsia="細明體"/>
          <w:sz w:val="20"/>
        </w:rPr>
        <w:t>﹝以除第一解故﹞</w:t>
      </w:r>
      <w:r>
        <w:rPr/>
        <w:t>。斷二品中，同前除勝進，亦只四釋。又二</w:t>
      </w:r>
      <w:r>
        <w:rPr>
          <w:rFonts w:eastAsia="細明體"/>
          <w:sz w:val="20"/>
        </w:rPr>
        <w:t>﹝障﹞</w:t>
      </w:r>
      <w:r>
        <w:rPr/>
        <w:t>下品別斷、上品合斷中，亦同前四解</w:t>
      </w:r>
      <w:r>
        <w:rPr>
          <w:rFonts w:eastAsia="細明體"/>
          <w:sz w:val="20"/>
        </w:rPr>
        <w:t>﹝中第三解﹞</w:t>
      </w:r>
      <w:r>
        <w:rPr/>
        <w:t>。各一品中，亦有四解︰一云五心，一云四心，除勝進；一云四心，即後無間為前解脫，別起勝進入相見道；一云三心，亦除勝進。總十六釋。頓斷十釋者，各分三品合頓斷中，同前頓斷除一勝進，亦為四解。各分二品，亦同前漸分為四解。各分一品中，但為二解。無「唯一心義說為二」之中解也。如漸頓各分為三，俱非正釋。各分二中，第二二中，後二釋正，順教文故。頓中各一，初二解正，第三及餘，皆不正釋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言：</w:t>
      </w:r>
    </w:p>
    <w:p>
      <w:pPr>
        <w:pStyle w:val="7"/>
        <w:rPr/>
      </w:pPr>
      <w:r>
        <w:rPr/>
        <w:t>然今此中，人、法二障，各分上、下︰粗者為上，細者為下，合為四類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實」字，依下文，疑應作「當」，即所治分當體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所治當體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前頓證頓斷師義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決」字，《金藏》作「故」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卷」字，《金藏》無。</w:t>
      </w:r>
    </w:p>
    <w:p>
      <w:pPr>
        <w:pStyle w:val="Footnote"/>
        <w:rPr/>
      </w:pPr>
      <w:r>
        <w:rPr/>
        <w:t>　如《對法》卷九解「十六心」云︰</w:t>
      </w:r>
    </w:p>
    <w:p>
      <w:pPr>
        <w:pStyle w:val="7"/>
        <w:rPr/>
      </w:pPr>
      <w:r>
        <w:rPr/>
        <w:t>苦者，謂苦諦；苦法者，謂苦諦增上所起教法；法智者，謂於加行道中，觀察諦增上法智；智忍者，謂先觀察增上力故，於各別苦諦中，現證無漏慧。由此慧故，永捨見苦所斷一切煩惱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五云︰</w:t>
      </w:r>
    </w:p>
    <w:p>
      <w:pPr>
        <w:pStyle w:val="7"/>
        <w:rPr/>
      </w:pPr>
      <w:r>
        <w:rPr/>
        <w:t>又前二心法智相應，第三心，類智相應。又即由此心勢力故，於苦等安立諦中，有第二現觀位，清淨無礙苦等智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de dag gi mthus de'i 'og ma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rtogs pa'i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pa la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la sogs pa rnam p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'i bden pa rnams la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l la sogs pa'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nnam par dag pa bar chad med pa skye ba'i phyir/</w:t>
      </w:r>
      <w:r>
        <w:rPr>
          <w:rFonts w:eastAsia="細明體"/>
          <w:sz w:val="20"/>
        </w:rPr>
        <w:t>」﹞</w:t>
      </w:r>
      <w:r>
        <w:rPr/>
        <w:t>。當知依此智故，苦、集、滅、道智得成立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對法》卷九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」字，原作「正」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九原文：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於此位中，法忍、法智，覺悟所取（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rtogs so</w:t>
      </w:r>
      <w:r>
        <w:rPr>
          <w:rFonts w:eastAsia="細明體"/>
          <w:sz w:val="20"/>
        </w:rPr>
        <w:t>」）；由類忍、類智，覺悟能取（藏文作「</w:t>
      </w:r>
      <w:r>
        <w:rPr>
          <w:rFonts w:eastAsia="細明體"/>
          <w:sz w:val="20"/>
        </w:rPr>
        <w:t>'dzin pa rtogs so</w:t>
      </w:r>
      <w:r>
        <w:rPr>
          <w:rFonts w:eastAsia="細明體"/>
          <w:sz w:val="20"/>
        </w:rPr>
        <w:t>」），所以者何？世間道有二境界︰謂真如，及正智﹞</w:t>
      </w:r>
      <w:r>
        <w:rPr/>
        <w:t>。法智品道，真如為境；類智品道，正智為境。由此諸忍智，如實了知故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二十八種分別隨眠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」字，《金藏》有，餘缺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同《對法》卷九所說：</w:t>
      </w:r>
    </w:p>
    <w:p>
      <w:pPr>
        <w:pStyle w:val="7"/>
        <w:rPr/>
      </w:pPr>
      <w:r>
        <w:rPr/>
        <w:t>法智品道，真如為境；類智品道，正智為境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出世智後所得」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五為：</w:t>
      </w:r>
    </w:p>
    <w:p>
      <w:pPr>
        <w:pStyle w:val="7"/>
        <w:rPr/>
      </w:pPr>
      <w:r>
        <w:rPr/>
        <w:t>云何名為</w:t>
      </w:r>
      <w:r>
        <w:rPr>
          <w:rFonts w:eastAsia="細明體"/>
          <w:sz w:val="20"/>
        </w:rPr>
        <w:t>﹝第五﹞</w:t>
      </w:r>
      <w:r>
        <w:rPr/>
        <w:t>現觀邊智諦現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rtogs pa'i mtha'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bden p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rtogs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na</w:t>
      </w:r>
      <w:r>
        <w:rPr>
          <w:rFonts w:eastAsia="細明體"/>
          <w:sz w:val="20"/>
        </w:rPr>
        <w:t>」﹞</w:t>
      </w:r>
      <w:r>
        <w:rPr/>
        <w:t>？謂此</w:t>
      </w:r>
      <w:r>
        <w:rPr>
          <w:rFonts w:eastAsia="細明體"/>
          <w:sz w:val="20"/>
        </w:rPr>
        <w:t>﹝第四現觀智諦﹞</w:t>
      </w:r>
      <w:r>
        <w:rPr/>
        <w:t>現觀後所得智名現觀邊智。當知此智，第三心無間，從見道起，方現在前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e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ems gsum pa'i mjug thogs su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lam las l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s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du byas nas/</w:t>
      </w:r>
      <w:r>
        <w:rPr>
          <w:rFonts w:eastAsia="細明體"/>
          <w:sz w:val="20"/>
        </w:rPr>
        <w:t>」﹞</w:t>
      </w:r>
      <w:r>
        <w:rPr/>
        <w:t>。緣先世</w:t>
      </w:r>
      <w:r>
        <w:rPr>
          <w:rFonts w:eastAsia="細明體"/>
          <w:sz w:val="20"/>
        </w:rPr>
        <w:t>﹝間﹞</w:t>
      </w:r>
      <w:r>
        <w:rPr/>
        <w:t>智，曾所觀察下、上二地，及二增上安立諦境、似法類智，世俗智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nam p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'i bden pa sa 'og ma sa 'og ma'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a 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sa 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'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rnams la/ cho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jes su rtogs pa'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dra ba kun rdzob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/</w:t>
      </w:r>
      <w:r>
        <w:rPr>
          <w:rFonts w:eastAsia="細明體"/>
          <w:sz w:val="20"/>
        </w:rPr>
        <w:t>」﹞</w:t>
      </w:r>
      <w:r>
        <w:rPr/>
        <w:t>，通世出世，是出世間智後所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jig rte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jig rten las 'das pa'am 'jig rten las 'das pa'i rjes las thob pa'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s/</w:t>
      </w:r>
      <w:r>
        <w:rPr>
          <w:rFonts w:eastAsia="細明體"/>
          <w:sz w:val="20"/>
        </w:rPr>
        <w:t>」﹞</w:t>
      </w:r>
      <w:r>
        <w:rPr/>
        <w:t>。如其次第，於一一諦，二種智生︰謂忍可欲樂智，及現觀決定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den pa re re l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o rims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du 'dod pa'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rtogs p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s pa'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ste/</w:t>
      </w:r>
      <w:r>
        <w:rPr>
          <w:rFonts w:eastAsia="細明體"/>
          <w:sz w:val="20"/>
        </w:rPr>
        <w:t>」﹞</w:t>
      </w:r>
      <w:r>
        <w:rPr/>
        <w:t>。如是依前現觀起已，於下、上諸諦中，二二智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ltar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rtogs pa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ma las l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la 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'am/ 'og ma'i bden pa dag l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e ni/</w:t>
      </w:r>
      <w:r>
        <w:rPr>
          <w:rFonts w:eastAsia="細明體"/>
          <w:sz w:val="20"/>
        </w:rPr>
        <w:t>」﹞</w:t>
      </w:r>
      <w:r>
        <w:rPr/>
        <w:t>，是名</w:t>
      </w:r>
      <w:r>
        <w:rPr>
          <w:rFonts w:eastAsia="細明體"/>
          <w:sz w:val="20"/>
        </w:rPr>
        <w:t>﹝第五﹞</w:t>
      </w:r>
      <w:r>
        <w:rPr/>
        <w:t>現觀邊智諦現觀。</w:t>
      </w:r>
    </w:p>
    <w:p>
      <w:pPr>
        <w:pStyle w:val="7"/>
        <w:rPr/>
      </w:pPr>
      <w:r>
        <w:rPr/>
        <w:t>此中前智遣假法緣故，是無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e l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ma ni brda bsal ba'i chos la dmigs pa'i phyir rnam par rtog pa med pa yin no/</w:t>
      </w:r>
      <w:r>
        <w:rPr>
          <w:rFonts w:eastAsia="細明體"/>
          <w:sz w:val="20"/>
        </w:rPr>
        <w:t>」﹞</w:t>
      </w:r>
      <w:r>
        <w:rPr/>
        <w:t>，後智隨逐假法緣故，是有分別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phyi ma ni brda ma bsal ba'i chos la dmigs pa'i phyir rnam par rto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yin no/</w:t>
      </w:r>
      <w:r>
        <w:rPr>
          <w:rFonts w:eastAsia="細明體"/>
          <w:sz w:val="20"/>
        </w:rPr>
        <w:t>」﹞</w:t>
      </w:r>
      <w:r>
        <w:rPr/>
        <w:t>。又前智於依止中，能斷見斷煩惱隨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mas ni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s spa</w:t>
      </w:r>
      <w:r>
        <w:rPr>
          <w:rFonts w:eastAsia="細明體"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 xml:space="preserve">bar bya ba'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'i bag l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l gnas las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ed do/</w:t>
      </w:r>
      <w:r>
        <w:rPr>
          <w:rFonts w:eastAsia="細明體"/>
          <w:sz w:val="20"/>
        </w:rPr>
        <w:t>」﹞</w:t>
      </w:r>
      <w:r>
        <w:rPr/>
        <w:t>；後智思惟所緣故，令彼所斷更不復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</w:t>
      </w:r>
      <w:r>
        <w:rPr>
          <w:rFonts w:eastAsia="細明體"/>
          <w:sz w:val="20"/>
        </w:rPr>
        <w:t xml:space="preserve">hyi mas ni dmigs pa yid la byed pas de 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'jug pa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ed do/</w:t>
      </w:r>
      <w:r>
        <w:rPr>
          <w:rFonts w:eastAsia="細明體"/>
          <w:sz w:val="20"/>
        </w:rPr>
        <w:t>」﹞</w:t>
      </w:r>
      <w:r>
        <w:rPr/>
        <w:t>。又前智能進趣修道中，出世斷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mas ni bsgom pa'i lam la 'jig rten las 'das pa'i lam gyis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ed do/</w:t>
      </w:r>
      <w:r>
        <w:rPr>
          <w:rFonts w:eastAsia="細明體"/>
          <w:sz w:val="20"/>
        </w:rPr>
        <w:t>」﹞</w:t>
      </w:r>
      <w:r>
        <w:rPr/>
        <w:t>，第二智能進趣世出世</w:t>
      </w:r>
      <w:r>
        <w:rPr>
          <w:rFonts w:eastAsia="細明體"/>
          <w:sz w:val="20"/>
        </w:rPr>
        <w:t>﹝間﹞</w:t>
      </w:r>
      <w:r>
        <w:rPr/>
        <w:t>斷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</w:t>
      </w:r>
      <w:r>
        <w:rPr>
          <w:rFonts w:eastAsia="細明體"/>
          <w:sz w:val="20"/>
        </w:rPr>
        <w:t>hyi mas ni 'jig rte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jig rten las 'das pa'i lam gyis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ed do/</w:t>
      </w:r>
      <w:r>
        <w:rPr>
          <w:rFonts w:eastAsia="細明體"/>
          <w:sz w:val="20"/>
        </w:rPr>
        <w:t>」﹞</w:t>
      </w:r>
      <w:r>
        <w:rPr/>
        <w:t>，無有純世間道能永害隨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'jig rten pa'i lam 'ba'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g gis bag l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l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'joms pa ni med de/</w:t>
      </w:r>
      <w:r>
        <w:rPr>
          <w:rFonts w:eastAsia="細明體"/>
          <w:sz w:val="20"/>
        </w:rPr>
        <w:t>」﹞</w:t>
      </w:r>
      <w:r>
        <w:rPr/>
        <w:t>。由世間道，是曾習故，相執所引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jig rten pa ni 'dris pa'i phyir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mtshan ma l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n pas 'jug pa'i phyir ro/</w:t>
      </w:r>
      <w:r>
        <w:rPr>
          <w:rFonts w:eastAsia="細明體"/>
          <w:sz w:val="20"/>
        </w:rPr>
        <w:t>」﹞</w:t>
      </w:r>
      <w:r>
        <w:rPr/>
        <w:t>，如相執所引，如是亦不能泯伏諸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ni ji ltar mtshan ma l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n pas 'jug pa de ltar mtshan ma rnam par 'jig par 'jug par mi 'gyur la/</w:t>
      </w:r>
      <w:r>
        <w:rPr>
          <w:rFonts w:eastAsia="細明體"/>
          <w:sz w:val="20"/>
        </w:rPr>
        <w:t>」﹞</w:t>
      </w:r>
      <w:r>
        <w:rPr/>
        <w:t>。如不能泯伏諸相，如是亦不能永害粗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ji ltar mtshan ma rnam par 'jig par mi 'jug pa de ltar gnas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n len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'joms par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jug par mi 'gyur te/</w:t>
      </w:r>
      <w:r>
        <w:rPr>
          <w:rFonts w:eastAsia="細明體"/>
          <w:sz w:val="20"/>
        </w:rPr>
        <w:t>」﹞</w:t>
      </w:r>
      <w:r>
        <w:rPr/>
        <w:t>，是故彼道無有永害諸隨眠義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七原文為：</w:t>
      </w:r>
    </w:p>
    <w:p>
      <w:pPr>
        <w:pStyle w:val="7"/>
        <w:rPr/>
      </w:pPr>
      <w:r>
        <w:rPr/>
        <w:t>當此智真證覺分，非方便位，亦是六種清淨智相︰所謂法智、種類智、苦智、集智、滅智、道智相。此智無分別故，但隨所作建立六智相。不由行差別故，建立六種應知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又」，餘作「文」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、上」，《金藏》作「上、下」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顯揚》卷十七下文云︰</w:t>
      </w:r>
    </w:p>
    <w:p>
      <w:pPr>
        <w:pStyle w:val="7"/>
        <w:rPr/>
      </w:pPr>
      <w:r>
        <w:rPr/>
        <w:t>從此諦現觀以上，於修道中，有十六行世出世清淨智生︰謂於欲繫苦諦生二智︰一、現觀審察智，二、現觀決定智；於色、無色繫苦諦亦有如是二智。如於苦諦有四智，如是於集、滅、道諦，亦各有四智。如是總有十六種智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五十五「第五現觀邊智諦現觀」處，如云：</w:t>
      </w:r>
    </w:p>
    <w:p>
      <w:pPr>
        <w:pStyle w:val="7"/>
        <w:rPr/>
      </w:pPr>
      <w:r>
        <w:rPr/>
        <w:t>於一一諦，二種智生︰一、謂忍可欲樂智及現觀決定智。下、上二地，四諦一一各有二智，故亦成十六智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意云：從第四現觀智諦現觀，三心非安立見道起</w:t>
      </w:r>
      <w:r>
        <w:rPr/>
        <w:t>，</w:t>
      </w:r>
      <w:r>
        <w:rPr/>
        <w:t>作此安立諦第</w:t>
      </w:r>
    </w:p>
    <w:p>
      <w:pPr>
        <w:pStyle w:val="Footnote"/>
        <w:rPr/>
      </w:pPr>
      <w:r>
        <w:rPr/>
        <w:t>　五現觀邊智諦現觀觀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顯揚》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「現前不現前」言，依欲界身入現觀論，非即於色界入現觀亦爾。彼言下上界故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二種十六心，上、下諦境在前作，初十六心在後作。初粗，觀事；後細，觀理故。又諸教唯說，道類智名已知根，建立預流果故。今以相粗顯故，所以先說，觀智後說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此十六心，獨覺一坐聖者如何不說亦作？彼不出觀，期心未滿；雖至第十六心，不名第三果。若非想</w:t>
      </w:r>
      <w:r>
        <w:rPr>
          <w:rFonts w:eastAsia="細明體"/>
          <w:sz w:val="20"/>
        </w:rPr>
        <w:t>﹝非非想﹞</w:t>
      </w:r>
      <w:r>
        <w:rPr/>
        <w:t>斷九品障無間解脫剎那，思之可知。若不作此相見道者，有何意也？思之！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有，餘無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八云︰</w:t>
      </w:r>
    </w:p>
    <w:p>
      <w:pPr>
        <w:pStyle w:val="7"/>
        <w:rPr/>
      </w:pPr>
      <w:r>
        <w:rPr/>
        <w:t>建立見道，由二道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lam gyi rnam p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 ni rnam pa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te/</w:t>
      </w:r>
      <w:r>
        <w:rPr>
          <w:rFonts w:eastAsia="細明體"/>
          <w:sz w:val="20"/>
        </w:rPr>
        <w:t>」﹞</w:t>
      </w:r>
      <w:r>
        <w:rPr/>
        <w:t>：一、廣布聖教道理，有戲論建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stan pa gnas pa'i rgyas pa rnam p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 spro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二、內證勝義道理，離戲論建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on dam pa rnam p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 so sor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rig pa spros pa med pa'o/</w:t>
      </w:r>
      <w:r>
        <w:rPr>
          <w:rFonts w:eastAsia="細明體"/>
          <w:sz w:val="20"/>
        </w:rPr>
        <w:t>」﹞</w:t>
      </w:r>
      <w:r>
        <w:rPr/>
        <w:t>。依初建立增上力故，說法智品有四種心，種類智品亦有四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la rnam p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'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byas nas cho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'i phyog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'i sems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rjes su rtogs pa'i phyog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'i sems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。隨爾所時，八種心轉，即爾所時，總名一無間所入純奢摩他所顯</w:t>
      </w:r>
      <w:r>
        <w:rPr>
          <w:rFonts w:eastAsia="細明體"/>
          <w:sz w:val="20"/>
        </w:rPr>
        <w:t>﹝應依藏文作「修」﹞</w:t>
      </w:r>
      <w:r>
        <w:rPr/>
        <w:t>之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us ji srid du sems brgyad po de dag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'gur ba'i dus de'i srid du de'i mjug thogs su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bsgoms pa'i sems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 gnas 'ba'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g l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 gcig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'gyur te/</w:t>
      </w:r>
      <w:r>
        <w:rPr>
          <w:rFonts w:eastAsia="細明體"/>
          <w:sz w:val="20"/>
        </w:rPr>
        <w:t>」﹞</w:t>
      </w:r>
      <w:r>
        <w:rPr/>
        <w:t>。如是總說有九種心，見道究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sdus na sems dgur 'gyur bas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lam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rdzogs par 'gyur te/</w:t>
      </w:r>
      <w:r>
        <w:rPr>
          <w:rFonts w:eastAsia="細明體"/>
          <w:sz w:val="20"/>
        </w:rPr>
        <w:t>」﹞</w:t>
      </w:r>
      <w:r>
        <w:rPr/>
        <w:t>，隨爾所時，如所施設苦諦之相，了別究竟，即爾所時，說名一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us ji srid kyis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gyi bden pa ji ltar btags pa'i rnam par rnam par rig pa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rdzogs par 'gyur ba de ni sems gcig ces brjod par bya'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品」字，《金藏》無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略纂》卷三十二中云︰</w:t>
      </w:r>
    </w:p>
    <w:p>
      <w:pPr>
        <w:pStyle w:val="7"/>
        <w:rPr/>
      </w:pPr>
      <w:r>
        <w:rPr/>
        <w:t>此明相見道也。略有三說︰一云︰「法智品」等者，「品」者，品類，品類之言，即並攝忍。即四法忍、法智一品類，合名「四心」。類智亦爾。此是「智品」有八種，能有斷惑之功。此說次後入如智品時節，八定品能寂靜心故，住心故，總名為一奢摩他之心，故言「九心」。前智品八心，後定品一心，以定品無斷惑之功，不為智故，但總名「一心」。雖智時有定，定時有智，功能別故，智時隱定，定時隱智，不論。</w:t>
      </w:r>
    </w:p>
    <w:p>
      <w:pPr>
        <w:pStyle w:val="7"/>
        <w:rPr/>
      </w:pPr>
      <w:r>
        <w:rPr/>
        <w:t>問曰︰初四法忍、法智為四心，類智亦爾者，應隨順小乘解，以斷上下界惑別故。又解大乘別者，如《對法》</w:t>
      </w:r>
      <w:r>
        <w:rPr>
          <w:rFonts w:eastAsia="細明體"/>
          <w:sz w:val="20"/>
        </w:rPr>
        <w:t>﹝卷九﹞</w:t>
      </w:r>
      <w:r>
        <w:rPr/>
        <w:t>初無間</w:t>
      </w:r>
      <w:r>
        <w:rPr>
          <w:rFonts w:eastAsia="細明體"/>
          <w:sz w:val="20"/>
        </w:rPr>
        <w:t>﹝「由法忍法智覺悟所取」﹞</w:t>
      </w:r>
      <w:r>
        <w:rPr/>
        <w:t>、後無間</w:t>
      </w:r>
      <w:r>
        <w:rPr>
          <w:rFonts w:eastAsia="細明體"/>
          <w:sz w:val="20"/>
        </w:rPr>
        <w:t>﹝「由類忍類智覺悟能取」﹞</w:t>
      </w:r>
      <w:r>
        <w:rPr/>
        <w:t>別，故云各為一類。</w:t>
      </w:r>
    </w:p>
    <w:p>
      <w:pPr>
        <w:pStyle w:val="7"/>
        <w:rPr/>
      </w:pPr>
      <w:r>
        <w:rPr/>
        <w:t>二說︰今言「品」者，是品類義。論云：「法智品」者。不取其法智，意取法忍，即法智之品故。此法忍為四，類忍為四，故「八心」。以能斷惑是無間道，故得智名，四法智四類智，合為「一心」，名純奢摩他道。以不能斷惑，非無間道故，總名「九心」。</w:t>
      </w:r>
    </w:p>
    <w:p>
      <w:pPr>
        <w:pStyle w:val="7"/>
        <w:rPr/>
      </w:pPr>
      <w:r>
        <w:rPr/>
        <w:t>三說︰即法忍智為四，類忍智為四心，名「八心」。見道雙運故，此八俱時有定品，亦八心。但以功能令心住寂靜，不同於智能斷惑故，言總得「一心」名。智為八心，故合有九。</w:t>
      </w:r>
    </w:p>
    <w:p>
      <w:pPr>
        <w:pStyle w:val="7"/>
        <w:rPr/>
      </w:pPr>
      <w:r>
        <w:rPr/>
        <w:t>初解，前後別故，合三十二心總為一故，總言九心。此解但有十六心，定慧別故，名為「九心」，三說之中，後解為勝。</w:t>
      </w:r>
    </w:p>
    <w:p>
      <w:pPr>
        <w:pStyle w:val="7"/>
        <w:rPr/>
      </w:pPr>
      <w:r>
        <w:rPr/>
        <w:t>初解三十二心者，論云：「即爾所時」，故定慧同時但有十六，何得言三十二？</w:t>
      </w:r>
    </w:p>
    <w:p>
      <w:pPr>
        <w:pStyle w:val="7"/>
        <w:rPr/>
      </w:pPr>
      <w:r>
        <w:rPr/>
        <w:t>第二解，論云：「法智品」，「類」故，何得言取忍為四？</w:t>
      </w:r>
    </w:p>
    <w:p>
      <w:pPr>
        <w:pStyle w:val="7"/>
        <w:rPr/>
      </w:pPr>
      <w:r>
        <w:rPr/>
        <w:t>第三解為勝。真見道定、慧，或前、後，或俱，三說同上。或無間解脫別故；或斷、慧思別故；或俱義故；如前敘諸家見竟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九云︰</w:t>
      </w:r>
    </w:p>
    <w:p>
      <w:pPr>
        <w:pStyle w:val="7"/>
        <w:rPr/>
      </w:pPr>
      <w:r>
        <w:rPr/>
        <w:t>謂世第一法無間苦法智忍，……道類智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七初云︰</w:t>
      </w:r>
    </w:p>
    <w:p>
      <w:pPr>
        <w:pStyle w:val="7"/>
        <w:rPr/>
      </w:pPr>
      <w:r>
        <w:rPr/>
        <w:t>如是已得煖等善根，當知入於現觀。……從此無間，無有加行解脫、見道所斷隨眠、三心智生。……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五云︰</w:t>
      </w:r>
    </w:p>
    <w:p>
      <w:pPr>
        <w:pStyle w:val="7"/>
        <w:rPr/>
      </w:pPr>
      <w:r>
        <w:rPr/>
        <w:t>從世間順善決擇分邊際善根無間，有初內遣有情假法緣心生。……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之」，餘作「云」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」字，《金藏》有，餘無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無間而生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顯揚》卷十七云︰</w:t>
      </w:r>
    </w:p>
    <w:p>
      <w:pPr>
        <w:pStyle w:val="7"/>
        <w:rPr/>
      </w:pPr>
      <w:r>
        <w:rPr/>
        <w:t>當知此智真證覺分，非方便位。亦是六種清淨智相︰所謂法智、種類智、苦智、集智、滅智、道智相。此智無分別故，但隨所作，建立六智相。不由行差別，建立六種應知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「三心相見」非安立故。故不得以「非安立因」以證三心非真見道。</w:t>
      </w:r>
    </w:p>
    <w:p>
      <w:pPr>
        <w:pStyle w:val="7"/>
        <w:ind w:left="0" w:hanging="0"/>
        <w:rPr/>
      </w:pPr>
      <w:r>
        <w:rPr/>
        <w:t>　如理《義演》云︰</w:t>
      </w:r>
    </w:p>
    <w:p>
      <w:pPr>
        <w:pStyle w:val="7"/>
        <w:rPr/>
      </w:pPr>
      <w:r>
        <w:rPr/>
        <w:t>以三心相見道是非安立故，故不得將「非安立因」證於三心非真見道，但可以「非安立因」證十六心非真見道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七〈成現觀品〉次文續云︰</w:t>
      </w:r>
    </w:p>
    <w:p>
      <w:pPr>
        <w:pStyle w:val="7"/>
        <w:rPr/>
      </w:pPr>
      <w:r>
        <w:rPr/>
        <w:t>在此現觀位中，諸菩薩由先修習勝資糧力故，於自他相續苦中，起五種平等心︰謂粗重平等心、無我平等心、斷精進平等心、一切菩薩現觀平等心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當知此平等心性，即是大我阿世耶及廣大阿世耶</w:t>
      </w:r>
      <w:r>
        <w:rPr>
          <w:rFonts w:eastAsia="細明體"/>
          <w:sz w:val="20"/>
        </w:rPr>
        <w:t>﹝「阿世耶」，梵文為「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ay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bsam pa/</w:t>
      </w:r>
      <w:r>
        <w:rPr>
          <w:rFonts w:eastAsia="細明體"/>
          <w:sz w:val="20"/>
        </w:rPr>
        <w:t>」﹞</w:t>
      </w:r>
      <w:r>
        <w:rPr/>
        <w:t>。於遍計所執性無所得故；於有漏、無漏二性，過失、功德亦無所得，由無分別故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後者」二字，《金藏》有，餘無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見道或自證見分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不及前親證唯識性，觀照真如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五末云︰</w:t>
      </w:r>
    </w:p>
    <w:p>
      <w:pPr>
        <w:pStyle w:val="7"/>
        <w:rPr/>
      </w:pPr>
      <w:r>
        <w:rPr/>
        <w:t>此中前智遣假法緣故，即不分別二取諸法而緣故，是無分別。後智隨逐假法緣故，是有分別。又前智於依止中，能斷見斷煩惱隨眠。後智思惟所緣故，令彼所斷更不復起。又前智能進趣修道中出世斷道，第二智能進趣世出世斷道。無有純世間道能永害隨眠──由世間道是曾習故，相執所引故；如相執所引，如是亦不能永害隨眠；是故彼道無有永害諸隨眠義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智攝」二字，《金藏》及餘本缺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十簡別云︰</w:t>
      </w:r>
    </w:p>
    <w:p>
      <w:pPr>
        <w:pStyle w:val="7"/>
        <w:rPr/>
      </w:pPr>
      <w:r>
        <w:rPr/>
        <w:t>《集論》等說十五界等唯有漏者，彼依二乘粗淺境說，非說一切。謂餘成就十八界中，唯有後三通無漏攝。佛成就者雖皆無漏，而非二乘所知攝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佛地經論》卷三云︰</w:t>
      </w:r>
    </w:p>
    <w:p>
      <w:pPr>
        <w:pStyle w:val="7"/>
        <w:rPr/>
      </w:pPr>
      <w:r>
        <w:rPr/>
        <w:t>如是所說四智相應心品，為有相分、見分等耶？定有見分照所照境，有自證分通照見分，證自證分，證自證分照自證分，故亦定有。若無如是三分差別，應無所緣，應不名智！相分不定。有義：真實無漏智品，無障礙故，親照前境，無逐心變似前境相。以無漏心說名無相，無分別故，又說緣境不思議故。</w:t>
      </w:r>
    </w:p>
    <w:p>
      <w:pPr>
        <w:pStyle w:val="Footnote"/>
        <w:rPr/>
      </w:pPr>
      <w:r>
        <w:rPr/>
        <w:t>　彼中三說均許為智，非無見分等三，只有無相分為不同耳。即如《疏》</w:t>
      </w:r>
    </w:p>
    <w:p>
      <w:pPr>
        <w:pStyle w:val="Footnote"/>
        <w:rPr/>
      </w:pPr>
      <w:r>
        <w:rPr/>
        <w:t>　說「有相見」或「無相見」等。</w:t>
      </w:r>
    </w:p>
    <w:p>
      <w:pPr>
        <w:pStyle w:val="Footnote"/>
        <w:rPr/>
      </w:pPr>
      <w:r>
        <w:rPr/>
        <w:t>　安慧《唯識三十論》卷下，解「見道位」，第二十八頌末句曾云︰</w:t>
      </w:r>
    </w:p>
    <w:p>
      <w:pPr>
        <w:pStyle w:val="7"/>
        <w:rPr/>
      </w:pPr>
      <w:r>
        <w:rPr/>
        <w:t>即斷所取、能取執著隨眠，心亦安住自心法性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五末云：</w:t>
      </w:r>
    </w:p>
    <w:p>
      <w:pPr>
        <w:pStyle w:val="7"/>
        <w:rPr/>
      </w:pPr>
      <w:r>
        <w:rPr/>
        <w:t>後智，隨逐假法緣故，是有分別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三，說三師，其中第二師，有部分文云「無執計故，</w:t>
      </w:r>
    </w:p>
    <w:p>
      <w:pPr>
        <w:pStyle w:val="Footnote"/>
        <w:ind w:left="220" w:hanging="0"/>
        <w:rPr/>
      </w:pPr>
      <w:r>
        <w:rPr/>
        <w:t>言無能取、所取等相」，但「非無似境緣照義用」，與此中第二師實異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思惟」，藏文作「</w:t>
      </w:r>
      <w:r>
        <w:rPr/>
        <w:t>y</w:t>
      </w:r>
      <w:r>
        <w:rPr/>
        <w:t>id la byed pa/</w:t>
      </w:r>
      <w:r>
        <w:rPr/>
        <w:t>」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一云︰</w:t>
      </w:r>
    </w:p>
    <w:p>
      <w:pPr>
        <w:pStyle w:val="7"/>
        <w:rPr/>
      </w:pPr>
      <w:r>
        <w:rPr/>
        <w:t>問︰若思惟真如，即觀真如耶？設觀真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/>
          <w:sz w:val="20"/>
        </w:rPr>
        <w:t>n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'gyur b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e/</w:t>
      </w:r>
      <w:r>
        <w:rPr>
          <w:rFonts w:eastAsia="細明體"/>
          <w:sz w:val="20"/>
        </w:rPr>
        <w:t>」﹞</w:t>
      </w:r>
      <w:r>
        <w:rPr/>
        <w:t>，即思惟真如耶？答︰應作四句︰有思惟真如，非觀真如，謂以分別所攝如理作意思惟真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nam par rtog pas bsdus pa'i yid la byed pas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yid la byed pa na/</w:t>
      </w:r>
      <w:r>
        <w:rPr>
          <w:rFonts w:eastAsia="細明體"/>
          <w:sz w:val="20"/>
        </w:rPr>
        <w:t>」﹞</w:t>
      </w:r>
      <w:r>
        <w:rPr/>
        <w:t>，但見真如相，不見實真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ji srid du ma rtogs kyi bar du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mtshan ma ni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'gyur/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mi 'gyu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乃至未至正通達位，及通達後，作意思惟，安立真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togs par mi 'gyur ba'i bar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rtogs par 'gyur n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'i 'og tu rnam p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'i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yid la byed pa'o/</w:t>
      </w:r>
      <w:r>
        <w:rPr>
          <w:rFonts w:eastAsia="細明體"/>
          <w:sz w:val="20"/>
        </w:rPr>
        <w:t>」﹞</w:t>
      </w:r>
      <w:r>
        <w:rPr/>
        <w:t>。有觀真如，非思惟真如，謂通達真如時，由勝義故思惟無</w:t>
      </w:r>
      <w:r>
        <w:rPr>
          <w:rFonts w:eastAsia="細明體"/>
          <w:sz w:val="20"/>
        </w:rPr>
        <w:t>﹝漢譯作「其」，今改﹞</w:t>
      </w:r>
      <w:r>
        <w:rPr/>
        <w:t>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rtogs par byed pa'i tshe na don dam par mtshan ma med pa yid la byed pa'o/</w:t>
      </w:r>
      <w:r>
        <w:rPr>
          <w:rFonts w:eastAsia="細明體"/>
          <w:sz w:val="20"/>
        </w:rPr>
        <w:t>」﹞</w:t>
      </w:r>
      <w:r>
        <w:rPr/>
        <w:t>。有思惟真如，亦觀真如，謂通達後，相續思惟非安立真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togs pa'i 'og tu rnam par m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'i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rgyun du yid la byed pa'o/</w:t>
      </w:r>
      <w:r>
        <w:rPr>
          <w:rFonts w:eastAsia="細明體"/>
          <w:sz w:val="20"/>
        </w:rPr>
        <w:t>」﹞</w:t>
      </w:r>
      <w:r>
        <w:rPr/>
        <w:t>。有不思惟真如，亦不觀真如，謂離如理所引作意思惟諸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igs pas bskyed pa med pa'i yid la byed pas mtshan ma yid la byed pa'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問︰若思惟相，即觀其相耶？設觀其相，即思惟其相耶？有思惟相，不觀其相，謂前第二句。有觀其相，不思惟相，謂前初句。</w:t>
      </w:r>
      <w:r>
        <w:rPr>
          <w:rFonts w:eastAsia="細明體"/>
          <w:sz w:val="20"/>
        </w:rPr>
        <w:t>﹝漢藏兩譯初及第二例﹞</w:t>
      </w:r>
      <w:r>
        <w:rPr/>
        <w:t>有思惟相，亦觀其相，謂前第四句；有非思惟相，亦非觀其相；謂前第三句</w:t>
      </w:r>
      <w:r>
        <w:rPr>
          <w:rFonts w:eastAsia="細明體"/>
          <w:sz w:val="20"/>
        </w:rPr>
        <w:t>﹝漢藏兩譯第三及第四例﹞</w:t>
      </w:r>
      <w:r>
        <w:rPr/>
        <w:t>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佛地經》卷六〈妙觀察智品〉云︰</w:t>
      </w:r>
    </w:p>
    <w:p>
      <w:pPr>
        <w:pStyle w:val="7"/>
        <w:rPr/>
      </w:pPr>
      <w:r>
        <w:rPr/>
        <w:t>又如世界，大小輪山之所圍繞。如是如來妙觀察智，不愚一切自相、共相之所圍繞。</w:t>
      </w:r>
    </w:p>
    <w:p>
      <w:pPr>
        <w:pStyle w:val="7"/>
        <w:ind w:left="0" w:hanging="0"/>
        <w:rPr/>
      </w:pPr>
      <w:r>
        <w:rPr/>
        <w:t>　《佛地經論》卷六解云︰</w:t>
      </w:r>
    </w:p>
    <w:p>
      <w:pPr>
        <w:pStyle w:val="7"/>
        <w:rPr/>
      </w:pPr>
      <w:r>
        <w:rPr/>
        <w:t>如是如來妙觀察智，遍知一切自相、共相，能斷世間一切疑惑。自共相愚，是疑惑因。知自共相，無此愚故，自無疑惑，能斷他疑。大圓鏡智永離二障，不愚一切自相、共相，能生此智，攝護此智，故名「圍繞」。鏡智雖能知一切自相、共相，無分別故，不能為他說法斷疑。此智能知，有分別故，能為一切說法斷疑。</w:t>
      </w:r>
    </w:p>
    <w:p>
      <w:pPr>
        <w:pStyle w:val="Footnote"/>
        <w:rPr/>
      </w:pPr>
      <w:r>
        <w:rPr/>
        <w:t>　如《攝論‧無性釋》卷九〈彼果智分〉第十一云︰</w:t>
      </w:r>
    </w:p>
    <w:p>
      <w:pPr>
        <w:pStyle w:val="7"/>
        <w:rPr/>
      </w:pPr>
      <w:r>
        <w:rPr/>
        <w:t>應知法身由幾佛法之所攝持？略由六種︰一、由清淨：謂轉阿賴耶識得法身故。……五、由言說：謂轉一切見、聞、覺、知言說戲論，得令一切有情心喜辯說智自在故。</w:t>
      </w:r>
    </w:p>
    <w:p>
      <w:pPr>
        <w:pStyle w:val="7"/>
        <w:ind w:left="0" w:hanging="0"/>
        <w:rPr/>
      </w:pPr>
      <w:r>
        <w:rPr/>
        <w:t>　又前文云︰</w:t>
      </w:r>
    </w:p>
    <w:p>
      <w:pPr>
        <w:pStyle w:val="7"/>
        <w:rPr/>
      </w:pPr>
      <w:r>
        <w:rPr/>
        <w:t>復次，法身由幾自在而得自在？略由五種︰……三、由辯說一切名身、句身、文身自在，由轉想蘊依故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佛地經論》卷三云︰</w:t>
      </w:r>
    </w:p>
    <w:p>
      <w:pPr>
        <w:pStyle w:val="7"/>
        <w:rPr/>
      </w:pPr>
      <w:r>
        <w:rPr/>
        <w:t>若無漏心全無相分，諸佛不應現身、土等種種影像。如是，則違處處經論。轉色蘊依，不得色者，轉四蘊依，應無識等！則成大過。</w:t>
      </w:r>
    </w:p>
    <w:p>
      <w:pPr>
        <w:pStyle w:val="7"/>
        <w:ind w:left="0" w:hanging="0"/>
        <w:rPr/>
      </w:pPr>
      <w:r>
        <w:rPr/>
        <w:t>　卷七又云︰</w:t>
      </w:r>
    </w:p>
    <w:p>
      <w:pPr>
        <w:pStyle w:val="7"/>
        <w:rPr/>
      </w:pPr>
      <w:r>
        <w:rPr/>
        <w:t>金剛喻定現在前時，滅一切障，善根勢力量無邊故，所得色身充滿法界，遍實淨土。大圓鏡智相應淨識所變身、土無限量故。諸佛識變同處、同時，其相相似，不相障礙，盡未來際無間無斷。依此能令諸佛受用廣大喜樂，是故說名受用身土。</w:t>
      </w:r>
    </w:p>
    <w:p>
      <w:pPr>
        <w:pStyle w:val="7"/>
        <w:ind w:left="0" w:hanging="0"/>
        <w:rPr/>
      </w:pPr>
      <w:r>
        <w:rPr/>
        <w:t>　《攝論‧無性釋》卷九〈彼果智分〉第十一又云︰</w:t>
      </w:r>
    </w:p>
    <w:p>
      <w:pPr>
        <w:pStyle w:val="7"/>
        <w:rPr/>
      </w:pPr>
      <w:r>
        <w:rPr/>
        <w:t>復次，法身由幾自在而得自在？略由五種︰一、由佛土：自身相好，無邊音聲，無見頂相自在，由轉色蘊依故……。四、由現化變易引攝大眾，引攝白法自在，由轉行蘊依故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‧無性釋》卷九〈彼果智分〉第十一，說「法身由五自在</w:t>
      </w:r>
    </w:p>
    <w:p>
      <w:pPr>
        <w:pStyle w:val="Footnote"/>
        <w:rPr/>
      </w:pPr>
      <w:r>
        <w:rPr/>
        <w:t>　而得自在」中云︰</w:t>
      </w:r>
    </w:p>
    <w:p>
      <w:pPr>
        <w:pStyle w:val="7"/>
        <w:rPr/>
      </w:pPr>
      <w:r>
        <w:rPr/>
        <w:t>二、由無罪無量廣大樂住自在，由轉受蘊依故……。五、由圓鏡平等觀察成所作智自在，由轉識蘊依故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既」，餘作「即」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遍計所執自性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出真、相差別訖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」字，《金藏》有，餘缺。此下依次為：五十八、五十九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」字，本論《述記》原作「九」，今改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窺基〈六現觀章〉已佚，慧沼《義林章補缺》卷六〈見道章〉第</w:t>
      </w:r>
    </w:p>
    <w:p>
      <w:pPr>
        <w:pStyle w:val="Footnote"/>
        <w:ind w:left="220" w:hanging="0"/>
        <w:rPr/>
      </w:pPr>
      <w:r>
        <w:rPr/>
        <w:t>九：「諸門相相攝略有五種」，其中第一，即「與六現觀相攝」；第二「與十現觀相攝」；第三「與七地相攝」；第四「與九地相攝」；第五「與十三住相攝」。或慧沼所列五門，即本六現觀章。今只得依之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揚」字，《金藏》無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十三云︰</w:t>
      </w:r>
    </w:p>
    <w:p>
      <w:pPr>
        <w:pStyle w:val="7"/>
        <w:rPr/>
      </w:pPr>
      <w:r>
        <w:rPr/>
        <w:t>建立現觀略有十種︰謂法現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>hos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rtogs/</w:t>
      </w:r>
      <w:r>
        <w:rPr>
          <w:rFonts w:eastAsia="細明體"/>
          <w:sz w:val="20"/>
        </w:rPr>
        <w:t>」﹞</w:t>
      </w:r>
      <w:r>
        <w:rPr/>
        <w:t>、義現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on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rtogs/</w:t>
      </w:r>
      <w:r>
        <w:rPr>
          <w:rFonts w:eastAsia="細明體"/>
          <w:sz w:val="20"/>
        </w:rPr>
        <w:t>」﹞</w:t>
      </w:r>
      <w:r>
        <w:rPr/>
        <w:t>、真現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kho na</w:t>
      </w:r>
      <w:r>
        <w:rPr/>
        <w:t xml:space="preserve"> </w:t>
      </w:r>
      <w:r>
        <w:rPr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sz w:val="20"/>
        </w:rPr>
        <w:t>on rtogs</w:t>
      </w:r>
      <w:r>
        <w:rPr/>
        <w:t>/</w:t>
      </w:r>
      <w:r>
        <w:rPr>
          <w:rFonts w:eastAsia="細明體"/>
          <w:sz w:val="20"/>
        </w:rPr>
        <w:t>」﹞</w:t>
      </w:r>
      <w:r>
        <w:rPr/>
        <w:t>、後現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jes la</w:t>
      </w:r>
      <w:r>
        <w:rPr/>
        <w:t xml:space="preserve"> </w:t>
      </w:r>
      <w:r>
        <w:rPr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sz w:val="20"/>
        </w:rPr>
        <w:t>on rtogs/</w:t>
      </w:r>
      <w:r>
        <w:rPr>
          <w:rFonts w:eastAsia="細明體"/>
          <w:sz w:val="20"/>
        </w:rPr>
        <w:t>」﹞</w:t>
      </w:r>
      <w:r>
        <w:rPr/>
        <w:t>、寶現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on mchog</w:t>
      </w:r>
      <w:r>
        <w:rPr>
          <w:sz w:val="20"/>
        </w:rPr>
        <w:t xml:space="preserve"> m</w:t>
      </w:r>
      <w:r>
        <w:rPr>
          <w:rFonts w:eastAsia="細明體" w:cs="Foreign1" w:ascii="Foreign1" w:hAnsi="Foreign1"/>
          <w:sz w:val="20"/>
        </w:rPr>
        <w:t>v</w:t>
      </w:r>
      <w:r>
        <w:rPr>
          <w:sz w:val="20"/>
        </w:rPr>
        <w:t>on rtogs/</w:t>
      </w:r>
      <w:r>
        <w:rPr>
          <w:rFonts w:eastAsia="細明體"/>
          <w:sz w:val="20"/>
        </w:rPr>
        <w:t>」﹞</w:t>
      </w:r>
      <w:r>
        <w:rPr/>
        <w:t>、不行現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>un mi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spyod pa'i</w:t>
      </w:r>
      <w:r>
        <w:rPr>
          <w:sz w:val="20"/>
        </w:rPr>
        <w:t xml:space="preserve"> m</w:t>
      </w:r>
      <w:r>
        <w:rPr>
          <w:rFonts w:eastAsia="細明體" w:cs="Foreign1" w:ascii="Foreign1" w:hAnsi="Foreign1"/>
          <w:sz w:val="20"/>
        </w:rPr>
        <w:t>v</w:t>
      </w:r>
      <w:r>
        <w:rPr>
          <w:sz w:val="20"/>
        </w:rPr>
        <w:t>on rtogs/</w:t>
      </w:r>
      <w:r>
        <w:rPr>
          <w:rFonts w:eastAsia="細明體"/>
          <w:sz w:val="20"/>
        </w:rPr>
        <w:t>」﹞</w:t>
      </w:r>
      <w:r>
        <w:rPr/>
        <w:t>、究竟現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thar thug</w:t>
      </w:r>
      <w:r>
        <w:rPr>
          <w:sz w:val="20"/>
        </w:rPr>
        <w:t xml:space="preserve"> m</w:t>
      </w:r>
      <w:r>
        <w:rPr>
          <w:rFonts w:eastAsia="細明體" w:cs="Foreign1" w:ascii="Foreign1" w:hAnsi="Foreign1"/>
          <w:sz w:val="20"/>
        </w:rPr>
        <w:t>v</w:t>
      </w:r>
      <w:r>
        <w:rPr>
          <w:sz w:val="20"/>
        </w:rPr>
        <w:t>on rtogs/</w:t>
      </w:r>
      <w:r>
        <w:rPr>
          <w:rFonts w:eastAsia="細明體"/>
          <w:sz w:val="20"/>
        </w:rPr>
        <w:t>」﹞</w:t>
      </w:r>
      <w:r>
        <w:rPr/>
        <w:t>、聲聞現觀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n thos kyi</w:t>
      </w:r>
      <w:r>
        <w:rPr>
          <w:sz w:val="20"/>
        </w:rPr>
        <w:t xml:space="preserve"> m</w:t>
      </w:r>
      <w:r>
        <w:rPr>
          <w:rFonts w:eastAsia="細明體" w:cs="Foreign1" w:ascii="Foreign1" w:hAnsi="Foreign1"/>
          <w:sz w:val="20"/>
        </w:rPr>
        <w:t>v</w:t>
      </w:r>
      <w:r>
        <w:rPr>
          <w:sz w:val="20"/>
        </w:rPr>
        <w:t>on rtogs/</w:t>
      </w:r>
      <w:r>
        <w:rPr>
          <w:rFonts w:eastAsia="細明體"/>
          <w:sz w:val="20"/>
        </w:rPr>
        <w:t>」﹞</w:t>
      </w:r>
      <w:r>
        <w:rPr/>
        <w:t>、獨覺現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kyen gcig gyis rtogs pa'i</w:t>
      </w:r>
      <w:r>
        <w:rPr>
          <w:sz w:val="20"/>
        </w:rPr>
        <w:t xml:space="preserve"> m</w:t>
      </w:r>
      <w:r>
        <w:rPr>
          <w:rFonts w:eastAsia="細明體" w:cs="Foreign1" w:ascii="Foreign1" w:hAnsi="Foreign1"/>
          <w:sz w:val="20"/>
        </w:rPr>
        <w:t>v</w:t>
      </w:r>
      <w:r>
        <w:rPr>
          <w:sz w:val="20"/>
        </w:rPr>
        <w:t>on rtogs/</w:t>
      </w:r>
      <w:r>
        <w:rPr>
          <w:rFonts w:eastAsia="細明體"/>
          <w:sz w:val="20"/>
        </w:rPr>
        <w:t>」﹞</w:t>
      </w:r>
      <w:r>
        <w:rPr/>
        <w:t>、菩薩現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'i</w:t>
      </w:r>
      <w:r>
        <w:rPr>
          <w:sz w:val="20"/>
        </w:rPr>
        <w:t xml:space="preserve"> m</w:t>
      </w:r>
      <w:r>
        <w:rPr>
          <w:rFonts w:eastAsia="細明體" w:cs="Foreign1" w:ascii="Foreign1" w:hAnsi="Foreign1"/>
          <w:sz w:val="20"/>
        </w:rPr>
        <w:t>v</w:t>
      </w:r>
      <w:r>
        <w:rPr>
          <w:sz w:val="20"/>
        </w:rPr>
        <w:t>on rtogs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法現觀」者</w:t>
      </w:r>
      <w:r>
        <w:rPr/>
        <w:t>，</w:t>
      </w:r>
      <w:r>
        <w:rPr/>
        <w:t>謂於諸諦增上法中，已得上品清信、勝解，隨信而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den pa'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byas pa'i mdo sde la sogs pa'i chos rnams la spyod pa na/</w:t>
      </w:r>
      <w:r>
        <w:rPr>
          <w:rFonts w:eastAsia="細明體"/>
          <w:sz w:val="20"/>
        </w:rPr>
        <w:t>」﹞</w:t>
      </w:r>
      <w:r>
        <w:rPr/>
        <w:t>。所以者何？由於諸諦增上契經等法中，從聞他音增上緣力，已得最後順</w:t>
      </w:r>
      <w:r>
        <w:rPr>
          <w:rFonts w:eastAsia="細明體"/>
          <w:sz w:val="20"/>
        </w:rPr>
        <w:t>﹝信﹞</w:t>
      </w:r>
      <w:r>
        <w:rPr/>
        <w:t>解脫分善根所攝、上品清信勝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a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har pa'i ch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 tha mas bsdus pas mo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d pa chen po thob par 'gyur r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gs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yin no/</w:t>
      </w:r>
      <w:r>
        <w:rPr>
          <w:rFonts w:eastAsia="細明體"/>
          <w:sz w:val="20"/>
        </w:rPr>
        <w:t>」﹞</w:t>
      </w:r>
      <w:r>
        <w:rPr/>
        <w:t>。由得如是清信勝解故，說名以法現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i ltar de mo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d pa chen po thob pas bden pa de dag la chos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rtogs par 'gyu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rjod d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義現觀」者</w:t>
      </w:r>
      <w:r>
        <w:rPr/>
        <w:t>，</w:t>
      </w:r>
      <w:r>
        <w:rPr/>
        <w:t>謂即於諸諦增上法中，已得上品，於諸諦境諦察法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 xml:space="preserve">den pa rnams la chos l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r sems pa'i bzod pa chen pa thob pa ste/</w:t>
      </w:r>
      <w:r>
        <w:rPr>
          <w:rFonts w:eastAsia="細明體"/>
          <w:sz w:val="20"/>
        </w:rPr>
        <w:t>」﹞</w:t>
      </w:r>
      <w:r>
        <w:rPr/>
        <w:t>。此忍，居順決擇分位。所以者何？由即於如上所說法中，如理作意增上緣力，於苦等諦境已得最後順決擇分善根所攝、上品諦察法忍。此諦察法忍，由三種如理作意所顯發，復成三品︰謂上軟、上中、上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zod pa de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shul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yid la byed pa'i chen po'i c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chen po'i 'br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chen po'i chen por bsgrub pa rnam pa gsum mo/ 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zod pa de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os l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r sems pa tshul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yid la byed pa rnam pa gsum gyis phye ba ste/ chen po'i c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chen po'i 'br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chen po'i chen pos so/</w:t>
      </w:r>
      <w:r>
        <w:rPr>
          <w:rFonts w:eastAsia="細明體"/>
          <w:sz w:val="20"/>
        </w:rPr>
        <w:t>」﹞</w:t>
      </w:r>
      <w:r>
        <w:rPr/>
        <w:t>。上軟者</w:t>
      </w:r>
      <w:r>
        <w:rPr/>
        <w:t>，</w:t>
      </w:r>
      <w:r>
        <w:rPr/>
        <w:t>謂即此生時煖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she de'i dro bar gyur pa rnams so/</w:t>
      </w:r>
      <w:r>
        <w:rPr>
          <w:rFonts w:eastAsia="細明體"/>
          <w:sz w:val="20"/>
        </w:rPr>
        <w:t>」﹞</w:t>
      </w:r>
      <w:r>
        <w:rPr/>
        <w:t>；上中者，謂頂、忍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>hen po'i 'br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s ni rtse m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zod pa rnams so/</w:t>
      </w:r>
      <w:r>
        <w:rPr>
          <w:rFonts w:eastAsia="細明體"/>
          <w:sz w:val="20"/>
        </w:rPr>
        <w:t>」﹞</w:t>
      </w:r>
      <w:r>
        <w:rPr/>
        <w:t>；上上者，謂世第一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jig rten pa'i chos kyi mchog rnams s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真現觀」者</w:t>
      </w:r>
      <w:r>
        <w:rPr/>
        <w:t>，</w:t>
      </w:r>
      <w:r>
        <w:rPr/>
        <w:t>謂已得見道十六心剎那位，所有聖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lam gyi sems kyi skad cig bcu drug po dag thob pa'o/</w:t>
      </w:r>
      <w:r>
        <w:rPr>
          <w:rFonts w:eastAsia="細明體"/>
          <w:sz w:val="20"/>
        </w:rPr>
        <w:t>」﹞</w:t>
      </w:r>
      <w:r>
        <w:rPr/>
        <w:t>。又於見道中，得現觀邊，安立諦世俗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lam ni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den pa rnam par 'jog p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rtogs pa'i mtha'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kun rdzob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rnams thob ste/</w:t>
      </w:r>
      <w:r>
        <w:rPr>
          <w:rFonts w:eastAsia="細明體"/>
          <w:sz w:val="20"/>
        </w:rPr>
        <w:t>」﹞</w:t>
      </w:r>
      <w:r>
        <w:rPr/>
        <w:t>，由出世智增上緣力，長養彼種子故，名得此智，而不現前。以見道十六心剎那無有間斷，不容現起世間心故</w:t>
      </w:r>
      <w:r>
        <w:rPr>
          <w:rFonts w:eastAsia="細明體"/>
          <w:sz w:val="20"/>
        </w:rPr>
        <w:t>﹝藏文此處簡略，只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s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du byed pa ni ma yin no/</w:t>
      </w:r>
      <w:r>
        <w:rPr>
          <w:rFonts w:eastAsia="細明體"/>
          <w:sz w:val="20"/>
        </w:rPr>
        <w:t>」﹞</w:t>
      </w:r>
      <w:r>
        <w:rPr/>
        <w:t>，於修道位，此世俗智方現在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dag ni bsgom pa'i lam l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du byed do</w:t>
      </w:r>
      <w:r>
        <w:rPr>
          <w:rFonts w:eastAsia="細明體"/>
          <w:sz w:val="20"/>
        </w:rPr>
        <w:t>」。此下即云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kho n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/ par rtogs pa ni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lam ste/ de ni bden pa rnam par 'jog pa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rtogs pa'i mtha'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kun rdzob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rnams thob ste/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 xml:space="preserve">'jig rten las 'das pa'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ky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de'i sa bon gsos pa'i phyir yin gi/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du byed byed pa ni ma yin te/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lam gyi sems kyi skad cig bcu drug po dag rgyun mi chad pas 'jig rten pa'i sems kyi/ skabs med pa'i phyir r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後現觀」者</w:t>
      </w:r>
      <w:r>
        <w:rPr/>
        <w:t>，</w:t>
      </w:r>
      <w:r>
        <w:rPr/>
        <w:t>謂一切修道。由見道後，一切世間、出世間，皆名後現觀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lam gyi 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'jig rte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jig rten las 'das pa thams cad d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寶現觀」者</w:t>
      </w:r>
      <w:r>
        <w:rPr/>
        <w:t>，</w:t>
      </w:r>
      <w:r>
        <w:rPr/>
        <w:t>謂於佛證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rgyas l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nas da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於法證淨、於僧證淨。由佛聖弟子於三寶所，已得決定證清淨信︰謂薄伽梵是真正等覺者；法、毗奈耶，是真善妙說；聖弟子眾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n thos kyi dge 'dun/</w:t>
      </w:r>
      <w:r>
        <w:rPr>
          <w:rFonts w:eastAsia="細明體"/>
          <w:sz w:val="20"/>
        </w:rPr>
        <w:t>」﹞</w:t>
      </w:r>
      <w:r>
        <w:rPr/>
        <w:t>是真淨行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 xml:space="preserve">egs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ugs pa'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s de lt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te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nas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rgyas la sogs pa la 'phag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n thos dad pa'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不行現觀」者</w:t>
      </w:r>
      <w:r>
        <w:rPr/>
        <w:t>，</w:t>
      </w:r>
      <w:r>
        <w:rPr/>
        <w:t>謂已證得無作律儀故，雖居學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mi</w:t>
      </w:r>
      <w:r>
        <w:rPr>
          <w:rFonts w:eastAsia="細明體"/>
          <w:sz w:val="20"/>
        </w:rPr>
        <w:t>（德格版原缺）</w:t>
      </w:r>
      <w:r>
        <w:rPr>
          <w:rFonts w:eastAsia="Times New Roman"/>
          <w:sz w:val="20"/>
        </w:rPr>
        <w:t xml:space="preserve"> </w:t>
      </w:r>
      <w:r>
        <w:rPr>
          <w:rFonts w:eastAsia="細明體"/>
          <w:sz w:val="20"/>
        </w:rPr>
        <w:t>bya ba'i sdom pa thob pa'i 'phags pa slob pas</w:t>
      </w:r>
      <w:r>
        <w:rPr>
          <w:rFonts w:eastAsia="細明體"/>
          <w:sz w:val="20"/>
        </w:rPr>
        <w:t>（德格版原作「</w:t>
      </w:r>
      <w:r>
        <w:rPr>
          <w:rFonts w:eastAsia="細明體"/>
          <w:sz w:val="20"/>
        </w:rPr>
        <w:t>pa'i</w:t>
      </w:r>
      <w:r>
        <w:rPr>
          <w:rFonts w:eastAsia="細明體"/>
          <w:sz w:val="20"/>
        </w:rPr>
        <w:t>」）</w:t>
      </w:r>
      <w:r>
        <w:rPr>
          <w:rFonts w:eastAsia="細明體"/>
          <w:sz w:val="20"/>
        </w:rPr>
        <w:t>bsdus pa'i slob pa/</w:t>
      </w:r>
      <w:r>
        <w:rPr>
          <w:rFonts w:eastAsia="細明體"/>
          <w:sz w:val="20"/>
        </w:rPr>
        <w:t>」﹞</w:t>
      </w:r>
      <w:r>
        <w:rPr/>
        <w:t>，而謂我今已盡那</w:t>
      </w:r>
      <w:r>
        <w:rPr>
          <w:rFonts w:eastAsia="細明體"/>
          <w:sz w:val="20"/>
        </w:rPr>
        <w:t>﹝應作「捺」﹞</w:t>
      </w:r>
      <w:r>
        <w:rPr/>
        <w:t>落迦、旁生、餓鬼、顛墮惡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 xml:space="preserve">dag gis sems can dmyal ba zad do/ dud 'gro zad do/ yi dwags zad do/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n s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n 'gro log par lt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zad do/</w:t>
      </w:r>
      <w:r>
        <w:rPr>
          <w:rFonts w:eastAsia="細明體"/>
          <w:sz w:val="20"/>
        </w:rPr>
        <w:t>」﹞</w:t>
      </w:r>
      <w:r>
        <w:rPr/>
        <w:t>。我不復能造惡趣業、感惡趣異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dag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n s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las byas nas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n s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s su rnam smin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'grub pa'i skal ba can ma yin no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mo/</w:t>
      </w:r>
      <w:r>
        <w:rPr>
          <w:rFonts w:eastAsia="細明體"/>
          <w:sz w:val="20"/>
        </w:rPr>
        <w:t>」﹞</w:t>
      </w:r>
      <w:r>
        <w:rPr/>
        <w:t>。已得無作律儀者，謂已證得聖所愛戒所攝律儀，由得此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i bya ba'i sdom pa 'phags pa dgyes pa'i tshul khrims kyis bsdus pa de thob pas/</w:t>
      </w:r>
      <w:r>
        <w:rPr>
          <w:rFonts w:eastAsia="細明體"/>
          <w:sz w:val="20"/>
        </w:rPr>
        <w:t>」﹞</w:t>
      </w:r>
      <w:r>
        <w:rPr/>
        <w:t>，此所對治那落迦異熟等，必不復行。由那落迦等永盡不行，故名「不行現觀」。</w:t>
      </w:r>
    </w:p>
    <w:p>
      <w:pPr>
        <w:pStyle w:val="7"/>
        <w:rPr/>
      </w:pPr>
      <w:r>
        <w:rPr/>
        <w:t>「究竟現觀」者</w:t>
      </w:r>
      <w:r>
        <w:rPr/>
        <w:t>，</w:t>
      </w:r>
      <w:r>
        <w:rPr/>
        <w:t>如道諦中究竟道說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j</w:t>
      </w:r>
      <w:r>
        <w:rPr>
          <w:rFonts w:eastAsia="細明體"/>
          <w:sz w:val="20"/>
        </w:rPr>
        <w:t>i ltar lam bden las mthar phyin pa'i lam bstan pa lta bu'o/</w:t>
      </w:r>
      <w:r>
        <w:rPr>
          <w:rFonts w:eastAsia="細明體"/>
          <w:sz w:val="20"/>
        </w:rPr>
        <w:t>」﹞</w:t>
      </w:r>
      <w:r>
        <w:rPr/>
        <w:t>。謂「已息一切粗重，已得一切離繫得」，如是等。</w:t>
      </w:r>
    </w:p>
    <w:p>
      <w:pPr>
        <w:pStyle w:val="7"/>
        <w:rPr/>
      </w:pPr>
      <w:r>
        <w:rPr/>
        <w:t>「聲聞現觀」者</w:t>
      </w:r>
      <w:r>
        <w:rPr/>
        <w:t>，</w:t>
      </w:r>
      <w:r>
        <w:rPr/>
        <w:t>謂前所說七種現觀，從聞他音而證得故，名「聲聞現觀」。</w:t>
      </w:r>
    </w:p>
    <w:p>
      <w:pPr>
        <w:pStyle w:val="7"/>
        <w:rPr/>
      </w:pPr>
      <w:r>
        <w:rPr/>
        <w:t>「獨覺現觀」者</w:t>
      </w:r>
      <w:r>
        <w:rPr/>
        <w:t>，</w:t>
      </w:r>
      <w:r>
        <w:rPr/>
        <w:t>謂前所說七種現觀，不由他音而證得故，名「獨覺現觀」。</w:t>
      </w:r>
    </w:p>
    <w:p>
      <w:pPr>
        <w:pStyle w:val="7"/>
        <w:rPr/>
      </w:pPr>
      <w:r>
        <w:rPr/>
        <w:t>「菩薩現觀」者</w:t>
      </w:r>
      <w:r>
        <w:rPr/>
        <w:t>，</w:t>
      </w:r>
      <w:r>
        <w:rPr/>
        <w:t>謂諸菩薩於前所說七現觀中，起修集忍，而不作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rtogs pa'i bzod pa ste/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du byed pa ni ma yin no/</w:t>
      </w:r>
      <w:r>
        <w:rPr>
          <w:rFonts w:eastAsia="細明體"/>
          <w:sz w:val="20"/>
        </w:rPr>
        <w:t>」﹞</w:t>
      </w:r>
      <w:r>
        <w:rPr/>
        <w:t>。為於聲聞、獨覺調伏方便中得善巧故；哀戀有情不於下乘而出離故；然於菩薩極喜地中，入諸菩薩正性決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'i skyon med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/</w:t>
      </w:r>
      <w:r>
        <w:rPr>
          <w:rFonts w:eastAsia="細明體"/>
          <w:sz w:val="20"/>
        </w:rPr>
        <w:t>」﹞</w:t>
      </w:r>
      <w:r>
        <w:rPr/>
        <w:t>；是名「菩薩現觀」。</w:t>
      </w:r>
    </w:p>
    <w:p>
      <w:pPr>
        <w:pStyle w:val="7"/>
        <w:rPr/>
      </w:pPr>
      <w:r>
        <w:rPr/>
        <w:t>已說現觀，差別今當說。問︰聲聞、菩薩現觀有何差別？答︰略有十一種︰境界差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migs pa'i khyad par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。《攝論》卷二作「所緣差別」﹞</w:t>
      </w:r>
      <w:r>
        <w:rPr/>
        <w:t>、任持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r rton gyi/</w:t>
      </w:r>
      <w:r>
        <w:rPr>
          <w:rFonts w:eastAsia="細明體"/>
          <w:sz w:val="20"/>
        </w:rPr>
        <w:t>」。《攝論》卷二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r brten pa'</w:t>
      </w:r>
      <w:r>
        <w:rPr>
          <w:rFonts w:eastAsia="細明體"/>
          <w:sz w:val="20"/>
        </w:rPr>
        <w:t>i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。漢譯作「資持」﹞</w:t>
      </w:r>
      <w:r>
        <w:rPr/>
        <w:t>差別、通達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ab tu rtogs pa'i/</w:t>
      </w:r>
      <w:r>
        <w:rPr>
          <w:rFonts w:eastAsia="細明體"/>
          <w:sz w:val="20"/>
        </w:rPr>
        <w:t>」﹞</w:t>
      </w:r>
      <w:r>
        <w:rPr/>
        <w:t>差別、誓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>has len gyi/</w:t>
      </w:r>
      <w:r>
        <w:rPr>
          <w:rFonts w:eastAsia="細明體"/>
          <w:sz w:val="20"/>
        </w:rPr>
        <w:t>」。《攝論》作「於自他平等心」﹞</w:t>
      </w:r>
      <w:r>
        <w:rPr/>
        <w:t>差別、出離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/</w:t>
      </w:r>
      <w:r>
        <w:rPr>
          <w:rFonts w:eastAsia="細明體"/>
          <w:sz w:val="20"/>
        </w:rPr>
        <w:t>」。《攝論》作「地」﹞</w:t>
      </w:r>
      <w:r>
        <w:rPr/>
        <w:t>差別、攝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'dzin gyi/</w:t>
      </w:r>
      <w:r>
        <w:rPr>
          <w:rFonts w:eastAsia="細明體"/>
          <w:sz w:val="20"/>
        </w:rPr>
        <w:t>」。《攝論》作「涅槃」﹞</w:t>
      </w:r>
      <w:r>
        <w:rPr/>
        <w:t>差別、建立差別、眷屬差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na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</w:t>
      </w:r>
      <w:r>
        <w:rPr>
          <w:rFonts w:eastAsia="細明體"/>
          <w:sz w:val="20"/>
        </w:rPr>
        <w:t>·</w:t>
      </w:r>
      <w:r>
        <w:rPr>
          <w:rFonts w:eastAsia="細明體"/>
          <w:sz w:val="20"/>
        </w:rPr>
        <w:t>yog 'khor gyi khyad par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。《攝論》作「清淨」﹞</w:t>
      </w:r>
      <w:r>
        <w:rPr/>
        <w:t>、勝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skye ba'i/</w:t>
      </w:r>
      <w:r>
        <w:rPr>
          <w:rFonts w:eastAsia="細明體"/>
          <w:sz w:val="20"/>
        </w:rPr>
        <w:t>」。《攝論》作「生」﹞</w:t>
      </w:r>
      <w:r>
        <w:rPr/>
        <w:t>差別、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kye ba'i/</w:t>
      </w:r>
      <w:r>
        <w:rPr>
          <w:rFonts w:eastAsia="細明體"/>
          <w:sz w:val="20"/>
        </w:rPr>
        <w:t>」。《攝論》作「受生」﹞</w:t>
      </w:r>
      <w:r>
        <w:rPr/>
        <w:t>果差別。</w:t>
      </w:r>
    </w:p>
    <w:p>
      <w:pPr>
        <w:pStyle w:val="7"/>
        <w:rPr/>
      </w:pPr>
      <w:r>
        <w:rPr/>
        <w:t>「境界差別」者</w:t>
      </w:r>
      <w:r>
        <w:rPr/>
        <w:t>，</w:t>
      </w:r>
      <w:r>
        <w:rPr/>
        <w:t>謂緣方廣</w:t>
      </w:r>
      <w:r>
        <w:rPr>
          <w:rFonts w:eastAsia="細明體"/>
          <w:sz w:val="20"/>
        </w:rPr>
        <w:t>﹝《攝論》無此二字﹞</w:t>
      </w:r>
      <w:r>
        <w:rPr/>
        <w:t>大乘為境故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rgyas pa la dmigs pa'i phyir r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任持差別」者</w:t>
      </w:r>
      <w:r>
        <w:rPr/>
        <w:t>，</w:t>
      </w:r>
      <w:r>
        <w:rPr/>
        <w:t>謂滿大劫阿僧企耶福智資糧圓滿故。</w:t>
      </w:r>
    </w:p>
    <w:p>
      <w:pPr>
        <w:pStyle w:val="7"/>
        <w:rPr/>
      </w:pPr>
      <w:r>
        <w:rPr/>
        <w:t>「通達差別」者，謂由補特伽羅、法無我理增上法，方便所引出世間智，俱通達二無我故。</w:t>
      </w:r>
    </w:p>
    <w:p>
      <w:pPr>
        <w:pStyle w:val="7"/>
        <w:rPr/>
      </w:pPr>
      <w:r>
        <w:rPr/>
        <w:t>「誓願差別」者，謂能通達一切有情與己平等，猶如自身誓願攝受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da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ems can thams cad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khas len pa'i phyir ro/</w:t>
      </w:r>
      <w:r>
        <w:rPr>
          <w:rFonts w:eastAsia="細明體"/>
          <w:sz w:val="20"/>
        </w:rPr>
        <w:t>」。《攝論》作第八差別，非第四。第四為「涅槃差別」，相當《對法》第五攝受差別。如云「八、由於自他得平等心差別。成熟有情加行，無休息故」﹞</w:t>
      </w:r>
      <w:r>
        <w:rPr/>
        <w:t>。</w:t>
      </w:r>
    </w:p>
    <w:p>
      <w:pPr>
        <w:pStyle w:val="7"/>
        <w:rPr>
          <w:rFonts w:eastAsia="細明體"/>
          <w:sz w:val="20"/>
        </w:rPr>
      </w:pPr>
      <w:r>
        <w:rPr/>
        <w:t>「出離差別」者，謂依十地而出離故</w:t>
      </w:r>
      <w:r>
        <w:rPr>
          <w:rFonts w:eastAsia="細明體"/>
          <w:sz w:val="20"/>
        </w:rPr>
        <w:t>﹝《攝論》作「五、由地差別。依於十地而出離故」﹞</w:t>
      </w:r>
      <w:r>
        <w:rPr/>
        <w:t>。</w:t>
      </w:r>
    </w:p>
    <w:p>
      <w:pPr>
        <w:pStyle w:val="7"/>
        <w:rPr/>
      </w:pPr>
      <w:r>
        <w:rPr/>
        <w:t>「攝受差別」者，謂無住涅槃所攝受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 xml:space="preserve">i gnas pa'i my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n las 'das pa'i dby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'dzin pa'i phyir r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建立差別」者，謂善修治諸佛淨土故。</w:t>
      </w:r>
    </w:p>
    <w:p>
      <w:pPr>
        <w:pStyle w:val="7"/>
        <w:rPr/>
      </w:pPr>
      <w:r>
        <w:rPr/>
        <w:t>「眷屬差別」者，謂攝受一切所化有情為眷屬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rgyas kyi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b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'dul ba'i skye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r sdud pa'i phyir ro</w:t>
      </w:r>
      <w:r>
        <w:rPr>
          <w:rFonts w:eastAsia="細明體"/>
          <w:sz w:val="20"/>
        </w:rPr>
        <w:t>」。《攝論》作「六、七，由清淨差別。斷煩惱習淨佛土故」﹞</w:t>
      </w:r>
      <w:r>
        <w:rPr/>
        <w:t>。</w:t>
      </w:r>
    </w:p>
    <w:p>
      <w:pPr>
        <w:pStyle w:val="7"/>
        <w:rPr>
          <w:rFonts w:eastAsia="細明體"/>
          <w:sz w:val="20"/>
        </w:rPr>
      </w:pPr>
      <w:r>
        <w:rPr/>
        <w:t>「勝生差別」者，謂世間腹所孕子，繼父種族，令不斷絕，如是菩薩紹隆佛種，令不斷絕，是名佛真子相故</w:t>
      </w:r>
      <w:r>
        <w:rPr>
          <w:rFonts w:eastAsia="細明體"/>
          <w:sz w:val="20"/>
        </w:rPr>
        <w:t>﹝《攝論》作「九、由生差別。生如來家故」﹞</w:t>
      </w:r>
      <w:r>
        <w:rPr/>
        <w:t>。</w:t>
      </w:r>
    </w:p>
    <w:p>
      <w:pPr>
        <w:pStyle w:val="7"/>
        <w:rPr>
          <w:rFonts w:eastAsia="細明體"/>
          <w:sz w:val="20"/>
        </w:rPr>
      </w:pPr>
      <w:r>
        <w:rPr/>
        <w:t>「生差別」者，謂於如來大集會中生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khor gyi dkyil 'khor rnams su skye ba'i phyir ro/</w:t>
      </w:r>
      <w:r>
        <w:rPr>
          <w:rFonts w:eastAsia="細明體"/>
          <w:sz w:val="20"/>
        </w:rPr>
        <w:t>」。《攝論》作「十、由受生差別。常於諸佛大集會中攝受生故（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kye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khyad par ni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gyas kyi 'khor gyi dkyil 'khor du dus thams cad du skye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'dzin pa'i phyir ro/</w:t>
      </w:r>
      <w:r>
        <w:rPr>
          <w:rFonts w:eastAsia="細明體"/>
          <w:sz w:val="20"/>
        </w:rPr>
        <w:t>」）」﹞</w:t>
      </w:r>
      <w:r>
        <w:rPr/>
        <w:t>。</w:t>
      </w:r>
    </w:p>
    <w:p>
      <w:pPr>
        <w:pStyle w:val="7"/>
        <w:rPr/>
      </w:pPr>
      <w:r>
        <w:rPr/>
        <w:t>「果差別」者</w:t>
      </w:r>
      <w:r>
        <w:rPr>
          <w:rFonts w:eastAsia="細明體"/>
          <w:sz w:val="20"/>
        </w:rPr>
        <w:t>﹝《攝論》作「十一、由果差別者，十力、無畏、不共佛法、無量功德果成滿故」﹞</w:t>
      </w:r>
      <w:r>
        <w:rPr/>
        <w:t>，復有十種︰謂轉依差別</w:t>
      </w:r>
      <w:r>
        <w:rPr>
          <w:rFonts w:eastAsia="細明體"/>
          <w:sz w:val="20"/>
        </w:rPr>
        <w:t>﹝下文解云「謂染、不染一切種所依粗重永斷故，一切無上功德所依永轉故」﹞</w:t>
      </w:r>
      <w:r>
        <w:rPr/>
        <w:t>、功德圓滿差別、五相差別</w:t>
      </w:r>
      <w:r>
        <w:rPr>
          <w:rFonts w:eastAsia="細明體"/>
          <w:sz w:val="20"/>
        </w:rPr>
        <w:t>﹝下文云「謂清淨等五相差別︰一、清淨差別：謂永斷一切煩惱並習氣故。二、圓淨差別：謂遍修治佛淨土故。三、身差別：謂法身圓滿故。四、受用差別：謂一切時處大集會與諸菩薩受用種種大法樂故。五、業差別：謂隨其所應起種種變化，遍於十方無量無邊諸世界中作諸佛事故」﹞</w:t>
      </w:r>
      <w:r>
        <w:rPr/>
        <w:t>、三身差別</w:t>
      </w:r>
      <w:r>
        <w:rPr>
          <w:rFonts w:eastAsia="細明體"/>
          <w:sz w:val="20"/>
        </w:rPr>
        <w:t>﹝下文云「謂證得圓滿自性、受用、變化身故」﹞</w:t>
      </w:r>
      <w:r>
        <w:rPr/>
        <w:t>、涅槃差別</w:t>
      </w:r>
      <w:r>
        <w:rPr>
          <w:rFonts w:eastAsia="細明體"/>
          <w:sz w:val="20"/>
        </w:rPr>
        <w:t>﹝下文云「謂於無餘涅槃界，為欲利樂一切有情，一切功德無斷絕故」﹞</w:t>
      </w:r>
      <w:r>
        <w:rPr/>
        <w:t>、證得和合智用差別</w:t>
      </w:r>
      <w:r>
        <w:rPr>
          <w:rFonts w:eastAsia="細明體"/>
          <w:sz w:val="20"/>
        </w:rPr>
        <w:t>﹝下文云「證得和合智用差別者，謂證得最極清淨法界一味故（藏文作「</w:t>
      </w:r>
      <w:r>
        <w:rPr>
          <w:rFonts w:eastAsia="細明體"/>
          <w:sz w:val="20"/>
        </w:rPr>
        <w:t xml:space="preserve">'dre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er 'dres ky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kyi nus pa thob pa'i khyad par ji lta bu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 na/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rnam par dag pa'i chos kyi dby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ro gcig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），於彼能依一切種妙智用（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e la brten pa thams cad kyi mchog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/</w:t>
      </w:r>
      <w:r>
        <w:rPr>
          <w:rFonts w:eastAsia="細明體"/>
          <w:sz w:val="20"/>
        </w:rPr>
        <w:t>」）一一佛功能等一切佛功能故（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gyas thams cad sems so sor mth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'i phyir ro/</w:t>
      </w:r>
      <w:r>
        <w:rPr>
          <w:rFonts w:eastAsia="細明體"/>
          <w:sz w:val="20"/>
        </w:rPr>
        <w:t>」）」﹞</w:t>
      </w:r>
      <w:r>
        <w:rPr/>
        <w:t>、障清淨差別、和合作業差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'dre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dres kyi las byed pa'i khyad par/</w:t>
      </w:r>
      <w:r>
        <w:rPr>
          <w:rFonts w:eastAsia="細明體"/>
          <w:sz w:val="20"/>
        </w:rPr>
        <w:t>」。下文云「謂化導一一有情作用，皆一切佛增上力故」﹞</w:t>
      </w:r>
      <w:r>
        <w:rPr/>
        <w:t>、方便示現成等正覺入般涅槃差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rdzogs par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y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n las 'das par ston pa'i thabs kyi khyad par/</w:t>
      </w:r>
      <w:r>
        <w:rPr>
          <w:rFonts w:eastAsia="細明體"/>
          <w:sz w:val="20"/>
        </w:rPr>
        <w:t>」﹞</w:t>
      </w:r>
      <w:r>
        <w:rPr/>
        <w:t>、五種拔濟差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kyob pa rnam pa l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'i khyad par/</w:t>
      </w:r>
      <w:r>
        <w:rPr>
          <w:rFonts w:eastAsia="細明體"/>
          <w:sz w:val="20"/>
        </w:rPr>
        <w:t>」。下文云「謂拔濟災橫等五事︰一、拔濟災橫（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r 'tshe ba la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kyob pa ni/</w:t>
      </w:r>
      <w:r>
        <w:rPr>
          <w:rFonts w:eastAsia="細明體"/>
          <w:sz w:val="20"/>
        </w:rPr>
        <w:t>」）：謂如來入城邑等時，令盲、聾等得眼、耳等。二、拔濟非方便（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habs ma yin pa/</w:t>
      </w:r>
      <w:r>
        <w:rPr>
          <w:rFonts w:eastAsia="細明體"/>
          <w:sz w:val="20"/>
        </w:rPr>
        <w:t>」）：謂令得正見、遠離邪見故（藏文作「</w:t>
      </w:r>
      <w:r>
        <w:rPr>
          <w:rFonts w:eastAsia="細明體"/>
          <w:sz w:val="20"/>
        </w:rPr>
        <w:t>'jig rten pa'i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'i lta ba thob pas lta b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n pa thams cad bral bar byed pa'i phyir ro/</w:t>
      </w:r>
      <w:r>
        <w:rPr>
          <w:rFonts w:eastAsia="細明體"/>
          <w:sz w:val="20"/>
        </w:rPr>
        <w:t>」）。三、拔濟惡趣：謂令生見道（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lam bskyed pas/</w:t>
      </w:r>
      <w:r>
        <w:rPr>
          <w:rFonts w:eastAsia="細明體"/>
          <w:sz w:val="20"/>
        </w:rPr>
        <w:t>」），越諸惡趣故。四、拔濟薩迦耶（藏文作「</w:t>
      </w:r>
      <w:r>
        <w:rPr>
          <w:rFonts w:eastAsia="細明體"/>
          <w:sz w:val="20"/>
        </w:rPr>
        <w:t>'jig tshogs la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kyob pa ni/</w:t>
      </w:r>
      <w:r>
        <w:rPr>
          <w:rFonts w:eastAsia="細明體"/>
          <w:sz w:val="20"/>
        </w:rPr>
        <w:t>」）：謂令證阿羅漢果，永脫三界故。五、拔濟乘：謂令諸菩薩不樂下乘故」﹞</w:t>
      </w:r>
      <w:r>
        <w:rPr/>
        <w:t>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七〈成現觀品〉第八云︰</w:t>
      </w:r>
    </w:p>
    <w:p>
      <w:pPr>
        <w:pStyle w:val="7"/>
        <w:rPr/>
      </w:pPr>
      <w:r>
        <w:rPr/>
        <w:t>問︰思現觀以何為體？答︰以上品思所生慧為體，或此俱行菩提分法為體。</w:t>
      </w:r>
    </w:p>
    <w:p>
      <w:pPr>
        <w:pStyle w:val="7"/>
        <w:rPr/>
      </w:pPr>
      <w:r>
        <w:rPr/>
        <w:t>問︰戒現觀以何為體？答︰以聖所愛身語等業為體。或此俱行菩提分法為體。</w:t>
      </w:r>
    </w:p>
    <w:p>
      <w:pPr>
        <w:pStyle w:val="7"/>
        <w:rPr/>
      </w:pPr>
      <w:r>
        <w:rPr/>
        <w:t>問︰現觀智諦現觀以何為體？答︰以緣非安立諦聖慧為體。或此俱行菩提分法為體。</w:t>
      </w:r>
    </w:p>
    <w:p>
      <w:pPr>
        <w:pStyle w:val="7"/>
        <w:rPr/>
      </w:pPr>
      <w:r>
        <w:rPr/>
        <w:t>問︰現觀邊智諦現觀以何為體？答︰以緣安立諦聖慧為體。或此俱行菩提分法為體。</w:t>
      </w:r>
    </w:p>
    <w:p>
      <w:pPr>
        <w:pStyle w:val="7"/>
        <w:rPr/>
      </w:pPr>
      <w:r>
        <w:rPr/>
        <w:t>問︰究竟現觀以何為體？答︰以盡智、無生智等為體。或此俱行菩提分法為體。</w:t>
      </w:r>
    </w:p>
    <w:p>
      <w:pPr>
        <w:pStyle w:val="7"/>
        <w:rPr/>
      </w:pPr>
      <w:r>
        <w:rPr/>
        <w:t>又此現觀差別有十八種︰謂聞所生智現觀、思所生智現觀、修所生智現觀、順決擇分智所生現觀、見道現觀、修道現觀、不善清淨世俗智現觀、善清淨世俗智現觀、勝義智現觀、不善清淨行有分別智現觀、善清淨行有分別智現觀、善清淨行無分別智現觀、成所作前行智現觀、成所作智現觀、聲聞等智現觀、菩薩等智現觀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五十五、七十一、卷十末等。如卷七十一云︰</w:t>
      </w:r>
    </w:p>
    <w:p>
      <w:pPr>
        <w:pStyle w:val="7"/>
        <w:rPr>
          <w:rFonts w:eastAsia="細明體"/>
          <w:sz w:val="20"/>
        </w:rPr>
      </w:pPr>
      <w:r>
        <w:rPr/>
        <w:t>問︰思現觀有何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sam p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rtogs pa'i rtags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na/</w:t>
      </w:r>
      <w:r>
        <w:rPr>
          <w:rFonts w:eastAsia="細明體"/>
          <w:sz w:val="20"/>
        </w:rPr>
        <w:t>」﹞</w:t>
      </w:r>
      <w:r>
        <w:rPr/>
        <w:t>？答︰若有成就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/</w:t>
      </w:r>
      <w:r>
        <w:rPr>
          <w:rFonts w:eastAsia="細明體"/>
          <w:sz w:val="20"/>
        </w:rPr>
        <w:t>」﹞</w:t>
      </w:r>
      <w:r>
        <w:rPr/>
        <w:t>思現觀者，能決定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e ltar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r gyur pa/</w:t>
      </w:r>
      <w:r>
        <w:rPr>
          <w:rFonts w:eastAsia="細明體"/>
          <w:sz w:val="20"/>
        </w:rPr>
        <w:t>」；五十五云「決定義是現觀義（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'i don te/</w:t>
      </w:r>
      <w:r>
        <w:rPr>
          <w:rFonts w:eastAsia="細明體"/>
          <w:sz w:val="20"/>
        </w:rPr>
        <w:t>」）」﹞</w:t>
      </w:r>
      <w:r>
        <w:rPr/>
        <w:t>「諸行無常、一切行苦、諸法無我、涅槃寂靜」。住異生位，已能證得如是決定。非諸沙門、若婆羅門、若天、若魔、梵及餘所，能如法引奪</w:t>
      </w:r>
      <w:r>
        <w:rPr>
          <w:rFonts w:eastAsia="細明體"/>
          <w:sz w:val="20"/>
        </w:rPr>
        <w:t>﹝五十五云「此則於諸諦中，決定智慧，及彼因、彼相應、彼共有法為體（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den pa rnams l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s pa'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 lhan cig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rgy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ste/ de ni re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g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yin no/</w:t>
      </w:r>
      <w:r>
        <w:rPr>
          <w:rFonts w:eastAsia="細明體"/>
          <w:sz w:val="20"/>
        </w:rPr>
        <w:t>」）」；又云「云何名現觀？謂於諸諦決定思惟（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r sems pa/</w:t>
      </w:r>
      <w:r>
        <w:rPr>
          <w:rFonts w:eastAsia="細明體"/>
          <w:sz w:val="20"/>
        </w:rPr>
        <w:t>」）」﹞</w:t>
      </w:r>
      <w:r>
        <w:rPr/>
        <w:t>。</w:t>
      </w:r>
    </w:p>
    <w:p>
      <w:pPr>
        <w:pStyle w:val="7"/>
        <w:rPr>
          <w:rFonts w:eastAsia="細明體"/>
          <w:sz w:val="20"/>
        </w:rPr>
      </w:pPr>
      <w:r>
        <w:rPr/>
        <w:t>問︰信觀現有何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ad p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rtogs pa'i rtags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na/</w:t>
      </w:r>
      <w:r>
        <w:rPr>
          <w:rFonts w:eastAsia="細明體"/>
          <w:sz w:val="20"/>
        </w:rPr>
        <w:t>」﹞</w:t>
      </w:r>
      <w:r>
        <w:rPr/>
        <w:t>？答︰若有成就信現觀者，或是異生、或非異生，於現法中及後法中，經不妄稱餘是大師，餘法善說，餘僧正行</w:t>
      </w:r>
      <w:r>
        <w:rPr>
          <w:rFonts w:eastAsia="細明體"/>
          <w:sz w:val="20"/>
        </w:rPr>
        <w:t>﹝五十五云「謂三寶所三種淨信。由於寶義已決定故，及聞所成決定智慧」﹞</w:t>
      </w:r>
      <w:r>
        <w:rPr/>
        <w:t>。</w:t>
      </w:r>
    </w:p>
    <w:p>
      <w:pPr>
        <w:pStyle w:val="7"/>
        <w:rPr/>
      </w:pPr>
      <w:r>
        <w:rPr/>
        <w:t>問︰戒現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shul khrims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rtogs pa'i/</w:t>
      </w:r>
      <w:r>
        <w:rPr>
          <w:rFonts w:eastAsia="細明體"/>
          <w:sz w:val="20"/>
        </w:rPr>
        <w:t>」﹞</w:t>
      </w:r>
      <w:r>
        <w:rPr/>
        <w:t>有何相？答︰若有成就戒現觀者，終不復能乃至故心斷傍生命、不與而取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brdzun gyi tshig smra b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習欲邪行、知而妄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od pa rnams la log par g</w:t>
      </w:r>
      <w:r>
        <w:rPr>
          <w:rFonts w:eastAsia="細明體"/>
          <w:sz w:val="20"/>
        </w:rPr>
        <w:t>·</w:t>
      </w:r>
      <w:r>
        <w:rPr>
          <w:rFonts w:eastAsia="細明體"/>
          <w:sz w:val="20"/>
        </w:rPr>
        <w:t>yem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飲米等酒、諸放逸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>h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os pa'i ch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byar ba'i ch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g med pa'i gnas la brten mi srid pa yin n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問︰現觀智諦現觀有何相？答︰若有成就現觀智諦現觀者，終不復能依諸妄見而有所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ta ba'i gnas byed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於自所證而有疑惑，於諸生處而有貪染，現行世相計為清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tshan ma spyod par rnam par dag par yid ches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誹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 xml:space="preserve">kur ba 'deb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聲聞、獨覺、大乘，作惡趣業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n s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las byed par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srid pa yin na/</w:t>
      </w:r>
      <w:r>
        <w:rPr>
          <w:rFonts w:eastAsia="細明體"/>
          <w:sz w:val="20"/>
        </w:rPr>
        <w:t>」﹞</w:t>
      </w:r>
      <w:r>
        <w:rPr/>
        <w:t>，何況能造害父母等諸無間業？乃至不能生第八有。</w:t>
      </w:r>
    </w:p>
    <w:p>
      <w:pPr>
        <w:pStyle w:val="7"/>
        <w:rPr>
          <w:rFonts w:eastAsia="細明體"/>
          <w:sz w:val="20"/>
        </w:rPr>
      </w:pPr>
      <w:r>
        <w:rPr/>
        <w:t>問︰現觀邊智諦現觀有何相？答︰若有成就現觀邊智諦現觀者，終不於彼他所詰問而生怖畏</w:t>
      </w:r>
      <w:r>
        <w:rPr>
          <w:rFonts w:eastAsia="細明體"/>
          <w:sz w:val="20"/>
        </w:rPr>
        <w:t>﹝五十五明以上二現觀相狀，已於前具引，此則明二者標志之相﹞</w:t>
      </w:r>
      <w:r>
        <w:rPr/>
        <w:t>。</w:t>
      </w:r>
    </w:p>
    <w:p>
      <w:pPr>
        <w:pStyle w:val="7"/>
        <w:rPr/>
      </w:pPr>
      <w:r>
        <w:rPr/>
        <w:t>問︰究竟現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thar thug pa'i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rtogs pa/</w:t>
      </w:r>
      <w:r>
        <w:rPr>
          <w:rFonts w:eastAsia="細明體"/>
          <w:sz w:val="20"/>
        </w:rPr>
        <w:t>」﹞</w:t>
      </w:r>
      <w:r>
        <w:rPr/>
        <w:t>有何相？答︰若有成就究竟現觀者，終不復能犯於五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nas l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la spyod mi srid pa</w:t>
      </w:r>
      <w:r>
        <w:rPr>
          <w:rFonts w:eastAsia="細明體"/>
          <w:sz w:val="20"/>
        </w:rPr>
        <w:t>」。《顯揚》作「五種犯處」﹞</w:t>
      </w:r>
      <w:r>
        <w:rPr/>
        <w:t>，亦不復能，乃至故斷諸傍生命、不與而取、行非梵行習婬欲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i tsh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r spyod pa 'khrig pa'i chos la brten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知而妄語、蓄積財寶諸妙欲具而受用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og 'jog gi l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pyod kyis 'dod pa rnams la l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pyod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亦不怖畏不可記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bstan pa'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dag gis mi</w:t>
      </w:r>
      <w:r>
        <w:rPr>
          <w:rFonts w:eastAsia="細明體"/>
          <w:sz w:val="20"/>
        </w:rPr>
        <w:t>（德格版原缺）</w:t>
      </w:r>
      <w:r>
        <w:rPr>
          <w:rFonts w:eastAsia="Times New Roman"/>
          <w:sz w:val="20"/>
        </w:rPr>
        <w:t xml:space="preserve"> </w:t>
      </w:r>
      <w:r>
        <w:rPr>
          <w:rFonts w:eastAsia="細明體"/>
          <w:sz w:val="20"/>
        </w:rPr>
        <w:t>skrag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亦不妄計所有苦樂──自作、他作、自他俱作、非自非他為因而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de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byas pa'am/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gyis byas pa'am/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gyis byas par yid che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bde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byas/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gyi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byas par rgyu med pa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yid ches mi srid pa yin te</w:t>
      </w:r>
      <w:r>
        <w:rPr>
          <w:rFonts w:eastAsia="細明體"/>
          <w:sz w:val="20"/>
        </w:rPr>
        <w:t>」。藏文意為「不妄信苦樂由自作，或由他作，或由自他俱作；亦不妄信苦樂非依自、非依他，無因而生。」藏文較佳﹞</w:t>
      </w:r>
      <w:r>
        <w:rPr/>
        <w:t>，如是等類，當知是名諸現觀</w:t>
      </w:r>
      <w:r>
        <w:rPr>
          <w:rFonts w:eastAsia="細明體"/>
          <w:sz w:val="20"/>
        </w:rPr>
        <w:t>﹝標﹞</w:t>
      </w:r>
      <w:r>
        <w:rPr/>
        <w:t>相</w:t>
      </w:r>
      <w:r>
        <w:rPr>
          <w:rFonts w:eastAsia="細明體"/>
          <w:sz w:val="20"/>
        </w:rPr>
        <w:t>﹝藏文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tags</w:t>
      </w:r>
      <w:r>
        <w:rPr>
          <w:rFonts w:eastAsia="細明體"/>
          <w:sz w:val="20"/>
        </w:rPr>
        <w:t>」。漢譯有時作「相見」﹞</w:t>
      </w:r>
      <w:r>
        <w:rPr/>
        <w:t>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、兩《釋》卷六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與《對法》卷十三中有十一種，已略對比。</w:t>
      </w:r>
    </w:p>
    <w:p>
      <w:pPr>
        <w:pStyle w:val="Footnote"/>
        <w:rPr/>
      </w:pPr>
      <w:r>
        <w:rPr/>
        <w:t>　《雜集論述記》卷二十七云︰</w:t>
      </w:r>
    </w:p>
    <w:p>
      <w:pPr>
        <w:pStyle w:val="7"/>
        <w:rPr/>
      </w:pPr>
      <w:r>
        <w:rPr/>
        <w:t>現觀十一種中與《攝論》</w:t>
      </w:r>
      <w:r>
        <w:rPr>
          <w:rFonts w:eastAsia="細明體"/>
          <w:sz w:val="20"/>
        </w:rPr>
        <w:t>﹝兩《釋》卷﹞</w:t>
      </w:r>
      <w:r>
        <w:rPr/>
        <w:t>第六，次第、名字不同。此中增眷屬，彼處無處；此少彼「斷煩惱</w:t>
      </w:r>
      <w:r>
        <w:rPr>
          <w:rFonts w:eastAsia="細明體"/>
          <w:sz w:val="20"/>
        </w:rPr>
        <w:t>﹝習﹞</w:t>
      </w:r>
      <w:r>
        <w:rPr/>
        <w:t>」，彼第六、七總名「清淨差別」，與修治佛土</w:t>
      </w:r>
      <w:r>
        <w:rPr>
          <w:rFonts w:eastAsia="細明體"/>
          <w:sz w:val="20"/>
        </w:rPr>
        <w:t>﹝即「淨佛土」﹞</w:t>
      </w:r>
      <w:r>
        <w:rPr/>
        <w:t>一處明故；此以少淨</w:t>
      </w:r>
      <w:r>
        <w:rPr>
          <w:rFonts w:eastAsia="細明體"/>
          <w:sz w:val="20"/>
        </w:rPr>
        <w:t>﹝如云「建立差別者，謂善修治佛淨土故」﹞</w:t>
      </w:r>
      <w:r>
        <w:rPr/>
        <w:t>，因中未足，在果方圓，「斷煩惱習」在果差別；彼明清淨有二︰所治淨、所修淨，二體別故，不論眷屬</w:t>
      </w:r>
      <w:r>
        <w:rPr>
          <w:rFonts w:eastAsia="細明體"/>
          <w:sz w:val="20"/>
        </w:rPr>
        <w:t>﹝無「眷屬差別」。只「八、由於自他得平等心差別」與《雜集》中第四「誓願差別」相似，但亦因果有別﹞</w:t>
      </w:r>
      <w:r>
        <w:rPr/>
        <w:t>；此中「勝生」別名「生</w:t>
      </w:r>
      <w:r>
        <w:rPr>
          <w:rFonts w:eastAsia="細明體"/>
          <w:sz w:val="20"/>
        </w:rPr>
        <w:t>﹝差﹞</w:t>
      </w:r>
      <w:r>
        <w:rPr/>
        <w:t>別」、「生如來家故」，此中「生差別」，彼云「受生差別」，意不相違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有〈六現觀章〉已佚。如理《義演》云︰</w:t>
      </w:r>
    </w:p>
    <w:p>
      <w:pPr>
        <w:pStyle w:val="7"/>
        <w:rPr/>
      </w:pPr>
      <w:r>
        <w:rPr/>
        <w:t>「義」者</w:t>
      </w:r>
      <w:r>
        <w:rPr/>
        <w:t>，</w:t>
      </w:r>
      <w:r>
        <w:rPr/>
        <w:t>謂能觀心上無常義；「事」者</w:t>
      </w:r>
      <w:r>
        <w:rPr/>
        <w:t>，</w:t>
      </w:r>
      <w:r>
        <w:rPr/>
        <w:t>觀心同時俱有之法，同一事業故；「所緣」者</w:t>
      </w:r>
      <w:r>
        <w:rPr/>
        <w:t>，</w:t>
      </w:r>
      <w:r>
        <w:rPr/>
        <w:t>謂四諦非安立等。</w:t>
      </w:r>
      <w:r>
        <w:rPr>
          <w:rFonts w:eastAsia="細明體"/>
          <w:sz w:val="20"/>
        </w:rPr>
        <w:t>﹝以上靈泰《抄》文同，蓋出一源。﹞</w:t>
      </w:r>
      <w:r>
        <w:rPr/>
        <w:t>謂此等法義，如〈六現觀章〉廣明，故云︰「如別抄說」。</w:t>
      </w:r>
    </w:p>
    <w:p>
      <w:pPr>
        <w:pStyle w:val="Footnote"/>
        <w:rPr/>
      </w:pPr>
      <w:r>
        <w:rPr/>
        <w:t>　《了義燈》卷十九云︰</w:t>
      </w:r>
    </w:p>
    <w:p>
      <w:pPr>
        <w:pStyle w:val="7"/>
        <w:rPr/>
      </w:pPr>
      <w:r>
        <w:rPr/>
        <w:t>此思等六，出體有四︰一、剋性，二、據勝，三、相應，四、眷屬。如思現觀等說是慧者</w:t>
      </w:r>
      <w:r>
        <w:rPr>
          <w:rFonts w:eastAsia="細明體"/>
          <w:sz w:val="20"/>
        </w:rPr>
        <w:t>﹝如五十五云︰「此則於諸諦中決定智慧，及彼因、彼相應、彼共有法、為體」﹞</w:t>
      </w:r>
      <w:r>
        <w:rPr/>
        <w:t>，即剋性體；及</w:t>
      </w:r>
      <w:r>
        <w:rPr>
          <w:rFonts w:eastAsia="細明體"/>
          <w:sz w:val="20"/>
        </w:rPr>
        <w:t>﹝七十一云：﹞</w:t>
      </w:r>
      <w:r>
        <w:rPr/>
        <w:t>「俱行菩提</w:t>
      </w:r>
      <w:r>
        <w:rPr>
          <w:rFonts w:eastAsia="細明體"/>
          <w:sz w:val="20"/>
        </w:rPr>
        <w:t>﹝分﹞</w:t>
      </w:r>
      <w:r>
        <w:rPr/>
        <w:t>法」即後二體。五十五云「</w:t>
      </w:r>
      <w:r>
        <w:rPr>
          <w:rFonts w:eastAsia="細明體"/>
          <w:sz w:val="20"/>
        </w:rPr>
        <w:t>﹝云何名初現觀？謂於諸諦﹞</w:t>
      </w:r>
      <w:r>
        <w:rPr/>
        <w:t>決定思惟」者，「思惟」即「思」，據勝出體。</w:t>
      </w:r>
    </w:p>
    <w:p>
      <w:pPr>
        <w:pStyle w:val="Footnote"/>
        <w:rPr/>
      </w:pPr>
      <w:r>
        <w:rPr/>
        <w:t>　《略纂》卷二十九解《瑜伽》卷五十五文云︰</w:t>
      </w:r>
    </w:p>
    <w:p>
      <w:pPr>
        <w:pStyle w:val="7"/>
        <w:rPr/>
      </w:pPr>
      <w:r>
        <w:rPr/>
        <w:t>法師云「於諸諦中，決定智慧」，謂思現觀；「及彼因」者，謂有漏見道以前信；「彼相應」者，謂無漏信；「彼共有」者，謂戒現觀。</w:t>
      </w:r>
    </w:p>
    <w:p>
      <w:pPr>
        <w:pStyle w:val="7"/>
        <w:rPr/>
      </w:pPr>
      <w:r>
        <w:rPr/>
        <w:t>若作此釋，攝現觀不盡。又此中文，「及彼因」者，即於諦決定之因，豈無無漏信因耶？若爾，「彼共有」，是誰之彼耶？</w:t>
      </w:r>
    </w:p>
    <w:p>
      <w:pPr>
        <w:pStyle w:val="7"/>
        <w:rPr/>
      </w:pPr>
      <w:r>
        <w:rPr/>
        <w:t>今別解云︰「決定智慧」即是</w:t>
      </w:r>
      <w:r>
        <w:rPr>
          <w:rFonts w:eastAsia="細明體"/>
          <w:sz w:val="20"/>
        </w:rPr>
        <w:t>﹝現觀﹞</w:t>
      </w:r>
      <w:r>
        <w:rPr/>
        <w:t>智諦，及</w:t>
      </w:r>
      <w:r>
        <w:rPr>
          <w:rFonts w:eastAsia="細明體"/>
          <w:sz w:val="20"/>
        </w:rPr>
        <w:t>﹝現觀﹞</w:t>
      </w:r>
      <w:r>
        <w:rPr/>
        <w:t>邊智</w:t>
      </w:r>
      <w:r>
        <w:rPr>
          <w:rFonts w:eastAsia="細明體"/>
          <w:sz w:val="20"/>
        </w:rPr>
        <w:t>﹝諦﹞</w:t>
      </w:r>
      <w:r>
        <w:rPr/>
        <w:t>、究竟現觀等三種，皆緣諦生故。「及彼因」者</w:t>
      </w:r>
      <w:r>
        <w:rPr/>
        <w:t>，</w:t>
      </w:r>
      <w:r>
        <w:rPr/>
        <w:t>即思現觀，是智諦</w:t>
      </w:r>
      <w:r>
        <w:rPr>
          <w:rFonts w:eastAsia="細明體"/>
          <w:sz w:val="20"/>
        </w:rPr>
        <w:t>﹝現觀﹞</w:t>
      </w:r>
      <w:r>
        <w:rPr/>
        <w:t>之因故。若如勝軍，即此以為苦法忍之正因等，護法、護月等合之釋，準知。「彼相應」，謂無漏信觀，皆是心所法故。信</w:t>
      </w:r>
      <w:r>
        <w:rPr>
          <w:rFonts w:eastAsia="細明體"/>
          <w:sz w:val="20"/>
        </w:rPr>
        <w:t>﹝原作「依」，今改﹞</w:t>
      </w:r>
      <w:r>
        <w:rPr/>
        <w:t>等，故名曰相應，據無漏勝者，隱有漏信而不論。「共有法」者</w:t>
      </w:r>
      <w:r>
        <w:rPr/>
        <w:t>，</w:t>
      </w:r>
      <w:r>
        <w:rPr/>
        <w:t>即戒現觀，此但名彼共有因故。</w:t>
      </w:r>
    </w:p>
    <w:p>
      <w:pPr>
        <w:pStyle w:val="7"/>
        <w:rPr/>
      </w:pPr>
      <w:r>
        <w:rPr/>
        <w:t>若爾，何故先說</w:t>
      </w:r>
      <w:r>
        <w:rPr>
          <w:rFonts w:eastAsia="細明體"/>
          <w:sz w:val="20"/>
        </w:rPr>
        <w:t>﹝現觀﹞</w:t>
      </w:r>
      <w:r>
        <w:rPr/>
        <w:t>智諦</w:t>
      </w:r>
      <w:r>
        <w:rPr>
          <w:rFonts w:eastAsia="細明體"/>
          <w:sz w:val="20"/>
        </w:rPr>
        <w:t>﹝現觀﹞</w:t>
      </w:r>
      <w:r>
        <w:rPr/>
        <w:t>等耶？</w:t>
      </w:r>
    </w:p>
    <w:p>
      <w:pPr>
        <w:pStyle w:val="7"/>
        <w:rPr/>
      </w:pPr>
      <w:r>
        <w:rPr/>
        <w:t>此中初問「諦現觀有幾</w:t>
      </w:r>
      <w:r>
        <w:rPr>
          <w:rFonts w:eastAsia="細明體"/>
          <w:sz w:val="20"/>
        </w:rPr>
        <w:t>﹝種﹞</w:t>
      </w:r>
      <w:r>
        <w:rPr/>
        <w:t>」，今正答諦之現觀︰謂</w:t>
      </w:r>
      <w:r>
        <w:rPr>
          <w:rFonts w:eastAsia="細明體"/>
          <w:sz w:val="20"/>
        </w:rPr>
        <w:t>﹝現觀﹞</w:t>
      </w:r>
      <w:r>
        <w:rPr/>
        <w:t>智諦</w:t>
      </w:r>
      <w:r>
        <w:rPr>
          <w:rFonts w:eastAsia="細明體"/>
          <w:sz w:val="20"/>
        </w:rPr>
        <w:t>﹝現觀﹞</w:t>
      </w:r>
      <w:r>
        <w:rPr/>
        <w:t>及</w:t>
      </w:r>
      <w:r>
        <w:rPr>
          <w:rFonts w:eastAsia="細明體"/>
          <w:sz w:val="20"/>
        </w:rPr>
        <w:t>﹝現觀﹞</w:t>
      </w:r>
      <w:r>
        <w:rPr/>
        <w:t>邊</w:t>
      </w:r>
      <w:r>
        <w:rPr>
          <w:rFonts w:eastAsia="細明體"/>
          <w:sz w:val="20"/>
        </w:rPr>
        <w:t>﹝智諦現觀﹞</w:t>
      </w:r>
      <w:r>
        <w:rPr/>
        <w:t>、究竟</w:t>
      </w:r>
      <w:r>
        <w:rPr>
          <w:rFonts w:eastAsia="細明體"/>
          <w:sz w:val="20"/>
        </w:rPr>
        <w:t>﹝現觀﹞</w:t>
      </w:r>
      <w:r>
        <w:rPr/>
        <w:t>等。餘非正現觀。若是思現觀，「因」故，名現觀；信從「相應」，得名現觀；戒是「共有」等，名現觀。非正現觀故，今不次、越次而答，以初正出現觀體故，如餘處</w:t>
      </w:r>
      <w:r>
        <w:rPr>
          <w:rFonts w:eastAsia="細明體"/>
          <w:sz w:val="20"/>
        </w:rPr>
        <w:t>﹝卷七十一、卷十末等﹞</w:t>
      </w:r>
      <w:r>
        <w:rPr/>
        <w:t>文。</w:t>
      </w:r>
    </w:p>
    <w:p>
      <w:pPr>
        <w:pStyle w:val="7"/>
        <w:rPr/>
      </w:pPr>
      <w:r>
        <w:rPr/>
        <w:t>先明思信等者</w:t>
      </w:r>
      <w:r>
        <w:rPr/>
        <w:t>，</w:t>
      </w:r>
      <w:r>
        <w:rPr/>
        <w:t>此位，地分齊，故不同也。此中六現觀，如下文自當廣辨。與《對法》第十三「十現觀」相收，故下論云︰「</w:t>
      </w:r>
      <w:r>
        <w:rPr>
          <w:rFonts w:eastAsia="細明體"/>
          <w:sz w:val="20"/>
        </w:rPr>
        <w:t>﹝云何名為第二現觀？﹞</w:t>
      </w:r>
      <w:r>
        <w:rPr/>
        <w:t>謂三寶所、三種淨信。由於寶義，已決定故，及聞所成決定智慧」等。若據實，此信通漏、無漏。此中但據無漏勝者為言，何以知者？以有漏中說聞、思故。思慧前初緣教，必先聞慧故，此中隱有漏論聞慧也。</w:t>
      </w:r>
    </w:p>
    <w:p>
      <w:pPr>
        <w:pStyle w:val="7"/>
        <w:rPr/>
      </w:pPr>
      <w:r>
        <w:rPr/>
        <w:t>若爾，聞慧何不別立也？</w:t>
      </w:r>
    </w:p>
    <w:p>
      <w:pPr>
        <w:pStyle w:val="7"/>
        <w:rPr/>
      </w:pPr>
      <w:r>
        <w:rPr/>
        <w:t>義曰︰若據初緣諦寶，要信為導首，即信用增者，以簡擇法為勝，即思慧勝故。準據信及與思、聞慧，即信中攝。修慧通有漏、無漏，勝者是</w:t>
      </w:r>
      <w:r>
        <w:rPr>
          <w:rFonts w:eastAsia="細明體"/>
          <w:sz w:val="20"/>
        </w:rPr>
        <w:t>﹝現觀﹞</w:t>
      </w:r>
      <w:r>
        <w:rPr/>
        <w:t>智諦</w:t>
      </w:r>
      <w:r>
        <w:rPr>
          <w:rFonts w:eastAsia="細明體"/>
          <w:sz w:val="20"/>
        </w:rPr>
        <w:t>﹝現觀﹞</w:t>
      </w:r>
      <w:r>
        <w:rPr/>
        <w:t>等收。有漏如何？如聞慧說，用非增故，亦在信中收，此未見文。聞慧，信中收，此文為證也。即以聞、信二法為體。然信義初增，聞從信說。</w:t>
      </w:r>
    </w:p>
    <w:p>
      <w:pPr>
        <w:pStyle w:val="7"/>
        <w:rPr/>
      </w:pPr>
      <w:r>
        <w:rPr/>
        <w:t>此中</w:t>
      </w:r>
      <w:r>
        <w:rPr>
          <w:rFonts w:eastAsia="細明體"/>
          <w:sz w:val="20"/>
        </w:rPr>
        <w:t>﹝現觀﹞</w:t>
      </w:r>
      <w:r>
        <w:rPr/>
        <w:t>智諦</w:t>
      </w:r>
      <w:r>
        <w:rPr>
          <w:rFonts w:eastAsia="細明體"/>
          <w:sz w:val="20"/>
        </w:rPr>
        <w:t>﹝現觀﹞</w:t>
      </w:r>
      <w:r>
        <w:rPr/>
        <w:t>等，唯約見道初得為論。然下文亦有勝道等至無學位，總名究竟觀。</w:t>
      </w:r>
      <w:r>
        <w:rPr>
          <w:rFonts w:eastAsia="細明體"/>
          <w:sz w:val="20"/>
        </w:rPr>
        <w:t>﹝原作「於現法中，一切煩惱永斷決定故，於當來世，一切依事永滅決定故，名究竟現觀。」﹞</w:t>
      </w:r>
    </w:p>
    <w:p>
      <w:pPr>
        <w:pStyle w:val="Footnote"/>
        <w:rPr/>
      </w:pPr>
      <w:r>
        <w:rPr/>
        <w:t>　「別抄」卷五中云︰</w:t>
      </w:r>
    </w:p>
    <w:p>
      <w:pPr>
        <w:pStyle w:val="7"/>
        <w:rPr/>
      </w:pPr>
      <w:r>
        <w:rPr/>
        <w:t>問︰六與十種，如何相攝？</w:t>
      </w:r>
    </w:p>
    <w:p>
      <w:pPr>
        <w:pStyle w:val="7"/>
        <w:rPr/>
      </w:pPr>
      <w:r>
        <w:rPr/>
        <w:t>解云︰六中，思</w:t>
      </w:r>
      <w:r>
        <w:rPr>
          <w:rFonts w:eastAsia="細明體"/>
          <w:sz w:val="20"/>
        </w:rPr>
        <w:t>﹝原作「慧」，今改﹞</w:t>
      </w:r>
      <w:r>
        <w:rPr/>
        <w:t>觀，攝十中法義二種。彼思現觀，雖言思相應慧為性，此約方便為名。據實，即以決擇分善為性。或思</w:t>
      </w:r>
      <w:r>
        <w:rPr>
          <w:rFonts w:eastAsia="細明體"/>
          <w:sz w:val="20"/>
        </w:rPr>
        <w:t>﹝現觀﹞</w:t>
      </w:r>
      <w:r>
        <w:rPr/>
        <w:t>不攝義現觀。以唯決擇分故，前釋為勝。</w:t>
      </w:r>
    </w:p>
    <w:p>
      <w:pPr>
        <w:pStyle w:val="7"/>
        <w:rPr/>
      </w:pPr>
      <w:r>
        <w:rPr/>
        <w:t>六中，信</w:t>
      </w:r>
      <w:r>
        <w:rPr>
          <w:rFonts w:eastAsia="細明體"/>
          <w:sz w:val="20"/>
        </w:rPr>
        <w:t>﹝現﹞</w:t>
      </w:r>
      <w:r>
        <w:rPr/>
        <w:t>觀，彼十中寶現觀也，彼舉所信，故作是說；六中，戒觀攝十中不行；六中，智諦現觀，攝十中真全、後一分，以六中第四、五以後得為其性故；六中，第五唯攝後</w:t>
      </w:r>
      <w:r>
        <w:rPr>
          <w:rFonts w:eastAsia="細明體"/>
          <w:sz w:val="20"/>
        </w:rPr>
        <w:t>﹝十﹞</w:t>
      </w:r>
      <w:r>
        <w:rPr/>
        <w:t>中緣安立諦一分義，並能攝後世俗智；六中，究竟攝十中四究竟，一名六、十同有。若聲聞有，名聲聞；獨覺，菩薩</w:t>
      </w:r>
      <w:r>
        <w:rPr>
          <w:rFonts w:eastAsia="細明體"/>
          <w:sz w:val="20"/>
        </w:rPr>
        <w:t>﹝有﹞</w:t>
      </w:r>
      <w:r>
        <w:rPr/>
        <w:t>，準此應知。</w:t>
      </w:r>
    </w:p>
    <w:p>
      <w:pPr>
        <w:pStyle w:val="7"/>
        <w:rPr/>
      </w:pPr>
      <w:r>
        <w:rPr/>
        <w:t>問︰幾有漏？幾無漏？</w:t>
      </w:r>
    </w:p>
    <w:p>
      <w:pPr>
        <w:pStyle w:val="7"/>
        <w:rPr/>
      </w:pPr>
      <w:r>
        <w:rPr/>
        <w:t>解云︰六中思，十中法、義，剋性有漏；以是地前故，各據所生無漏方便相從，亦通無漏。六中信、十中寶，通漏、無漏，以彼信通二種故。六中戒、十中不行，唯無漏，以用聖所愛戒為性故。六中智諦、十中真觀，一向無漏，根本、後得二為體故。六中邊觀、十中後觀，通漏、無漏；緣安立諦邊，無漏所攝；通世俗智，故攝有漏。六中究竟、十中究竟及聲聞等三，通漏、無漏，以用前五及以前七為其性故。別別行相不及於思種種思惟觀察等也。</w:t>
      </w:r>
    </w:p>
    <w:p>
      <w:pPr>
        <w:pStyle w:val="Footnote"/>
        <w:rPr/>
      </w:pPr>
      <w:r>
        <w:rPr/>
        <w:t>　《了義燈》卷十九云︰</w:t>
      </w:r>
    </w:p>
    <w:p>
      <w:pPr>
        <w:pStyle w:val="7"/>
        <w:rPr/>
      </w:pPr>
      <w:r>
        <w:rPr/>
        <w:t>釋名者，如思現觀是鄰近釋。如四念住，體實是慧，由與念俱，名為「念住」。忍現觀，亦爾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信、戒，釋名者，或亦有財。雖體非觀，能助現觀故。或依主釋，助現觀之信、戒，令觀明淨，名信、戒現觀。或如「念住」，亦是鄰近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思現觀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七十一云︰</w:t>
      </w:r>
    </w:p>
    <w:p>
      <w:pPr>
        <w:pStyle w:val="7"/>
        <w:rPr/>
      </w:pPr>
      <w:r>
        <w:rPr/>
        <w:t>初唯喜俱行，餘通喜、樂、捨俱行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一說：</w:t>
      </w:r>
    </w:p>
    <w:p>
      <w:pPr>
        <w:pStyle w:val="7"/>
        <w:rPr/>
      </w:pPr>
      <w:r>
        <w:rPr/>
        <w:t>上品思所成慧為自性。　</w:t>
      </w:r>
    </w:p>
    <w:p>
      <w:pPr>
        <w:pStyle w:val="7"/>
        <w:ind w:left="220" w:hanging="0"/>
        <w:rPr/>
      </w:pPr>
      <w:r>
        <w:rPr/>
        <w:t>「思所成慧」，梵文為「</w:t>
      </w:r>
      <w:r>
        <w:rPr>
          <w:rFonts w:cs="Foreign1" w:ascii="Foreign1" w:hAnsi="Foreign1"/>
        </w:rPr>
        <w:t>aw</w:t>
      </w:r>
      <w:r>
        <w:rPr/>
        <w:t>aya</w:t>
      </w:r>
      <w:r>
        <w:rPr/>
        <w:t>」；藏文為「</w:t>
      </w:r>
      <w:r>
        <w:rPr/>
        <w:t>bsam pa/</w:t>
      </w:r>
      <w:r>
        <w:rPr/>
        <w:t>」。漢譯作「思」或「意樂」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顯揚》卷十七〈成現觀品〉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觀」字下，《金藏》有「道」字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一原文為：</w:t>
      </w:r>
    </w:p>
    <w:p>
      <w:pPr>
        <w:pStyle w:val="7"/>
        <w:rPr/>
      </w:pPr>
      <w:r>
        <w:rPr/>
        <w:t>問︰無邊際智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mtha' yas pa/</w:t>
      </w:r>
      <w:r>
        <w:rPr>
          <w:rFonts w:eastAsia="細明體"/>
          <w:sz w:val="20"/>
        </w:rPr>
        <w:t>」﹞</w:t>
      </w:r>
      <w:r>
        <w:rPr/>
        <w:t>及順決擇分善根，何現觀攝？答︰非諸現觀攝，但是現觀等流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一云︰</w:t>
      </w:r>
    </w:p>
    <w:p>
      <w:pPr>
        <w:pStyle w:val="7"/>
        <w:rPr/>
      </w:pPr>
      <w:r>
        <w:rPr/>
        <w:t>緣三寶境上品──世間、出世間──清淨信為自性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一云︰</w:t>
      </w:r>
    </w:p>
    <w:p>
      <w:pPr>
        <w:pStyle w:val="7"/>
        <w:rPr/>
      </w:pPr>
      <w:r>
        <w:rPr/>
        <w:t>信現觀由意樂故，於三寶中，能生不動勝解為業、正行清淨為業，一分能往善趣為業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一云︰</w:t>
      </w:r>
    </w:p>
    <w:p>
      <w:pPr>
        <w:pStyle w:val="7"/>
        <w:rPr/>
      </w:pPr>
      <w:r>
        <w:rPr/>
        <w:t>表既實無，無表寧實？然依思願善惡分限，假立無表，理亦無違。謂此或依發勝身語善、惡思種增長位立，或依定中止身、語、惡現行思立，故是假有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《顯揚》卷十七〈成現觀品〉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緣非安立諦境慧為自性」</w:t>
      </w:r>
      <w:r>
        <w:rPr/>
        <w:t>，</w:t>
      </w:r>
      <w:r>
        <w:rPr/>
        <w:t>藏文作「</w:t>
      </w:r>
      <w:r>
        <w:rPr/>
        <w:t>r</w:t>
      </w:r>
      <w:r>
        <w:rPr/>
        <w:t>nam par ma b</w:t>
      </w:r>
      <w:r>
        <w:rPr>
          <w:rFonts w:eastAsia="細明體"/>
          <w:sz w:val="20"/>
        </w:rPr>
        <w:t>ź</w:t>
      </w:r>
      <w:r>
        <w:rPr/>
        <w:t>ag pa</w:t>
      </w:r>
      <w:r>
        <w:rPr>
          <w:rFonts w:eastAsia="細明體"/>
          <w:sz w:val="20"/>
        </w:rPr>
        <w:t>'</w:t>
      </w:r>
      <w:r>
        <w:rPr/>
        <w:t>i bden pa</w:t>
      </w:r>
    </w:p>
    <w:p>
      <w:pPr>
        <w:pStyle w:val="Footnote"/>
        <w:rPr/>
      </w:pPr>
      <w:r>
        <w:rPr/>
        <w:t>　</w:t>
      </w:r>
      <w:r>
        <w:rPr/>
        <w:t>la dmigs pa</w:t>
      </w:r>
      <w:r>
        <w:rPr>
          <w:rFonts w:eastAsia="細明體"/>
          <w:sz w:val="20"/>
        </w:rPr>
        <w:t>'</w:t>
      </w:r>
      <w:r>
        <w:rPr/>
        <w:t xml:space="preserve">i </w:t>
      </w:r>
      <w:r>
        <w:rPr>
          <w:rFonts w:eastAsia="細明體" w:cs="Foreign1" w:ascii="Foreign1" w:hAnsi="Foreign1"/>
          <w:sz w:val="20"/>
        </w:rPr>
        <w:t>w</w:t>
      </w:r>
      <w:r>
        <w:rPr/>
        <w:t xml:space="preserve">es rab kyi </w:t>
      </w:r>
      <w:r>
        <w:rPr>
          <w:rFonts w:eastAsia="細明體" w:cs="Foreign1" w:ascii="Foreign1" w:hAnsi="Foreign1"/>
        </w:rPr>
        <w:t>v</w:t>
      </w:r>
      <w:r>
        <w:rPr/>
        <w:t>o bo da</w:t>
      </w:r>
      <w:r>
        <w:rPr>
          <w:rFonts w:eastAsia="細明體" w:cs="Foreign1" w:ascii="Foreign1" w:hAnsi="Foreign1"/>
        </w:rPr>
        <w:t>v/</w:t>
      </w:r>
      <w:r>
        <w:rPr/>
        <w:t>」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前屢引《瑜伽》卷五十五云︰</w:t>
      </w:r>
    </w:p>
    <w:p>
      <w:pPr>
        <w:pStyle w:val="7"/>
        <w:rPr/>
      </w:pPr>
      <w:r>
        <w:rPr/>
        <w:t>從世間順決擇分邊際，善根無間，有初內遣有情假法緣心生，能除軟品見道所斷煩惱粗重；從此無間，第二內遣諸法假法緣心生，能除中品見道所斷煩惱粗重；從此無間，第三遍遣一切有情諸法假法緣心生，能除一切見道所斷煩惱粗重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即前三心並止觀品，能證見斷煩惱寂滅，能得永滅一切煩惱及所依事，出世間道，是名現觀智諦現觀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</w:t>
      </w:r>
      <w:r>
        <w:rPr/>
        <w:t>，</w:t>
      </w:r>
      <w:r>
        <w:rPr/>
        <w:t>取《顯揚》卷十七〈成現觀品〉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五云︰</w:t>
      </w:r>
    </w:p>
    <w:p>
      <w:pPr>
        <w:pStyle w:val="7"/>
        <w:rPr/>
      </w:pPr>
      <w:r>
        <w:rPr/>
        <w:t>何等名為出世盡智？謂若智於盡、無分別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e la 'jig rten las 'das pa'i zad p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 na/ zad la rnam par mi rtog pa'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'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何等名為世出世盡智？謂若智於盡有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jig rte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jig rten las 'das pa'i zad p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na/ zad pa las rnam par rto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'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'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何等名為出世無生智？謂即此依世滅因義故，於當來世，依事不生中，所有無分別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'jig rten las 'das pa'i mi skye b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 na/ 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mras pa/ p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'gag pa de nid kyi rgyu'i don gyis phyi mar p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ni skye ba la rnam par rto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'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何等名世出世無生智？謂當來世，依事不生中，所有有分別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jig rte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jig rten las 'das pa'i mi skye ba'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na/ smras pa/ phyi mar p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mi skye ba la rnam par rto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'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《樞要》卷下前文云︰</w:t>
      </w:r>
    </w:p>
    <w:p>
      <w:pPr>
        <w:pStyle w:val="7"/>
        <w:rPr/>
      </w:pPr>
      <w:r>
        <w:rPr/>
        <w:t>三十七品以九法為體︰遍行一</w:t>
      </w:r>
      <w:r>
        <w:rPr>
          <w:w w:val="90"/>
        </w:rPr>
        <w:t>──</w:t>
      </w:r>
      <w:r>
        <w:rPr/>
        <w:t>謂喜受；別境三</w:t>
      </w:r>
      <w:r>
        <w:rPr>
          <w:w w:val="90"/>
        </w:rPr>
        <w:t>──</w:t>
      </w:r>
      <w:r>
        <w:rPr/>
        <w:t>念、定、慧；善有四</w:t>
      </w:r>
      <w:r>
        <w:rPr>
          <w:w w:val="90"/>
        </w:rPr>
        <w:t>──</w:t>
      </w:r>
      <w:r>
        <w:rPr/>
        <w:t>謂信、進、捨、輕安。色法一</w:t>
      </w:r>
      <w:r>
        <w:rPr>
          <w:w w:val="90"/>
        </w:rPr>
        <w:t>──</w:t>
      </w:r>
      <w:r>
        <w:rPr/>
        <w:t>謂道、共無表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六十九云︰</w:t>
      </w:r>
    </w:p>
    <w:p>
      <w:pPr>
        <w:pStyle w:val="7"/>
        <w:rPr/>
      </w:pPr>
      <w:r>
        <w:rPr/>
        <w:t>法智、類智、苦智、集智、滅智、道智，能知勝義所知。知勝義故，能證見修所斷法斷。盡智、無生智，能知所作究竟所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 xml:space="preserve">ya ba'i mtha' rab t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so/</w:t>
      </w:r>
      <w:r>
        <w:rPr>
          <w:rFonts w:eastAsia="細明體"/>
          <w:sz w:val="20"/>
        </w:rPr>
        <w:t>」﹞</w:t>
      </w:r>
      <w:r>
        <w:rPr/>
        <w:t>，知所作究竟故，心得決定，無有疑惑，於自斷中，離增上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l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'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rgyal med do/</w:t>
      </w:r>
      <w:r>
        <w:rPr>
          <w:rFonts w:eastAsia="細明體"/>
          <w:sz w:val="20"/>
        </w:rPr>
        <w:t>」﹞</w:t>
      </w:r>
      <w:r>
        <w:rPr/>
        <w:t>。他心智能知他心淨不淨行所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</w:t>
      </w:r>
      <w:r>
        <w:rPr>
          <w:rFonts w:eastAsia="細明體"/>
          <w:sz w:val="20"/>
        </w:rPr>
        <w:t xml:space="preserve">ha rol gyi sem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s de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dag gi sems kyi rgyu ba dge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dge ba rab t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so/</w:t>
      </w:r>
      <w:r>
        <w:rPr>
          <w:rFonts w:eastAsia="細明體"/>
          <w:sz w:val="20"/>
        </w:rPr>
        <w:t>」﹞</w:t>
      </w:r>
      <w:r>
        <w:rPr/>
        <w:t>，由知此故，如實知他所有意樂、界及隨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dag gi bsam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ha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g l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l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so/</w:t>
      </w:r>
      <w:r>
        <w:rPr>
          <w:rFonts w:eastAsia="細明體"/>
          <w:sz w:val="20"/>
        </w:rPr>
        <w:t>」﹞</w:t>
      </w:r>
      <w:r>
        <w:rPr/>
        <w:t>。十力智能知一切種別所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stobs bcu'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pas n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bya'i rnam pa thams cad rab t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so/</w:t>
      </w:r>
      <w:r>
        <w:rPr>
          <w:rFonts w:eastAsia="細明體"/>
          <w:sz w:val="20"/>
        </w:rPr>
        <w:t>」﹞</w:t>
      </w:r>
      <w:r>
        <w:rPr/>
        <w:t>，由知此故，能正於他，起一切種教誡、教授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dag l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gdam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jes su bstan pa rnam pa tham cad 'jug par byed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能斷一切有情疑惑；能善安置一切有情於善趣果及解脫中</w:t>
      </w:r>
      <w:r>
        <w:rPr>
          <w:rFonts w:eastAsia="細明體"/>
          <w:sz w:val="20"/>
        </w:rPr>
        <w:t>﹝藏文無後四字，只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can rnams mtho ri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de ba'i 'bras bu la 'god par byed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有大勢力能作一切有情利益及安樂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can thams cad kyi bya ba thams cad la mthu yod pa yin te/</w:t>
      </w:r>
      <w:r>
        <w:rPr>
          <w:rFonts w:eastAsia="細明體"/>
          <w:sz w:val="20"/>
        </w:rPr>
        <w:t>」﹞</w:t>
      </w:r>
      <w:r>
        <w:rPr/>
        <w:t>。如是名為五品所知，及五種業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無漏者，謂於一切無學身中可得。此及所餘，總名俗智，亦唯世間。當知所餘法類智等，是出世間，亦唯無漏。盡、無生智，當知唯於漏盡中生。若不分別盡及無生，謂我已得諸漏永盡，我未來苦不復當生者，唯是無漏，唯出世間。若作如是分別者，唯是無漏世出世間世俗智攝，是未曾得，是阿羅漢相續中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 xml:space="preserve">a 'dris pa yin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gra bcom pa'i rgyud la yod pa yin par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lta bar bya'o/</w:t>
      </w:r>
      <w:r>
        <w:rPr>
          <w:rFonts w:eastAsia="細明體"/>
          <w:sz w:val="20"/>
        </w:rPr>
        <w:t>」﹞</w:t>
      </w:r>
      <w:r>
        <w:rPr/>
        <w:t>。他心智唯是世間。若在異生及有學相續中者，是有漏。若無學相續中者，是無漏。</w:t>
      </w:r>
    </w:p>
    <w:p>
      <w:pPr>
        <w:pStyle w:val="7"/>
        <w:rPr/>
      </w:pPr>
      <w:r>
        <w:rPr/>
        <w:t>問︰何因緣故，清淨身中諸世俗智說名無漏？答︰由彼身中，諸漏隨眠已永斷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'di ltar de dag gis zag pa'i bag l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l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e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bcom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又此諸智是他心智現所行境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e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a rol gyi sem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kho na'i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sum gyi spyod yul yin la/</w:t>
      </w:r>
      <w:r>
        <w:rPr>
          <w:rFonts w:eastAsia="細明體"/>
          <w:sz w:val="20"/>
        </w:rPr>
        <w:t>」﹞</w:t>
      </w:r>
      <w:r>
        <w:rPr/>
        <w:t>。此他心智，非染汙性，非餘染汙現所行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e n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can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gyi spyod yul ma yi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又彼自性不與一切煩惱相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n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s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r ldan pa ma yin pa'i phyir te/</w:t>
      </w:r>
      <w:r>
        <w:rPr>
          <w:rFonts w:eastAsia="細明體"/>
          <w:sz w:val="20"/>
        </w:rPr>
        <w:t>」﹞</w:t>
      </w:r>
      <w:r>
        <w:rPr/>
        <w:t>，是故此智由隨眠故，由所緣故，由相應故，皆成無漏。十力智，在如來相續中是未曾得，唯是無漏世間智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gs pa'i thugs kyi rgyud l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' ba'i mkhyen pa ma 'dri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zag pa m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'jig rten pa yin par blta bar bya ste/</w:t>
      </w:r>
      <w:r>
        <w:rPr>
          <w:rFonts w:eastAsia="細明體"/>
          <w:sz w:val="20"/>
        </w:rPr>
        <w:t>」﹞</w:t>
      </w:r>
      <w:r>
        <w:rPr/>
        <w:t>。何以故？由此一切種智皆帶戲論而現行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'di lt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ag thams cad ni spro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r rgyu ba yin pa'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下明十現觀等</w:t>
      </w:r>
      <w:r>
        <w:rPr>
          <w:rFonts w:eastAsia="細明體"/>
          <w:sz w:val="20"/>
        </w:rPr>
        <w:t>﹝以上已引，今再和會﹞</w:t>
      </w:r>
      <w:r>
        <w:rPr/>
        <w:t>。《對法》十三說十現觀︰</w:t>
      </w:r>
    </w:p>
    <w:p>
      <w:pPr>
        <w:pStyle w:val="7"/>
        <w:rPr/>
      </w:pPr>
      <w:r>
        <w:rPr/>
        <w:t>一、法現觀：最後順解脫分善根所攝「清信、勝解」。若準《瑜伽》</w:t>
      </w:r>
      <w:r>
        <w:rPr>
          <w:rFonts w:eastAsia="細明體"/>
          <w:sz w:val="20"/>
        </w:rPr>
        <w:t>﹝卷七十一﹞</w:t>
      </w:r>
      <w:r>
        <w:rPr/>
        <w:t>六現觀，唯取喜受相應思所成慧；若準《顯揚》</w:t>
      </w:r>
      <w:r>
        <w:rPr>
          <w:rFonts w:eastAsia="細明體"/>
          <w:sz w:val="20"/>
        </w:rPr>
        <w:t>﹝卷十七〈成現觀品〉﹞</w:t>
      </w:r>
      <w:r>
        <w:rPr/>
        <w:t>十八現觀，通聞、思、修最勝三慧。然《對法》解「義現觀」──由即於如上所說法中，如理作義增上緣力，故知法現觀亦即思慧，如理作意故。今依《唯識》，唯取思。二、義現觀：即最勝「順決擇分」。其煖為下品；頂、忍，為中品；世第一法為上品。三、真現觀：謂見道。四、後現觀：謂修道。此二共《唯識》別︰《唯識》約安立非安立別。《對法》約道位別，亦不相違。五、寶現觀：即信現觀，得四不壞信，唯取無漏。《瑜伽》</w:t>
      </w:r>
      <w:r>
        <w:rPr>
          <w:rFonts w:eastAsia="細明體"/>
          <w:sz w:val="20"/>
        </w:rPr>
        <w:t>﹝卷七十一初﹞</w:t>
      </w:r>
      <w:r>
        <w:rPr/>
        <w:t>寬通有漏故</w:t>
      </w:r>
      <w:r>
        <w:rPr>
          <w:rFonts w:eastAsia="細明體"/>
          <w:sz w:val="20"/>
        </w:rPr>
        <w:t>﹝如云「緣三寶境上品──世間、出世間──清淨信為自性」﹞</w:t>
      </w:r>
      <w:r>
        <w:rPr/>
        <w:t>。戒能越生死惡道法，俱說「寶」名。《唯識》通取一切信。六、不行現觀：謂戒能遮犯戒，於非不行。七、究竟現觀：同唯識。八、聲聞。九、獨覺。十、菩薩。此三約能證乘別故。</w:t>
      </w:r>
    </w:p>
    <w:p>
      <w:pPr>
        <w:pStyle w:val="7"/>
        <w:rPr/>
      </w:pPr>
      <w:r>
        <w:rPr/>
        <w:t>《唯識》但約所證行明，廣明現觀，所以除決擇分。不約人論，所以無三乘別。《對法》不約廣、略，但明了觀得，名「現觀」。約人法論，所以有十。亦不相違。</w:t>
      </w:r>
    </w:p>
    <w:p>
      <w:pPr>
        <w:pStyle w:val="7"/>
        <w:rPr/>
      </w:pPr>
      <w:r>
        <w:rPr/>
        <w:t>《顯揚》第十七說六及十八。六同此論，十八者，一、「聞」，二、「思」，三、「修」，四、「決擇分智」，五、「見道」，六、「修道」，七、「究竟道」，八、「不善清淨世俗智」，九、「善清淨世俗智」，十、「勝義智」，十一、「不善清淨行有分別智」，十二、「善清淨行有分別智」，十三、「善清淨行無分別智」，十四、「成所作加</w:t>
      </w:r>
      <w:r>
        <w:rPr>
          <w:rFonts w:eastAsia="細明體"/>
          <w:sz w:val="20"/>
        </w:rPr>
        <w:t>﹝原作「前」﹞</w:t>
      </w:r>
      <w:r>
        <w:rPr/>
        <w:t>行智」，十五、「成所作智」，十六、「成所作後得</w:t>
      </w:r>
      <w:r>
        <w:rPr>
          <w:rFonts w:eastAsia="細明體"/>
          <w:sz w:val="20"/>
        </w:rPr>
        <w:t>﹝原無﹞</w:t>
      </w:r>
      <w:r>
        <w:rPr/>
        <w:t>智」，十七、「聲聞等智」，十八、「菩薩等智現觀」。</w:t>
      </w:r>
    </w:p>
    <w:p>
      <w:pPr>
        <w:pStyle w:val="7"/>
        <w:rPr/>
      </w:pPr>
      <w:r>
        <w:rPr/>
        <w:t>此十八中分五位︰初七，約五道以明現觀；次三，約真俗智以明現觀；次三、依有漏、無漏，有分、無分別，以明現觀；次三：依加行、根本、後得三智以明現觀；後二：依上乘下乘以明現觀。然此唯明慧觀，觀察諸法故；不取信、戒。然解脫分智、定、散有殊，三慧類異，故分三種。真俗智中，有漏唯世俗，無漏通二種，故合分三種。有分別、無分別中，亦有漏無漏別，無漏通二，有漏唯有分別。依三業行，以顯智殊。此中「成所作」，非四智中成所作智，乃是本期願所作智。加行、根本、後得，如諸無漏。上乘、下乘，因果通論，故但二種。故與《唯識》六現觀、《對法》十現觀，亦不相違。</w:t>
      </w:r>
    </w:p>
    <w:p>
      <w:pPr>
        <w:pStyle w:val="7"/>
        <w:rPr/>
      </w:pPr>
      <w:r>
        <w:rPr/>
        <w:t>《攝論》</w:t>
      </w:r>
      <w:r>
        <w:rPr>
          <w:rFonts w:eastAsia="細明體"/>
          <w:sz w:val="20"/>
        </w:rPr>
        <w:t>﹝卷二、兩《釋》﹞</w:t>
      </w:r>
      <w:r>
        <w:rPr/>
        <w:t>第六說現觀十一種差別，即《對法》第十三，聲聞菩薩現觀差別有十一，更無別體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現觀智諦現觀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道」字，《金藏》無。</w:t>
      </w:r>
      <w:r>
        <w:rPr>
          <w:rFonts w:eastAsia="Times New Roman"/>
        </w:rPr>
        <w:t xml:space="preserve"> 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二〈入所知相分〉云︰</w:t>
      </w:r>
    </w:p>
    <w:p>
      <w:pPr>
        <w:pStyle w:val="7"/>
        <w:rPr/>
      </w:pPr>
      <w:r>
        <w:rPr/>
        <w:t>如是菩薩悟入唯識性故，悟入所知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ltar na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' 'd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bya'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la rnam par rig pa tsam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du 'jud pas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 yin te/</w:t>
      </w:r>
      <w:r>
        <w:rPr>
          <w:rFonts w:eastAsia="細明體"/>
          <w:sz w:val="20"/>
        </w:rPr>
        <w:t>」﹞</w:t>
      </w:r>
      <w:r>
        <w:rPr/>
        <w:t>，悟入此故，入極喜地──善達法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e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ugs pas sa rab tu dga' ba l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 yin te/</w:t>
      </w:r>
      <w:r>
        <w:rPr>
          <w:rFonts w:eastAsia="細明體"/>
          <w:sz w:val="20"/>
        </w:rPr>
        <w:t>」﹞</w:t>
      </w:r>
      <w:r>
        <w:rPr/>
        <w:t>，生如來家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gs pa'i rigs su skyes pa yin/</w:t>
      </w:r>
      <w:r>
        <w:rPr>
          <w:rFonts w:eastAsia="細明體"/>
          <w:sz w:val="20"/>
        </w:rPr>
        <w:t>」﹞</w:t>
      </w:r>
      <w:r>
        <w:rPr/>
        <w:t>，得一切有情平等心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can thams cad la sems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得一切菩薩平等心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' thams cad la sems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得一切佛平等心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gyas thams cad la sems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 thob pa yin te/</w:t>
      </w:r>
      <w:r>
        <w:rPr>
          <w:rFonts w:eastAsia="細明體"/>
          <w:sz w:val="20"/>
        </w:rPr>
        <w:t>」﹞</w:t>
      </w:r>
      <w:r>
        <w:rPr/>
        <w:t>──此即名為菩薩見道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卷六原作：</w:t>
      </w:r>
    </w:p>
    <w:p>
      <w:pPr>
        <w:pStyle w:val="7"/>
        <w:rPr/>
      </w:pPr>
      <w:r>
        <w:rPr/>
        <w:t>由此能令諸佛種姓無斷絕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gyas kyi gd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　</w:t>
      </w:r>
      <w:r>
        <w:rPr>
          <w:rFonts w:eastAsia="細明體"/>
          <w:sz w:val="20"/>
        </w:rPr>
        <w:t>rgyud mi gcod par gyur pa'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卷六原作：</w:t>
      </w:r>
    </w:p>
    <w:p>
      <w:pPr>
        <w:pStyle w:val="7"/>
        <w:rPr/>
      </w:pPr>
      <w:r>
        <w:rPr/>
        <w:t>謂佛法界，名如來家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gs pa'i rigs ni chos kyi</w:t>
      </w:r>
      <w:r>
        <w:rPr>
          <w:rFonts w:eastAsia="細明體"/>
          <w:sz w:val="20"/>
        </w:rPr>
        <w:t>　</w:t>
      </w:r>
      <w:r>
        <w:rPr>
          <w:rFonts w:eastAsia="細明體"/>
          <w:sz w:val="20"/>
        </w:rPr>
        <w:t>dby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yin te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卷六原作：</w:t>
      </w:r>
    </w:p>
    <w:p>
      <w:pPr>
        <w:pStyle w:val="7"/>
        <w:rPr/>
      </w:pPr>
      <w:r>
        <w:rPr/>
        <w:t>於此所緣，勝智生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rtog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e la dmigs pa'i</w:t>
      </w:r>
      <w:r>
        <w:rPr>
          <w:rFonts w:eastAsia="細明體"/>
          <w:sz w:val="20"/>
        </w:rPr>
        <w:t>　</w:t>
      </w:r>
      <w:r>
        <w:rPr>
          <w:rFonts w:eastAsia="細明體"/>
          <w:sz w:val="20"/>
        </w:rPr>
        <w:t xml:space="preserve">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khyad par can bsked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卷六原作：</w:t>
      </w:r>
    </w:p>
    <w:p>
      <w:pPr>
        <w:pStyle w:val="7"/>
        <w:rPr/>
      </w:pPr>
      <w:r>
        <w:rPr/>
        <w:t>轉先所依，生餘依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gyi gnas gyur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nas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bkyed pa'i phyir der skyes pa yin te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真」字，原作「佛」。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原文：</w:t>
      </w:r>
    </w:p>
    <w:p>
      <w:pPr>
        <w:pStyle w:val="7"/>
        <w:rPr/>
      </w:pPr>
      <w:r>
        <w:rPr/>
        <w:t>謂佛法界名如來家，於此證會，故名為生；於此所緣，勝智生故。轉先所依，生餘依故，紹繼佛種，令不斷絕，如餘續生，餘眾同分，所生能生，相續不斷，託所生家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</w:t>
      </w:r>
      <w:r>
        <w:rPr>
          <w:rFonts w:eastAsia="細明體"/>
          <w:sz w:val="20"/>
        </w:rPr>
        <w:t>hal pa rigs mthun par skyes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rgy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du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shams sbyor ba'o/</w:t>
      </w:r>
      <w:r>
        <w:rPr>
          <w:rFonts w:eastAsia="細明體"/>
          <w:sz w:val="20"/>
        </w:rPr>
        <w:t>」，較漢譯為略﹞</w:t>
      </w:r>
      <w:r>
        <w:rPr/>
        <w:t>。如是般若波羅蜜多證佛法界，名於中生，名真佛子。由此般若波羅蜜多，於佛法界能正作證，樹自相續，自在現前，故名為生</w:t>
      </w:r>
      <w:r>
        <w:rPr>
          <w:rFonts w:eastAsia="細明體"/>
          <w:sz w:val="20"/>
        </w:rPr>
        <w:t>﹝「如是」以下藏文又略，並有異文﹞</w:t>
      </w:r>
      <w:r>
        <w:rPr/>
        <w:t>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轉輪聖王」，藏文作「</w:t>
      </w:r>
      <w:r>
        <w:rPr>
          <w:rFonts w:eastAsia="細明體"/>
          <w:sz w:val="20"/>
        </w:rPr>
        <w:t>'</w:t>
      </w:r>
      <w:r>
        <w:rPr/>
        <w:t>khor los sgyur ba</w:t>
      </w:r>
      <w:r>
        <w:rPr>
          <w:rFonts w:eastAsia="細明體"/>
          <w:sz w:val="20"/>
        </w:rPr>
        <w:t>'</w:t>
      </w:r>
      <w:r>
        <w:rPr/>
        <w:t>i rgyal po/</w:t>
      </w:r>
      <w:r>
        <w:rPr/>
        <w:t>」。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若實佛果，即是菩薩四智心品及大涅槃，並一切智、一切種智，及無漏離繫果等也。此皆是菩薩未成，不得果實。</w:t>
      </w:r>
      <w:r>
        <w:rPr>
          <w:rFonts w:eastAsia="細明體"/>
          <w:sz w:val="20"/>
        </w:rPr>
        <w:t>﹝靈泰《抄》作「此皆是菩薩所得實果也。」﹞</w:t>
      </w:r>
      <w:r>
        <w:rPr/>
        <w:t>「花果」者，即入地以去由無漏勢力傍資地前資糧，以前有漏故一切業，令感得十王位，乃至</w:t>
      </w:r>
      <w:r>
        <w:rPr>
          <w:rFonts w:eastAsia="細明體"/>
          <w:sz w:val="20"/>
        </w:rPr>
        <w:t>﹝疑「是」﹞</w:t>
      </w:r>
      <w:r>
        <w:rPr/>
        <w:t>菩薩花報果。花，即是果也。若至初地以上，更不造新業，故資舊業也。</w:t>
      </w:r>
    </w:p>
    <w:p>
      <w:pPr>
        <w:pStyle w:val="Footnote"/>
        <w:rPr/>
      </w:pPr>
      <w:r>
        <w:rPr/>
        <w:t>　十王諸名未詳。</w:t>
      </w:r>
    </w:p>
    <w:p>
      <w:pPr>
        <w:pStyle w:val="Footnote"/>
        <w:rPr/>
      </w:pPr>
      <w:r>
        <w:rPr/>
        <w:t>　又《瑜伽》卷四十七原文為：</w:t>
      </w:r>
    </w:p>
    <w:p>
      <w:pPr>
        <w:pStyle w:val="7"/>
        <w:rPr/>
      </w:pPr>
      <w:r>
        <w:rPr/>
        <w:t>又住於此，在在生處，多作輪王，王贍部洲，得大自在；遠離一切所有慳垢；威被有情，調伏慳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la gnas pa de ni phal cher 'khor los sgyur bar 'gyur te/ tshe rabs tshe rabs su 'dzam bu gl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yug ser sna'i dri ma thams ca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al ba sems can rnams kyi ser sna'i dri ma 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hams cad sel ba'i bdag por 'gyu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六原文作︰</w:t>
      </w:r>
    </w:p>
    <w:p>
      <w:pPr>
        <w:pStyle w:val="7"/>
        <w:rPr/>
      </w:pPr>
      <w:r>
        <w:rPr/>
        <w:t>善達法界者，於此法界深作證故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佛地經》卷五云︰</w:t>
      </w:r>
    </w:p>
    <w:p>
      <w:pPr>
        <w:pStyle w:val="7"/>
        <w:rPr/>
      </w:pPr>
      <w:r>
        <w:rPr/>
        <w:t>復次，妙生！平等性智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'dus n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ky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/</w:t>
      </w:r>
      <w:r>
        <w:rPr>
          <w:rFonts w:eastAsia="細明體"/>
          <w:sz w:val="20"/>
        </w:rPr>
        <w:t>」﹞</w:t>
      </w:r>
      <w:r>
        <w:rPr/>
        <w:t>者，由十種相圓滿成就。證得諸相增上平等、喜愛平等法性，圓滿成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tsha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bdag p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ga' ba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chud p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rub pa la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」。漢譯親光《論》釋云「『增上』者</w:t>
      </w:r>
      <w:r>
        <w:rPr>
          <w:rFonts w:eastAsia="細明體"/>
          <w:sz w:val="20"/>
        </w:rPr>
        <w:t>，</w:t>
      </w:r>
      <w:r>
        <w:rPr>
          <w:rFonts w:eastAsia="細明體"/>
          <w:sz w:val="20"/>
        </w:rPr>
        <w:t>謂富貴自在。色等諸蘊，各別皆非富貴自在；和合亦非富貴自在；即別性故。諸法合時，不捨自性，離此無實補特伽羅。是故一切富貴自在遠離遍計所執自性，說名平等。故契經言︰『世尊！我今解了︰一切以無我故，無貧、無富。』『喜愛』者</w:t>
      </w:r>
      <w:r>
        <w:rPr>
          <w:rFonts w:eastAsia="細明體"/>
          <w:sz w:val="20"/>
        </w:rPr>
        <w:t>，</w:t>
      </w:r>
      <w:r>
        <w:rPr>
          <w:rFonts w:eastAsia="細明體"/>
          <w:sz w:val="20"/>
        </w:rPr>
        <w:t>謂所有喜愛。由遍計力，於順彼法發生歡喜，於違彼法發生憂慼。遍計所執諸法無故，於彼一切遍計所執喜愛亦無，說名平等。達解如是所說諸相（即大士相及諸隨好）增上、喜愛平等法性，故名『證得』」﹞</w:t>
      </w:r>
      <w:r>
        <w:rPr/>
        <w:t>，證得一切領受緣起平等法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ten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bral bar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rnams su m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，圓滿成故</w:t>
      </w:r>
      <w:r>
        <w:rPr>
          <w:rFonts w:eastAsia="細明體"/>
          <w:sz w:val="20"/>
        </w:rPr>
        <w:t>﹝親光解云「緣起有二︰謂內及外。內緣起者，謂無明等十二有支；外緣起者，謂種芽等一切外物。內者，應以雜染、清淨二分行相順逆觀察；外者，應以此有故彼有，此生故彼生行相觀察，謂種等有故，種等生故，芽等得有，芽等得生。此二緣起一切皆由因有，故果有，因生，故果生。無作用義，是緣起義。空無我義、無補特伽羅義，是緣起義。如是等義，緣起自相，是所領受，故名『領受』。或假有情能領受故，名為『領受』。緣起諸法，是所領受。如是一切領受緣起，無作用故，空無我故，無補特伽羅故，遠離遍計所執自性，說名『平等』。達解如是所說一切領受緣起平等法性，故名『證得』」﹞</w:t>
      </w:r>
      <w:r>
        <w:rPr/>
        <w:t>。證得遠離異相非相平等法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 xml:space="preserve">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dben pa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med par ma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，圓滿成故</w:t>
      </w:r>
      <w:r>
        <w:rPr>
          <w:rFonts w:eastAsia="細明體"/>
          <w:sz w:val="20"/>
        </w:rPr>
        <w:t>﹝親光解云「色等諸法變壞等相，不相似故，名為『異相』。遠離如是各別異相，即是共相。如是共相，以何為相？『非相』為相。如契經言︰『一切法性唯有一相，所謂非相。』『非相』即是平等法性。達解如是──遍計所執一切法性畢竟永無──平等法性，故名『證得』。由此證得，如前修習圓滿成故，平等性智圓滿成就。復有義者，『遠離異相』，即無有相。『遠離非相』，即無無相。無有、無無，名平等性。餘如前說」﹞</w:t>
      </w:r>
      <w:r>
        <w:rPr/>
        <w:t>。弘濟大慈平等法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kyob pa'i rnam pa'i byams pa chen po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</w:t>
      </w:r>
      <w:r>
        <w:rPr>
          <w:rFonts w:eastAsia="細明體"/>
          <w:sz w:val="20"/>
        </w:rPr>
        <w:t>」。亦有「證得」二字﹞</w:t>
      </w:r>
      <w:r>
        <w:rPr/>
        <w:t>，圓滿成故</w:t>
      </w:r>
      <w:r>
        <w:rPr>
          <w:rFonts w:eastAsia="細明體"/>
          <w:sz w:val="20"/>
        </w:rPr>
        <w:t>﹝親光解云「慈有三種︰一、有情緣，二者、法緣，三者、無緣。初發心位諸菩薩等，多分修習有情緣慈，多是有漏。以世俗有，為境界故。修正行位諸菩薩等，多分修習法緣之慈，亦多有漏。大乘教法為境界故。得無生忍諸菩薩等多分修習無緣之慈，雖有所緣，緣法界故。譬如眼等異熟諸法無有分別，不作加行，任運轉故，說名無緣──平等性智相應大慈。或有義者，唯緣法界。所緣分別，永無有故，不緣有情及諸法故，名無緣慈。復有義者，亦緣諸法。如實義者，亦緣有情，但無分別、平等行相。了知一切假立有情性平等故，緣生等法性平等故，無我真如性平等故，名平等智。此智相應，就所緣境，得具三慈。但無分別、平等行故，說名無緣。如來地中，平等性智相應大慈眾相成滿，恆常現行。如來既有無緣大慈，餘二不說，自然成就。如來由此三種慈故、平等救濟一切有情。非但於彼少分與樂，普於一切有情、諸法、無我真如，平等性轉，恆常現行，救度一切。故名『大慈』。非如聲聞、異生等，暫時少分與樂行轉，不能救度一切有情。以勝一切聲聞等故，救度一切諸有情故，長時積集福慧資糧所成滿故，說名『弘濟』，如是所說『弘濟大慈』，遍一切處無差別轉，故名『平等』。即此平等──說名『法性』，或即所說『弘濟大慈平等法性』──為所緣故，就境說名『平等法性』﹞</w:t>
      </w:r>
      <w:r>
        <w:rPr/>
        <w:t>。無待大悲平等法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al bar mi 'dor ba'i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je chen po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</w:t>
      </w:r>
      <w:r>
        <w:rPr>
          <w:rFonts w:eastAsia="細明體"/>
          <w:sz w:val="20"/>
        </w:rPr>
        <w:t>」。亦有「證得」，漢譯略﹞，</w:t>
      </w:r>
      <w:r>
        <w:rPr/>
        <w:t>圓滿成故</w:t>
      </w:r>
      <w:r>
        <w:rPr>
          <w:rFonts w:eastAsia="細明體"/>
          <w:sz w:val="20"/>
        </w:rPr>
        <w:t>﹝親光解云「聲聞等悲不能拔濟一切有情，唯緣欲界少分行相，暫時而轉。如來大悲普能拔濟一切有情，通緣三界遍滿行相，恆時而轉。言『無待』者，無所觀待</w:t>
      </w:r>
      <w:r>
        <w:rPr/>
        <w:t>，</w:t>
      </w:r>
      <w:r>
        <w:rPr>
          <w:rFonts w:eastAsia="細明體"/>
          <w:sz w:val="20"/>
        </w:rPr>
        <w:t>恆救不捨︰謂無所待</w:t>
      </w:r>
      <w:r>
        <w:rPr/>
        <w:t>，</w:t>
      </w:r>
      <w:r>
        <w:rPr>
          <w:rFonts w:eastAsia="細明體"/>
          <w:sz w:val="20"/>
        </w:rPr>
        <w:t>隨其所應拔濟三苦所苦有情</w:t>
      </w:r>
      <w:r>
        <w:rPr/>
        <w:t>，</w:t>
      </w:r>
      <w:r>
        <w:rPr>
          <w:rFonts w:eastAsia="細明體"/>
          <w:sz w:val="20"/>
        </w:rPr>
        <w:t>恆轉不捨，猶如長者憐愛一子。於諸有情平等而轉，以有情界無邊際故，成熟有情時無暫廢，成熟有情曾不過時。如來常與大悲相應，不可說言暫起暫轉」。又云「大慈大悲──無瞋、不害、無痴善根以為自性，與樂、拔苦，行相有異，俱有三種有情緣等。慈，是無瞋；悲，是不害。慈緣無樂，欲與其樂；悲緣有苦，欲拔其苦。『無待大悲』，無差別轉，故名『平等』。此即法性。或緣『平等法性』為境」﹞</w:t>
      </w:r>
      <w:r>
        <w:rPr/>
        <w:t>。隨諸眾生所樂示現平等法性，圓滿成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can thams cad la mos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gzugs kyi lus kun tu ston pa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pa ji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rub pa la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」。親光解云「隨諸眾生，樂見如來色身差別，如來示現如是色身。如來雖居無戲論位，由平等智增上力故，大圓鏡智相應淨識現琉璃等微妙色，令諸有情善根成熟，自心變似如是身根，謂自心外見如來身。……如是示現一切如來形相平等，如是平等，即是法性。是故說名『平等法性』。謂諸如來隨同所化有情樂見色身形相，即各示現同處同時同類形相，令彼自心如是變現，作利樂事。如諸有情阿賴耶識共相種熟，各各變現世界等相。同處相似不相妨礙，此亦如是。如色身相，餘事亦爾」﹞</w:t>
      </w:r>
      <w:r>
        <w:rPr/>
        <w:t>。一切眾生敬受所說平等法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can thams cad kyis g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'os pa'i tshig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，圓滿成故</w:t>
      </w:r>
      <w:r>
        <w:rPr>
          <w:rFonts w:eastAsia="細明體"/>
          <w:sz w:val="20"/>
        </w:rPr>
        <w:t>﹝親光解云「若有如是種類語業，能令有情善根成熟，聞生歡喜，得淨信樂，如來便現如是語業，令彼得聞。如來雖無戲論分別，由悲願力</w:t>
      </w:r>
      <w:r>
        <w:rPr/>
        <w:t>，</w:t>
      </w:r>
      <w:r>
        <w:rPr>
          <w:rFonts w:eastAsia="細明體"/>
          <w:sz w:val="20"/>
        </w:rPr>
        <w:t>如是示現，所化有情自勝解力如是變異──謂自心外聞佛音聲。如來所出一切語言</w:t>
      </w:r>
      <w:r>
        <w:rPr/>
        <w:t>，</w:t>
      </w:r>
      <w:r>
        <w:rPr>
          <w:rFonts w:eastAsia="細明體"/>
          <w:sz w:val="20"/>
        </w:rPr>
        <w:t>稱機宜故，諸人天等皆無違逆，故名『敬受』。若不稱機，則不示現。故說諸佛語不唐捐。雖有眾生不順佛語，此是化作；或當有益，後必信受。就總為語，故言一切敬受所說。如是語言，由前道理</w:t>
      </w:r>
      <w:r>
        <w:rPr/>
        <w:t>，</w:t>
      </w:r>
      <w:r>
        <w:rPr>
          <w:rFonts w:eastAsia="細明體"/>
          <w:sz w:val="20"/>
        </w:rPr>
        <w:t>諸佛同現，故名『平等』。如是平等，即名『法性』」﹞</w:t>
      </w:r>
      <w:r>
        <w:rPr/>
        <w:t>。世間寂靜皆同一味平等法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'jig rte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e b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o gcig pa ma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，圓滿成故</w:t>
      </w:r>
      <w:r>
        <w:rPr>
          <w:rFonts w:eastAsia="細明體"/>
          <w:sz w:val="20"/>
        </w:rPr>
        <w:t>﹝親光解云「有漏五蘊，說名『世間』。（苦）念念、（集）對治，二種壞故，即彼息滅，名為『寂靜』。由此（道），於此（滅）而寂靜故，即是聖道及以涅槃。依他起性世間寂靜，同歸真如圓成實性，故名『一味』。又『世間』者，遍計所執，此性本無，說名『寂靜』。如是寂靜所顯真如，無差別故，名為『一味』。此即是『平等法性』」﹞</w:t>
      </w:r>
      <w:r>
        <w:rPr/>
        <w:t>。世間諸法苦樂一味平等法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jig  rten gyi chos bde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ro gcig pa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/>
          <w:sz w:val="20"/>
        </w:rPr>
        <w:t>d/</w:t>
      </w:r>
      <w:r>
        <w:rPr>
          <w:rFonts w:eastAsia="細明體"/>
          <w:sz w:val="20"/>
        </w:rPr>
        <w:t>」﹞</w:t>
      </w:r>
      <w:r>
        <w:rPr/>
        <w:t>，圓滿成故</w:t>
      </w:r>
      <w:r>
        <w:rPr>
          <w:rFonts w:eastAsia="細明體"/>
          <w:sz w:val="20"/>
        </w:rPr>
        <w:t>﹝親光解云「『世間諸法』略有八種︰一、利，二、衰，三、毀，四、譽，五、稱，六、譏，七、苦，八、樂。得可意事，名『利』；失可意事，名『衰』；不現誹撥，名『毀』；不現贊美，名『譽』；現前贊美，名『稱』；現前誹撥，名『譏』；逼惱身心，名『苦』；適悅身心，名『樂』。如是八種，總有二品︰四違，名『苦』；四順，名『樂』。生欣慼故。或復此中，略說最後苦樂一對。聖者居中，恆常一味︰得利不高，逼衰不下。如是乃至樂而無愛，苦而無恚。如契經言：『聖處世間，平等一味，猶如虛空；凡愚在世，計有差別。』由彼遠離遍計所執，世間八法，於一切處皆同一味。即此說名『平等法性』」﹞</w:t>
      </w:r>
      <w:r>
        <w:rPr/>
        <w:t>。修殖無量功德究竟無量平等法性，圓滿成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 xml:space="preserve">on tan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bskyed pa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rub pa las so</w:t>
      </w:r>
      <w:r>
        <w:rPr>
          <w:rFonts w:eastAsia="細明體"/>
          <w:sz w:val="20"/>
        </w:rPr>
        <w:t>」。親光解云「『功德』即是菩提分等諸功德法。熏種、長養、成熟、解脫，說名『修殖』。平等性智，雖無分別，由佛菩薩智增上力，如如意珠，令異身中功德生長、成熟、解脫。言『究竟』者，能得三乘般涅槃故。既令解脫，令得世樂，不說自成。如是智名『平等法性』。遠離遍計所執性故。或諸菩薩修殖無量菩提分等殊勝功德，乃至究竟，即此名為『平等法性』」﹞</w:t>
      </w:r>
      <w:r>
        <w:rPr/>
        <w:t>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、兩《釋》卷六。原文：</w:t>
      </w:r>
    </w:p>
    <w:p>
      <w:pPr>
        <w:pStyle w:val="7"/>
        <w:rPr/>
      </w:pPr>
      <w:r>
        <w:rPr/>
        <w:t>得一切有情平等心性，得一切菩薩平等心性，得一切佛平等性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親解第一平等心性云︰</w:t>
      </w:r>
    </w:p>
    <w:p>
      <w:pPr>
        <w:pStyle w:val="7"/>
        <w:rPr/>
      </w:pPr>
      <w:r>
        <w:rPr/>
        <w:t>由作是思︰如我自身欲般涅槃，一切有情亦如是故。</w:t>
      </w:r>
    </w:p>
    <w:p>
      <w:pPr>
        <w:pStyle w:val="7"/>
        <w:ind w:left="0" w:hanging="0"/>
        <w:rPr/>
      </w:pPr>
      <w:r>
        <w:rPr/>
        <w:t>　漢譯又一解云︰</w:t>
      </w:r>
    </w:p>
    <w:p>
      <w:pPr>
        <w:pStyle w:val="7"/>
        <w:rPr/>
      </w:pPr>
      <w:r>
        <w:rPr/>
        <w:t>又證自他平等性故，如於自身欲盡眾苦，於他亦爾。</w:t>
      </w:r>
    </w:p>
    <w:p>
      <w:pPr>
        <w:pStyle w:val="7"/>
        <w:ind w:left="0" w:hanging="0"/>
        <w:rPr/>
      </w:pPr>
      <w:r>
        <w:rPr/>
        <w:t>　無性解云︰</w:t>
      </w:r>
    </w:p>
    <w:p>
      <w:pPr>
        <w:pStyle w:val="7"/>
        <w:rPr/>
      </w:pPr>
      <w:r>
        <w:rPr/>
        <w:t>遍見一切等無我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hams cad la bdag med par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phyir te/</w:t>
      </w:r>
      <w:r>
        <w:rPr>
          <w:rFonts w:eastAsia="細明體"/>
          <w:sz w:val="20"/>
        </w:rPr>
        <w:t>」﹞</w:t>
      </w:r>
      <w:r>
        <w:rPr/>
        <w:t>。如有說言「一切諸法</w:t>
      </w:r>
      <w:r>
        <w:rPr>
          <w:rFonts w:eastAsia="細明體"/>
          <w:sz w:val="20"/>
        </w:rPr>
        <w:t>﹝藏文作「有情」﹞</w:t>
      </w:r>
      <w:r>
        <w:rPr/>
        <w:t>皆如來藏」，如是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can thams cad ni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gs pa'i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'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gs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lta bu'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ind w:left="0" w:hanging="0"/>
        <w:rPr/>
      </w:pPr>
      <w:r>
        <w:rPr/>
        <w:t>　世親解第二平等心性中第二解云︰</w:t>
      </w:r>
    </w:p>
    <w:p>
      <w:pPr>
        <w:pStyle w:val="7"/>
        <w:rPr/>
      </w:pPr>
      <w:r>
        <w:rPr/>
        <w:t>謂與一切菩薩意樂、加行，皆平等故。</w:t>
      </w:r>
    </w:p>
    <w:p>
      <w:pPr>
        <w:pStyle w:val="7"/>
        <w:ind w:left="0" w:hanging="0"/>
        <w:rPr/>
      </w:pPr>
      <w:r>
        <w:rPr/>
        <w:t>　無性解云︰</w:t>
      </w:r>
    </w:p>
    <w:p>
      <w:pPr>
        <w:pStyle w:val="7"/>
        <w:rPr/>
      </w:pPr>
      <w:r>
        <w:rPr/>
        <w:t>得彼意樂平等性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dag gi gnas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e bdag gi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no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'i phyir r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ind w:left="0" w:hanging="0"/>
        <w:rPr/>
      </w:pPr>
      <w:r>
        <w:rPr/>
        <w:t>　世親解第三平等心性云︰</w:t>
      </w:r>
    </w:p>
    <w:p>
      <w:pPr>
        <w:pStyle w:val="7"/>
        <w:rPr/>
      </w:pPr>
      <w:r>
        <w:rPr/>
        <w:t>由此位中得佛法身，證得此故，得一切佛平等心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gyas rnams kyi chos kyi sku'i gnas skabs des thob par gyur pa ste/ de thob pas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gyas thams ca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ems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 thob par gyur pa'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ind w:left="0" w:hanging="0"/>
        <w:rPr/>
      </w:pPr>
      <w:r>
        <w:rPr/>
        <w:t>　漢譯又一解云︰</w:t>
      </w:r>
    </w:p>
    <w:p>
      <w:pPr>
        <w:pStyle w:val="7"/>
        <w:rPr/>
      </w:pPr>
      <w:r>
        <w:rPr/>
        <w:t>見彼法界與己法界無差別故。</w:t>
      </w:r>
    </w:p>
    <w:p>
      <w:pPr>
        <w:pStyle w:val="7"/>
        <w:ind w:left="0" w:hanging="0"/>
        <w:rPr/>
      </w:pPr>
      <w:r>
        <w:rPr/>
        <w:t>　無性解云︰</w:t>
      </w:r>
    </w:p>
    <w:p>
      <w:pPr>
        <w:pStyle w:val="7"/>
        <w:rPr/>
      </w:pPr>
      <w:r>
        <w:rPr/>
        <w:t>得彼法身平等性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dag chos kyi sku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e bdag gi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hob b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'i ph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梵網經》原一百二十卷、六十一品。鳩摩羅什只譯其中第十卷</w:t>
      </w:r>
    </w:p>
    <w:p>
      <w:pPr>
        <w:pStyle w:val="Footnote"/>
        <w:ind w:left="220" w:hanging="0"/>
        <w:rPr/>
      </w:pPr>
      <w:r>
        <w:rPr/>
        <w:t>〈菩薩心地品〉。此品第十，經首文云︰</w:t>
      </w:r>
    </w:p>
    <w:p>
      <w:pPr>
        <w:pStyle w:val="7"/>
        <w:rPr/>
      </w:pPr>
      <w:r>
        <w:rPr/>
        <w:t>爾時，眾中玄通華光王菩薩從大莊嚴花光明三昧起，以佛神力放金剛白雲色光，光照一切世界。是</w:t>
      </w:r>
      <w:r>
        <w:rPr>
          <w:rFonts w:eastAsia="細明體"/>
          <w:sz w:val="20"/>
        </w:rPr>
        <w:t>﹝第四禪地中摩醯首羅天王宮﹞</w:t>
      </w:r>
      <w:r>
        <w:rPr/>
        <w:t>中，一切菩薩皆來集會與共。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十地經論》卷三〈初歡喜地〉第一初云︰</w:t>
      </w:r>
    </w:p>
    <w:p>
      <w:pPr>
        <w:pStyle w:val="7"/>
        <w:rPr/>
      </w:pPr>
      <w:r>
        <w:rPr/>
        <w:t>一時婆伽婆成道未久，第二七日，在他化自在天中，自在天王宮摩尼寶藏殿，與大菩薩眾俱。一切不退轉，皆一生得阿耨多羅三藐三菩提，從他方佛世界俱來集會。此諸菩薩一切菩薩智慧境界悉得自在，一切如來智慧境界悉皆得入，勤行不息。</w:t>
      </w:r>
    </w:p>
    <w:p>
      <w:pPr>
        <w:pStyle w:val="7"/>
        <w:ind w:left="0" w:hanging="0"/>
        <w:rPr/>
      </w:pPr>
      <w:r>
        <w:rPr/>
        <w:t>　如是等文，《佛地經論》等大乘契經中不勝枚舉。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明」，餘作「等」。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能」字，本論《述記》引作「得」。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於」字，本論《述記》原引作「見」。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」字下，本論《述記》原引衍一「明」字。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七原文及藏文引文：</w:t>
      </w:r>
    </w:p>
    <w:p>
      <w:pPr>
        <w:pStyle w:val="7"/>
        <w:rPr/>
      </w:pPr>
      <w:r>
        <w:rPr/>
        <w:t>一剎那頃、瞬息、須臾，能證菩薩百三摩地</w:t>
      </w:r>
      <w:r>
        <w:rPr>
          <w:rStyle w:val="CbetaPUNC"/>
        </w:rPr>
        <w:t>；</w:t>
      </w:r>
      <w:r>
        <w:rPr/>
        <w:t>以淨天眼，能於種種諸佛國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kad ci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th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i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yud tsam cig la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'i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 'dzin brgya l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ms par 'ju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」﹞</w:t>
      </w:r>
      <w:r>
        <w:rPr/>
        <w:t>，見百如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ha'i mig gis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rgyas kyi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ha dad pa dag tu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gs pa brgya 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」﹞</w:t>
      </w:r>
      <w:r>
        <w:rPr>
          <w:rStyle w:val="CbetaPUNC"/>
        </w:rPr>
        <w:t>；</w:t>
      </w:r>
      <w:r>
        <w:rPr/>
        <w:t>又即於彼變化、住持、菩薩住持</w:t>
      </w:r>
      <w:r>
        <w:rPr>
          <w:rStyle w:val="CbetaPUNC"/>
        </w:rPr>
        <w:t>，</w:t>
      </w:r>
      <w:r>
        <w:rPr/>
        <w:t>皆能解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dag gi sprul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byin gyis brlab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' rnams kyi byin gyis rlabs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>
          <w:rStyle w:val="CbetaPUNC"/>
        </w:rPr>
        <w:t>；</w:t>
      </w:r>
      <w:r>
        <w:rPr/>
        <w:t>以神通力動百世界</w:t>
      </w:r>
      <w:r>
        <w:rPr>
          <w:rStyle w:val="CbetaPUNC"/>
        </w:rPr>
        <w:t>，</w:t>
      </w:r>
      <w:r>
        <w:rPr/>
        <w:t>身亦能往，放大光明，周匝遍照</w:t>
      </w:r>
      <w:r>
        <w:rPr>
          <w:rStyle w:val="CbetaPUNC"/>
        </w:rPr>
        <w:t>，</w:t>
      </w:r>
      <w:r>
        <w:rPr/>
        <w:t>普令他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jig rten gyi khams brgy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</w:t>
      </w:r>
      <w:r>
        <w:rPr>
          <w:rFonts w:eastAsia="細明體"/>
          <w:sz w:val="20"/>
        </w:rPr>
        <w:t>·</w:t>
      </w:r>
      <w:r>
        <w:rPr>
          <w:rFonts w:eastAsia="細明體"/>
          <w:sz w:val="20"/>
        </w:rPr>
        <w:t>yo bar by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lus kyi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gro bar by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 'od kyis rgyas par byas nas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dag la ston par by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；化為百類，成熟百種所化有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prul ba brgyas 'dul ba'i sems can brgy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min par byed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e lta bu'i brtson 'grus rtsom par byed do/</w:t>
      </w:r>
      <w:r>
        <w:rPr>
          <w:rFonts w:eastAsia="細明體"/>
          <w:sz w:val="20"/>
        </w:rPr>
        <w:t>」﹞</w:t>
      </w:r>
      <w:r>
        <w:rPr>
          <w:rStyle w:val="CbetaPUNC"/>
        </w:rPr>
        <w:t>；</w:t>
      </w:r>
      <w:r>
        <w:rPr/>
        <w:t>若欲留命，能住百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od na bskal pa brgyar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nas par byin gyis rlob bo/</w:t>
      </w:r>
      <w:r>
        <w:rPr>
          <w:rFonts w:eastAsia="細明體"/>
          <w:sz w:val="20"/>
        </w:rPr>
        <w:t>」﹞</w:t>
      </w:r>
      <w:r>
        <w:rPr>
          <w:rStyle w:val="CbetaPUNC"/>
        </w:rPr>
        <w:t>；</w:t>
      </w:r>
      <w:r>
        <w:rPr/>
        <w:t>於前後際各百劫事，智見能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mtha'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yi ma'i mtha' brgyar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s 'jug par byed do/</w:t>
      </w:r>
      <w:r>
        <w:rPr>
          <w:rFonts w:eastAsia="細明體"/>
          <w:sz w:val="20"/>
        </w:rPr>
        <w:t>」﹞</w:t>
      </w:r>
      <w:r>
        <w:rPr/>
        <w:t>蘊、界、處等諸法門中</w:t>
      </w:r>
      <w:r>
        <w:rPr>
          <w:rStyle w:val="CbetaPUNC"/>
        </w:rPr>
        <w:t>；</w:t>
      </w:r>
      <w:r>
        <w:rPr/>
        <w:t>於百法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</w:t>
      </w:r>
      <w:r>
        <w:rPr>
          <w:rFonts w:eastAsia="細明體"/>
          <w:sz w:val="20"/>
        </w:rPr>
        <w:t>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ha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kye mched la sogs pa'i chos kyi sgo rnams kyis chos kyi sgo brgy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ab tu rnam par 'byed do/</w:t>
      </w:r>
      <w:r>
        <w:rPr>
          <w:rFonts w:eastAsia="細明體"/>
          <w:sz w:val="20"/>
        </w:rPr>
        <w:t>」﹞﹞</w:t>
      </w:r>
      <w:r>
        <w:rPr/>
        <w:t>能正思擇，化作百身</w:t>
      </w:r>
      <w:r>
        <w:rPr>
          <w:rStyle w:val="CbetaPUNC"/>
        </w:rPr>
        <w:t>，</w:t>
      </w:r>
      <w:r>
        <w:rPr/>
        <w:t>身身皆能現百菩薩，眷屬圍繞</w:t>
      </w:r>
      <w:r>
        <w:rPr>
          <w:rStyle w:val="CbetaPUNC"/>
        </w:rPr>
        <w:t>。</w:t>
      </w:r>
      <w:r>
        <w:rPr/>
        <w:t>自茲以去，是諸菩薩由願力故，當知無量威力神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us brgy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prul bar byed do/ 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 xml:space="preserve">us re re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' 'khor brgya brgya ston to/ 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las lhag par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ab tu dga' ba'i gnas pa 'di la gnas pa'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' rnams smon lam gyi stobs kyi mthu'i rnam par 'phrul ba ni tshad med par rig par bya ste/</w:t>
      </w:r>
      <w:r>
        <w:rPr>
          <w:rFonts w:eastAsia="細明體"/>
          <w:sz w:val="20"/>
        </w:rPr>
        <w:t>」﹞</w:t>
      </w:r>
      <w:r>
        <w:rPr>
          <w:rStyle w:val="CbetaPUNC"/>
        </w:rPr>
        <w:t>。</w:t>
      </w:r>
      <w:r>
        <w:rPr/>
        <w:t>安住如是極歡喜住諸菩薩眾</w:t>
      </w:r>
      <w:r>
        <w:rPr>
          <w:rStyle w:val="CbetaPUNC"/>
        </w:rPr>
        <w:t>，</w:t>
      </w:r>
      <w:r>
        <w:rPr/>
        <w:t>願力增上，能引無量殊勝正願所作神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dag ni smon lam gyi stobs can yin pas smon lam gyi khyad par gyis rnam par 'phrul bar byed do/</w:t>
      </w:r>
      <w:r>
        <w:rPr>
          <w:rFonts w:eastAsia="細明體"/>
          <w:sz w:val="20"/>
        </w:rPr>
        <w:t>」﹞</w:t>
      </w:r>
      <w:r>
        <w:rPr/>
        <w:t>；如是正願，乃至俱胝那庾多百千大劫，不易可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'i smon lam de dag gi g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ni bskal pa bye ba khrag khrig phrag 'bum gyi bar du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cad par sla ba ma yin no/</w:t>
      </w:r>
      <w:r>
        <w:rPr>
          <w:rFonts w:eastAsia="細明體"/>
          <w:sz w:val="20"/>
        </w:rPr>
        <w:t>」﹞</w:t>
      </w:r>
      <w:r>
        <w:rPr/>
        <w:t>。當知是名略說菩薩極歡喜住</w:t>
      </w:r>
      <w:r>
        <w:rPr>
          <w:rStyle w:val="CbetaPUNC"/>
        </w:rPr>
        <w:t>──</w:t>
      </w:r>
      <w:r>
        <w:rPr/>
        <w:t>謂善決定故</w:t>
      </w:r>
      <w:r>
        <w:rPr>
          <w:rStyle w:val="CbetaPUNC"/>
        </w:rPr>
        <w:t>；</w:t>
      </w:r>
      <w:r>
        <w:rPr/>
        <w:t>四相發心故；發起精進引發正願故；淨修住法故</w:t>
      </w:r>
      <w:r>
        <w:rPr>
          <w:rStyle w:val="CbetaPUNC"/>
        </w:rPr>
        <w:t>；</w:t>
      </w:r>
      <w:r>
        <w:rPr/>
        <w:t>開曉餘住故；修治善根故；受生故</w:t>
      </w:r>
      <w:r>
        <w:rPr>
          <w:rStyle w:val="CbetaPUNC"/>
        </w:rPr>
        <w:t>；</w:t>
      </w:r>
      <w:r>
        <w:rPr/>
        <w:t>威力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ltar na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' rnams kyi rab tu dga' ba la gnas pa'i ni sems bskyed pa rnam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'i smon lam gyi brtson 'grus brtsams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sgrub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gnas p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b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e ma yin pa'i gnas pa l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gyas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/>
          <w:sz w:val="20"/>
        </w:rPr>
        <w:t>（此句為漢譯所無）</w:t>
      </w:r>
      <w:r>
        <w:rPr>
          <w:rFonts w:eastAsia="細明體"/>
          <w:sz w:val="20"/>
        </w:rPr>
        <w:t>dge ba'i rtsa b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dag par by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kye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mthu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/ tu rnam par rgyas pa yin te/</w:t>
      </w:r>
      <w:r>
        <w:rPr>
          <w:rFonts w:eastAsia="細明體"/>
          <w:sz w:val="20"/>
        </w:rPr>
        <w:t>」﹞</w:t>
      </w:r>
      <w:r>
        <w:rPr/>
        <w:t>。若廣宣說，如《十地經‧極喜地》說</w:t>
      </w:r>
      <w:r>
        <w:rPr>
          <w:rStyle w:val="CbetaPUNC"/>
        </w:rPr>
        <w:t>。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卷」字，《金藏》有，餘無。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十地經》卷三〈初歡喜地〉末云︰</w:t>
      </w:r>
    </w:p>
    <w:p>
      <w:pPr>
        <w:pStyle w:val="7"/>
        <w:rPr/>
      </w:pPr>
      <w:r>
        <w:rPr/>
        <w:t>是諸菩薩摩訶薩，若欲捨家勤行精進，於佛法中，便能捨家妻子五欲。得出離已，勤行精進，於一念間得「百」三昧，得見「百」佛，知「百」神力，能動「百」佛世界，能入「百」佛世界，能照「百」佛世界，能教化「百」佛世界眾生，能住壽「百」劫，能知過去未來世，各「百」劫事，能善入「百」法門，能變身為「百」，於一一身，能示「百」菩薩以為眷屬。</w:t>
      </w:r>
    </w:p>
    <w:p>
      <w:pPr>
        <w:pStyle w:val="Footnote"/>
        <w:rPr/>
      </w:pPr>
      <w:r>
        <w:rPr/>
        <w:t>　世親釋《十地經論》卷三末云︰</w:t>
      </w:r>
    </w:p>
    <w:p>
      <w:pPr>
        <w:pStyle w:val="7"/>
        <w:rPr/>
      </w:pPr>
      <w:r>
        <w:rPr/>
        <w:t>復次，出家菩薩禪定勝業。勝業有二種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sam gtan gyi las gtso bo ste/ rnam par smin p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'dzi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'bras bu'i phan yon gyi khyad par rnam pa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su rig par bya'o/</w:t>
      </w:r>
      <w:r>
        <w:rPr>
          <w:rFonts w:eastAsia="細明體"/>
          <w:sz w:val="20"/>
        </w:rPr>
        <w:t>」﹞</w:t>
      </w:r>
      <w:r>
        <w:rPr/>
        <w:t>：一者、三昧勝：所謂於一念間得百三昧，得百三昧自在力故。二者、三昧所作勝：謂「見百佛」等。以得是三昧力故，於十方佛及佛所加菩薩所，修習智慧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tshol bar byed do/</w:t>
      </w:r>
      <w:r>
        <w:rPr>
          <w:rFonts w:eastAsia="細明體"/>
          <w:sz w:val="20"/>
        </w:rPr>
        <w:t>」﹞</w:t>
      </w:r>
      <w:r>
        <w:rPr/>
        <w:t>。「能動百佛世界」者，令可化眾生生正信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dul bya rnams 'don par byed do/</w:t>
      </w:r>
      <w:r>
        <w:rPr>
          <w:rFonts w:eastAsia="細明體"/>
          <w:sz w:val="20"/>
        </w:rPr>
        <w:t>」﹞</w:t>
      </w:r>
      <w:r>
        <w:rPr/>
        <w:t>。「能入百佛世界、能照百佛世界、能教化百佛世界眾生」者</w:t>
      </w:r>
      <w:r>
        <w:rPr/>
        <w:t>，</w:t>
      </w:r>
      <w:r>
        <w:rPr/>
        <w:t>往至，及見、正化眾生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gro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ed pa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kyis s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te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min par byed do/</w:t>
      </w:r>
      <w:r>
        <w:rPr>
          <w:rFonts w:eastAsia="細明體"/>
          <w:sz w:val="20"/>
        </w:rPr>
        <w:t>」﹞</w:t>
      </w:r>
      <w:r>
        <w:rPr/>
        <w:t>。「能住壽百劫」者，攝取勝生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kye ba'i khyad par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'dzin pas ni bskal pa brgyar gnas par byed do/</w:t>
      </w:r>
      <w:r>
        <w:rPr>
          <w:rFonts w:eastAsia="細明體"/>
          <w:sz w:val="20"/>
        </w:rPr>
        <w:t>」﹞</w:t>
      </w:r>
      <w:r>
        <w:rPr/>
        <w:t>。「能知過去、未來世，各百劫事」者，化諸眾生作離惡上首，說善惡道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can rnams kyi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mtha'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yi ma'i mtha' la sdi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al ba'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byas te/ las kyis rgyur ston to/</w:t>
      </w:r>
      <w:r>
        <w:rPr>
          <w:rFonts w:eastAsia="細明體"/>
          <w:sz w:val="20"/>
        </w:rPr>
        <w:t>」﹞</w:t>
      </w:r>
      <w:r>
        <w:rPr/>
        <w:t>。「能善入百法門」者，為增長自智慧思惟種種法門義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blo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min par bya ba'i phyir chos kyi rnam g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dag gi don sems so/</w:t>
      </w:r>
      <w:r>
        <w:rPr>
          <w:rFonts w:eastAsia="細明體"/>
          <w:sz w:val="20"/>
        </w:rPr>
        <w:t>」﹞</w:t>
      </w:r>
      <w:r>
        <w:rPr/>
        <w:t>。「能變身為百，於一一身能示百菩薩以為眷屬」者，多作利益速疾行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us brgya kun tu sto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lus re re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khor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' brgya brgy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r ston pas ni de don m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byed par sbyor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on myur bar byed par sbyor bar rig par bya'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十地經論》。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見百佛」，《瑜伽》作「見百如來」。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化為百類，成熟百種所化有情」。</w:t>
      </w:r>
    </w:p>
    <w:p>
      <w:pPr>
        <w:pStyle w:val="Footnote"/>
        <w:ind w:left="220" w:hanging="0"/>
        <w:rPr/>
      </w:pPr>
      <w:r>
        <w:rPr/>
        <w:t>彼亦有「教化百佛世界眾生」。並非是少。且《瑜伽》亦有「身亦能　往」，即《十地經論》中「能入百佛世界」。亦有「放大光明，周匝普照，普令他見」，即《十地經》中「能照百佛世界」。《瑜伽》卷四十七末云「若廣宣說，如</w:t>
      </w:r>
      <w:r>
        <w:rPr>
          <w:w w:val="90"/>
        </w:rPr>
        <w:t>《十</w:t>
      </w:r>
      <w:r>
        <w:rPr/>
        <w:t>地經‧極喜地》說」。可見《瑜伽</w:t>
      </w:r>
      <w:r>
        <w:rPr>
          <w:w w:val="90"/>
        </w:rPr>
        <w:t>》全以《</w:t>
      </w:r>
      <w:r>
        <w:rPr/>
        <w:t>十地經》初地為本，漢譯文句難分，應依藏文及漢藏兩譯經文計數。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謂《十地經論》。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世親所釋《十地經論》。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變身為百」及「百菩薩眷屬」，世親亦合一為釋。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從「廣說此相」以下至此「讀者勘之」一段文，錯置下節「利樂</w:t>
      </w:r>
    </w:p>
    <w:p>
      <w:pPr>
        <w:pStyle w:val="Footnote"/>
        <w:rPr/>
      </w:pPr>
      <w:r>
        <w:rPr/>
        <w:t>　一切」《疏》文中，今移至此。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六十九云︰</w:t>
      </w:r>
    </w:p>
    <w:p>
      <w:pPr>
        <w:pStyle w:val="7"/>
        <w:rPr/>
      </w:pPr>
      <w:r>
        <w:rPr/>
        <w:t>此則名為諦現觀邊諸世俗智，出見道已，生起此智，證見所斷諸法，解脫昔來於彼曾未解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rtogs pa'i mtha' la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lam las l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de'i rn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s bya ba'i chos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las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rnam par grol bar ma gyur pa de dag las rnam par grol b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e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kye bar 'gyur ro/</w:t>
      </w:r>
      <w:r>
        <w:rPr>
          <w:rFonts w:eastAsia="細明體"/>
          <w:sz w:val="20"/>
        </w:rPr>
        <w:t>」﹞</w:t>
      </w:r>
      <w:r>
        <w:rPr/>
        <w:t>。由此生故，是諸聖者於見所斷煩惱斷中，能正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cod par byed te/</w:t>
      </w:r>
      <w:r>
        <w:rPr>
          <w:rFonts w:eastAsia="細明體"/>
          <w:sz w:val="20"/>
        </w:rPr>
        <w:t>」﹞</w:t>
      </w:r>
      <w:r>
        <w:rPr/>
        <w:t>，謂捺落迦我已永盡，乃至不復墮諸惡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dag gis sems can dmyal ba rna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n s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bar dag ni zad de/</w:t>
      </w:r>
      <w:r>
        <w:rPr>
          <w:rFonts w:eastAsia="細明體"/>
          <w:sz w:val="20"/>
        </w:rPr>
        <w:t>」﹞</w:t>
      </w:r>
      <w:r>
        <w:rPr/>
        <w:t>。又能了知：我今已證得預流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 xml:space="preserve">dag ni rgyun du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 yin no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du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ig par byed d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七」字，本論《述記》作「九」，今改。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四十七云︰</w:t>
      </w:r>
    </w:p>
    <w:p>
      <w:pPr>
        <w:pStyle w:val="7"/>
        <w:rPr/>
      </w:pPr>
      <w:r>
        <w:rPr/>
        <w:t>〈菩提分品〉</w:t>
      </w:r>
      <w:r>
        <w:rPr>
          <w:rFonts w:eastAsia="細明體"/>
          <w:sz w:val="20"/>
        </w:rPr>
        <w:t>﹝第十七之二﹞</w:t>
      </w:r>
      <w:r>
        <w:rPr/>
        <w:t>十種大願，今即於此極歡喜住，能具引發。由得清淨勝意樂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ad pa'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bya ba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du gt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te/ phyi ma l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kyi phyogs kyi le</w:t>
      </w:r>
      <w:r>
        <w:rPr>
          <w:rFonts w:eastAsia="細明體"/>
          <w:sz w:val="20"/>
        </w:rPr>
        <w:t>'</w:t>
      </w:r>
      <w:r>
        <w:rPr>
          <w:rFonts w:eastAsia="細明體"/>
          <w:sz w:val="20"/>
        </w:rPr>
        <w:t>u las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r bstan pa'i smon lam chen po bcu po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e dag bsam pa dag pa la brten na sa rab tu dga' ba la gnas pa 'di l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'grub par byed do/</w:t>
      </w:r>
      <w:r>
        <w:rPr>
          <w:rFonts w:eastAsia="細明體"/>
          <w:sz w:val="20"/>
        </w:rPr>
        <w:t>」﹞</w:t>
      </w:r>
      <w:r>
        <w:rPr/>
        <w:t>，為欲供養最勝有情、真實福田、大師、法主，是故引發第一大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ems can gyi mchog yon gyi go gnas ston pa chos kyi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' bdag la mchod pa bya ba'i smon lam chen p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為欲受持彼所宣說無上正法，是故引發第二大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pa ste/ des gs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'i dam pa'i chos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b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為欲勸請轉未曾有妙正法輪，是故引發第三大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sum pa ste/ dam pa'i chos go rims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為欲順彼行菩薩行，是故引發第四大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ź</w:t>
      </w:r>
      <w:r>
        <w:rPr>
          <w:rFonts w:eastAsia="細明體"/>
          <w:sz w:val="20"/>
        </w:rPr>
        <w:t>i pa ste/ de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'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'i spyod pa spya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為欲成熟彼器有情，是故引發第五大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pa ste/ de'i snod kyi sems can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min par by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為欲往趣彼佛國土，奉見如來，承事供養，聽受正法，是故引發第六大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rug pa ste/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rgyas kyi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s su 'gro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gs pa lt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dam pa'i cho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為淨修治自佛國土，是故引發第七大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dun pa ste/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rgyas kyi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dag par by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為於一切在所生處，常不遠離諸佛菩薩，與諸菩薩常同一味意樂、加行，是故引發第八大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rgyad pa ste/ tshe rabs thams cad du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gya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' rna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'bral bar by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' rna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sam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byor ba ro gcig par by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常為利益一切有情，曾不空過，是故引發第九大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gu pa ste/ sems can gyi don bya ba thams cad 'bras bu yod par by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為證無上正等菩提，作諸佛事，是故引發第十大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cu pa ste/ bla na med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dzogs pa'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rdzogs par 'tsh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gya bar by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gyas kyi mdzad par bya ba'i smon lam chen po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sgrub b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作是願言︰如有情界展轉相續，終無斷盡，亦如世道展轉相續</w:t>
      </w:r>
      <w:r>
        <w:rPr>
          <w:rFonts w:eastAsia="細明體"/>
          <w:sz w:val="20"/>
        </w:rPr>
        <w:t>﹝《十地經論》有「十盡」。釋論卷三云「於中，眾生界盡，是總；世界盡，乃至智轉界盡，是別（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can gyi khams gcig nas gcig tu brgyud pa rgyun mi 'chad pa lta b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'jig rten gyi chos rgyun mi 'chad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/</w:t>
      </w:r>
      <w:r>
        <w:rPr>
          <w:rFonts w:eastAsia="細明體"/>
          <w:sz w:val="20"/>
        </w:rPr>
        <w:t>」）」﹞</w:t>
      </w:r>
      <w:r>
        <w:rPr/>
        <w:t>，我此大願，生生相續，乃至究竟菩提邊際，常不遠離、常不忘失、常不乖離；如是自誓，心發正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kyi mthar thug par 'gro ba'i bar du/ tshe rabs thams cad du bdag gi smon lam chen bo 'di thob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mi brj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mi 'bral bar gyur cig ces sems kyis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smon par byed do/</w:t>
      </w:r>
      <w:r>
        <w:rPr>
          <w:rFonts w:eastAsia="細明體"/>
          <w:sz w:val="20"/>
        </w:rPr>
        <w:t>」﹞</w:t>
      </w:r>
      <w:r>
        <w:rPr/>
        <w:t>。當知此中，前就所應願事起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ma ni smon par bya ba'i don la smon pa'o/</w:t>
      </w:r>
      <w:r>
        <w:rPr>
          <w:rFonts w:eastAsia="細明體"/>
          <w:sz w:val="20"/>
        </w:rPr>
        <w:t>」﹞</w:t>
      </w:r>
      <w:r>
        <w:rPr/>
        <w:t>，後即就願以起於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</w:t>
      </w:r>
      <w:r>
        <w:rPr>
          <w:rFonts w:eastAsia="細明體"/>
          <w:sz w:val="20"/>
        </w:rPr>
        <w:t>hyi</w:t>
      </w:r>
      <w:r>
        <w:rPr>
          <w:rFonts w:eastAsia="細明體"/>
          <w:sz w:val="20"/>
        </w:rPr>
        <w:t>　</w:t>
      </w:r>
      <w:r>
        <w:rPr>
          <w:rFonts w:eastAsia="細明體"/>
          <w:sz w:val="20"/>
        </w:rPr>
        <w:t xml:space="preserve">ma ni smon lam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 smon par rig par bya ste/</w:t>
      </w:r>
      <w:r>
        <w:rPr>
          <w:rFonts w:eastAsia="細明體"/>
          <w:sz w:val="20"/>
        </w:rPr>
        <w:t>」﹞</w:t>
      </w:r>
      <w:r>
        <w:rPr/>
        <w:t>。如是菩薩，十種大願以為上首，能生無數百千正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smon lam chen po 'di dag la sogs pa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' de'i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'i smon lam rnams kyi smon lam g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med pa 'bum phrag bcu skye bar 'gyu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十地經論》卷一〈初歡喜地〉第一之一。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該卷前半。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七續云︰</w:t>
      </w:r>
    </w:p>
    <w:p>
      <w:pPr>
        <w:pStyle w:val="7"/>
        <w:rPr/>
      </w:pPr>
      <w:r>
        <w:rPr/>
        <w:t>如是菩薩於當來世具諸大願；於現法中，發大精進，復有十種淨修住法，由是能令極歡喜住速得清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ni 'di ltar phyi ma l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mon lam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r 'gyur la/ tshe 'di la brtson 'grus brtsams pa ni gnas p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'i chos bcus rab tu dga' ba'i gnas p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dag pas byed do/</w:t>
      </w:r>
      <w:r>
        <w:rPr>
          <w:rFonts w:eastAsia="細明體"/>
          <w:sz w:val="20"/>
        </w:rPr>
        <w:t>」﹞</w:t>
      </w:r>
      <w:r>
        <w:rPr/>
        <w:t>：</w:t>
      </w:r>
    </w:p>
    <w:p>
      <w:pPr>
        <w:pStyle w:val="7"/>
        <w:rPr/>
      </w:pPr>
      <w:r>
        <w:rPr/>
        <w:t>一者、於諸佛法深生淨信。</w:t>
      </w:r>
    </w:p>
    <w:p>
      <w:pPr>
        <w:pStyle w:val="7"/>
        <w:rPr/>
      </w:pPr>
      <w:r>
        <w:rPr/>
        <w:t>二者、觀諸有情緣起道理，證得唯有純大苦蘊，發起大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ten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brel bar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tshul gyis sems can rnams kyi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gyi p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'ba'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g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'grub par lta ba'i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je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三者、觀見彼已，自誓願言︰我令彼諸有情類解脫如是純大苦蘊、得第一樂</w:t>
      </w:r>
      <w:r>
        <w:rPr>
          <w:rFonts w:eastAsia="細明體"/>
          <w:sz w:val="20"/>
        </w:rPr>
        <w:t>﹝藏文無「得第一樂」四字﹞</w:t>
      </w:r>
      <w:r>
        <w:rPr/>
        <w:t>，發起大慈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dag gis sems can 'di dag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gyi p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'ba'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g pa 'di las rnam par grol bar bya'o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du bla ba'i byam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四者、為欲救拔一切憂苦，自無顧戀；無顧戀故，能捨內外一切身財，於諸有情而行惠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can thams cad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la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bskyab pa'i bsam pas b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 mi lta ste/ de la mi lta bas sems can rnams la 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yi rol gy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五者、為欲利益諸有情故，從他勤求世出世法，曾無厭倦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 xml:space="preserve">ems can de 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don du 'jig rte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jig rten las 'das pa'i chos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la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tshol ba la mi skyo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六者、無厭倦故，證得一切論智清淨，善知諸論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 xml:space="preserve">i skyo bas bstan bcos thams cad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'grub pa rnam par dag pas bstan bco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七者、善知論故，於劣中，勝諸有情所，如應、如宜，而修正行，善解世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 xml:space="preserve">stan bco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s sems can tha m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br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hyad par du 'phags pa rnams la ci nus ci 'os su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du bsgrub pas 'jig rten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八者、即於如是正加行中，依應時分量等正行，而修慚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 xml:space="preserve">byor ba de 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 du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s tshod la sogs pa'i spyod pa las brtsam te/ </w:t>
      </w:r>
      <w:r>
        <w:rPr>
          <w:rFonts w:eastAsia="細明體" w:cs="Foreign1" w:ascii="Foreign1" w:hAnsi="Foreign1"/>
          <w:sz w:val="20"/>
        </w:rPr>
        <w:t xml:space="preserve"> v</w:t>
      </w:r>
      <w:r>
        <w:rPr>
          <w:rFonts w:eastAsia="細明體"/>
          <w:sz w:val="20"/>
        </w:rPr>
        <w:t xml:space="preserve">o tsh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hrel yo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九者、即於如是正加行中得無退轉，堅力持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 xml:space="preserve">byor ba de 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 phyir mi ldog pas sran thub pa'i stobs bsky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十者、以諸上妙、利養、恭敬，及與正行，供養如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kur sti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sgrub pas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gs pa la mcho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im gro byed pa ste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是名十種淨修住法，由此能令極歡喜住速得清淨︰所謂淨信、慈、悲</w:t>
      </w:r>
      <w:r>
        <w:rPr>
          <w:rFonts w:eastAsia="細明體"/>
          <w:sz w:val="20"/>
        </w:rPr>
        <w:t>﹝藏文「悲」在「慈」前﹞</w:t>
      </w:r>
      <w:r>
        <w:rPr/>
        <w:t>、惠捨、無有厭倦、善知諸論、善解世間、修習慚愧、堅力持性、供養如來。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該卷後半。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瑜伽》卷四十七末、四十八全、四十九前半。</w:t>
      </w:r>
    </w:p>
    <w:p>
      <w:pPr>
        <w:pStyle w:val="Footnote"/>
        <w:rPr/>
      </w:pPr>
      <w:r>
        <w:rPr/>
        <w:t>　卷四十九〈持究竟瑜伽處地品〉第三末云︰</w:t>
      </w:r>
    </w:p>
    <w:p>
      <w:pPr>
        <w:pStyle w:val="7"/>
        <w:rPr/>
      </w:pPr>
      <w:r>
        <w:rPr/>
        <w:t>云何復名如是略義？謂此十法，略顯二義︰一者、顯示意樂清淨，二者、顯示加行清淨。當知前三顯示菩薩意樂清淨，其餘七種顯示菩薩加行清淨。</w:t>
      </w:r>
    </w:p>
    <w:p>
      <w:pPr>
        <w:pStyle w:val="7"/>
        <w:ind w:left="0" w:hanging="0"/>
        <w:rPr/>
      </w:pPr>
      <w:r>
        <w:rPr/>
        <w:t>　最後復明十法如何次第。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一云︰</w:t>
      </w:r>
    </w:p>
    <w:p>
      <w:pPr>
        <w:pStyle w:val="7"/>
        <w:rPr/>
      </w:pPr>
      <w:r>
        <w:rPr/>
        <w:t>復次，此雜染根本阿賴耶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 xml:space="preserve">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'i rtsa ba kun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 rnam p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/</w:t>
      </w:r>
      <w:r>
        <w:rPr>
          <w:rFonts w:eastAsia="細明體"/>
          <w:sz w:val="20"/>
        </w:rPr>
        <w:t>」﹞</w:t>
      </w:r>
      <w:r>
        <w:rPr/>
        <w:t>，修善法故，方得轉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ge ba'i chos bsgoms pas rnam par ldog par rig par bya'o/</w:t>
      </w:r>
      <w:r>
        <w:rPr>
          <w:rFonts w:eastAsia="細明體"/>
          <w:sz w:val="20"/>
        </w:rPr>
        <w:t>」﹞</w:t>
      </w:r>
      <w:r>
        <w:rPr/>
        <w:t>。此修善法，若諸異生以緣轉識為境作意方便住心，能入最初聖諦現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ge ba'i chos bsgom pa de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o so'i skye bo sems gnas par bya ba'i phyir 'jug pa'i rnam p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la dmigs pa'i yid la byed pas brtson par byed pa ni de'i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r bden p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rtogs pa la 'jug par bya ba'i phyir bsgom ste/</w:t>
      </w:r>
      <w:r>
        <w:rPr>
          <w:rFonts w:eastAsia="細明體"/>
          <w:sz w:val="20"/>
        </w:rPr>
        <w:t>」﹞</w:t>
      </w:r>
      <w:r>
        <w:rPr/>
        <w:t>，非未見諦者，於諸諦中未得法眼，便能通達一切種子阿賴耶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den pa ma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bden pa rnams la mig ma thob pas ni kun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 rnam p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sa bon thams cad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togs par mi nus pa'i phyir r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此未見諦者修如是行已，或入聲聞正性離生，或入菩薩正性離生，亦能通達阿賴耶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e de lt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ug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n thos kyi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skyon med pa l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sam /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'i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skyon med pa l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te/ chos thams cad chos kyi dby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togs par byed pa na kun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 rnam p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togs par byed de/</w:t>
      </w:r>
      <w:r>
        <w:rPr>
          <w:rFonts w:eastAsia="細明體"/>
          <w:sz w:val="20"/>
        </w:rPr>
        <w:t>」﹞</w:t>
      </w:r>
      <w:r>
        <w:rPr/>
        <w:t>。當於爾時，能總觀察自內所有一切雜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er k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thams cad l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'dus par blt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亦能了知自身外為相縛所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so so'i b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 phi rol gyi mtshan ma'i 'ch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內為粗重縛所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n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gnas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n len gyi 'ch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s b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b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rtogs par byed d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《略纂》卷二十六中解云︰</w:t>
      </w:r>
    </w:p>
    <w:p>
      <w:pPr>
        <w:pStyle w:val="7"/>
        <w:rPr/>
      </w:pPr>
      <w:r>
        <w:rPr/>
        <w:t>此中汎解，不言入獨覺見道者，略而不論。又觀行同故，唯斷人執相似。若說聲聞，已說獨覺。</w:t>
      </w:r>
    </w:p>
    <w:p>
      <w:pPr>
        <w:pStyle w:val="7"/>
        <w:rPr/>
      </w:pPr>
      <w:r>
        <w:rPr/>
        <w:t>此中言「緣轉識為境」者，違《攝論》</w:t>
      </w:r>
      <w:r>
        <w:rPr>
          <w:rFonts w:eastAsia="細明體"/>
          <w:sz w:val="20"/>
        </w:rPr>
        <w:t>﹝卷一初﹞</w:t>
      </w:r>
      <w:r>
        <w:rPr/>
        <w:t>文。彼云：菩薩初學，應先學如實因緣</w:t>
      </w:r>
      <w:r>
        <w:rPr>
          <w:rFonts w:eastAsia="細明體"/>
          <w:sz w:val="20"/>
        </w:rPr>
        <w:t>﹝原文為「謂諸菩薩於諸法因要先善已，方於緣起應得善巧」﹞</w:t>
      </w:r>
      <w:r>
        <w:rPr/>
        <w:t>。如實因緣者，即阿賴耶識。故相違也。一解云︰其實，菩薩地前觀阿賴耶識。如《攝論》說。然通三乘前見道行故，名唯觀轉識。轉識中有離質</w:t>
      </w:r>
      <w:r>
        <w:rPr>
          <w:rFonts w:eastAsia="細明體"/>
          <w:sz w:val="20"/>
        </w:rPr>
        <w:t>﹝原無，今增﹞</w:t>
      </w:r>
      <w:r>
        <w:rPr/>
        <w:t>法，故能緣之，非菩薩不緣第八。又皆緣第八作唯識。然入見諦以後，即緣本質第八。若能作唯識觀，此約後得智，若未入見諦，緣本質不著。無後得智故，緣自第六之影像，故名「緣轉識」。非謂本質中不緣第八。《攝論》約本質，此間約影像說，無過。聲聞等人觀</w:t>
      </w:r>
      <w:r>
        <w:rPr>
          <w:rFonts w:eastAsia="細明體"/>
          <w:sz w:val="20"/>
        </w:rPr>
        <w:t>﹝原無，今增﹞</w:t>
      </w:r>
      <w:r>
        <w:rPr/>
        <w:t>，類菩薩雙觀，入見諦以去後得智起，方實緣阿賴耶。不然，不緣。若前不緣第八，後如何得緣？</w:t>
      </w:r>
    </w:p>
    <w:p>
      <w:pPr>
        <w:pStyle w:val="7"/>
        <w:rPr/>
      </w:pPr>
      <w:r>
        <w:rPr/>
        <w:t>問曰︰如何聲聞亦作此觀耶？述曰︰若不定聲聞根已熟，要得入見諦已，方趣大乘，即容可作，此觀得有，其根未熟未決定人入見道，即不然。此文約根已熟不定說。又約種子體，說三乘俱斷一切集苦二諦。若有一法未達、未遍知，我終不說得漏盡。得諦觀已，三乘同觀。若約名隨義別，是依緣者，唯雙觀菩薩有二無</w:t>
      </w:r>
      <w:r>
        <w:rPr>
          <w:rFonts w:eastAsia="細明體"/>
          <w:sz w:val="20"/>
        </w:rPr>
        <w:t>﹝原無，今增﹞</w:t>
      </w:r>
      <w:r>
        <w:rPr/>
        <w:t>我。即《攝論》約體。此亦如是，故有一切皆達。若約名中義隨者，則無二我，唯觀人我，故除一切煩惱障。菩薩雙除二我，觀別，如前說。觀故，達阿賴耶，如前說無異。</w:t>
      </w:r>
    </w:p>
    <w:p>
      <w:pPr>
        <w:pStyle w:val="7"/>
        <w:rPr/>
      </w:pPr>
      <w:r>
        <w:rPr/>
        <w:t>又正解︰菩薩能知第八，非二乘人，二乘人此中見道，依緣轉識，觀後入見諦，了知一切雜染及諸縛等，菩薩地前，實緣第八，未緣著故，名「緣轉識」。後入見諦，緣阿賴耶。阿賴耶，非二乘緣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九‧六、真相二見道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CbetaPUNC">
    <w:name w:val="CbetaPUNC"/>
    <w:basedOn w:val="Style14"/>
    <w:qFormat/>
    <w:rPr>
      <w:vanish w:val="false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/>
    <w:rPr/>
  </w:style>
  <w:style w:type="paragraph" w:styleId="1">
    <w:name w:val="樣式1"/>
    <w:basedOn w:val="Style16"/>
    <w:qFormat/>
    <w:pPr/>
    <w:rPr>
      <w:rFonts w:eastAsia="標楷體"/>
    </w:rPr>
  </w:style>
  <w:style w:type="paragraph" w:styleId="2">
    <w:name w:val="樣式2"/>
    <w:basedOn w:val="Style16"/>
    <w:qFormat/>
    <w:pPr/>
    <w:rPr>
      <w:rFonts w:eastAsia="華康中黑體"/>
    </w:rPr>
  </w:style>
  <w:style w:type="paragraph" w:styleId="3">
    <w:name w:val="樣式3"/>
    <w:basedOn w:val="Style16"/>
    <w:qFormat/>
    <w:pPr>
      <w:jc w:val="left"/>
    </w:pPr>
    <w:rPr>
      <w:rFonts w:eastAsia="華康中黑體"/>
      <w:sz w:val="20"/>
    </w:rPr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文件引導"/>
    <w:basedOn w:val="Normal"/>
    <w:qFormat/>
    <w:pPr>
      <w:shd w:fill="000080" w:val="clear"/>
    </w:pPr>
    <w:rPr>
      <w:rFonts w:ascii="Arial" w:hAnsi="Arial" w:eastAsia="新細明體" w:cs="Arial"/>
    </w:rPr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5">
    <w:name w:val="樣式5"/>
    <w:basedOn w:val="1"/>
    <w:qFormat/>
    <w:pPr>
      <w:ind w:left="720" w:hanging="0"/>
    </w:pPr>
    <w:rPr>
      <w:rFonts w:eastAsia="細明體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05:13:00Z</dcterms:created>
  <dc:creator>Yi</dc:creator>
  <dc:description/>
  <dc:language>en-US</dc:language>
  <cp:lastModifiedBy>mla</cp:lastModifiedBy>
  <cp:lastPrinted>2001-03-02T03:24:00Z</cp:lastPrinted>
  <dcterms:modified xsi:type="dcterms:W3CDTF">2002-03-23T05:00:00Z</dcterms:modified>
  <cp:revision>286</cp:revision>
  <dc:subject/>
  <dc:title>【BFZ#】</dc:title>
</cp:coreProperties>
</file>