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六四　次修習位，其相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二舉頌文正釋五位即別舉五頌別解五位中，第四段別舉</w:t>
      </w:r>
      <w:r>
        <w:rPr>
          <w:sz w:val="22"/>
        </w:rPr>
        <w:t>﹝第二十九﹞</w:t>
      </w:r>
      <w:r>
        <w:rPr>
          <w:rFonts w:eastAsia="標楷體"/>
        </w:rPr>
        <w:t>頌別解第四修道位。於中分二︰一、因問興起，二、舉頌別答。此即初文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下、明修道。</w:t>
      </w:r>
    </w:p>
    <w:p>
      <w:pPr>
        <w:pStyle w:val="Style16"/>
        <w:rPr/>
      </w:pPr>
      <w:r>
        <w:rPr/>
        <w:t>　　前見道者，唯在初地初入地心。今此修道，除初入地心</w:t>
      </w:r>
      <w:r>
        <w:rPr/>
        <w:t>，</w:t>
      </w:r>
      <w:r>
        <w:rPr/>
        <w:t>出相見道已，住出地心，乃至第十地終、金剛無間道來，並名修道。</w:t>
      </w:r>
    </w:p>
    <w:p>
      <w:pPr>
        <w:pStyle w:val="Style16"/>
        <w:rPr/>
      </w:pPr>
      <w:r>
        <w:rPr/>
        <w:t>　　此為問已，至下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九‧一六五　頌曰：無得不思議，是出世間智</w:t>
      </w:r>
      <w:r>
        <w:rPr/>
        <w:t>；</w:t>
      </w:r>
      <w:r>
        <w:rPr/>
        <w:t>捨二粗重故，便證得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段別舉</w:t>
      </w:r>
      <w:r>
        <w:rPr>
          <w:rFonts w:eastAsia="細明體"/>
          <w:sz w:val="22"/>
        </w:rPr>
        <w:t>﹝第二十九﹞</w:t>
      </w:r>
      <w:r>
        <w:rPr/>
        <w:t>頌別解第四修道位中，第二舉頌別答。於中分二︰一、舉頌文，二、略廣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此、舉頌答。</w:t>
      </w:r>
    </w:p>
    <w:p>
      <w:pPr>
        <w:pStyle w:val="Style16"/>
        <w:rPr/>
      </w:pPr>
      <w:r>
        <w:rPr/>
        <w:t>　　即於初地住出心後，漸至究竟金剛道來，皆斷法執種故，至無學位便證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六六　論曰：菩薩從前見道起已，為斷餘障、證得轉依，復數修習無分別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舉頌答中，第二略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下、釋，有二︰初、以略釋頌文，後、廣釋頌義。初中有二︰初、釋上三句正顯位相，後、明此修位於究竟位便證轉依。</w:t>
      </w:r>
    </w:p>
    <w:p>
      <w:pPr>
        <w:pStyle w:val="Style16"/>
        <w:rPr/>
      </w:pPr>
      <w:r>
        <w:rPr/>
        <w:t>　　十地修道，修「無分別智」，「為斷餘障、證」「轉依」等，生起下文。然非唯智是修習位體，今從所緣能斷道說，略不說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六七　此智遠離所取、能取，故說「無得」及「不思議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略釋</w:t>
      </w:r>
      <w:r>
        <w:rPr>
          <w:rFonts w:eastAsia="細明體"/>
          <w:sz w:val="22"/>
        </w:rPr>
        <w:t>﹝第二十九﹞</w:t>
      </w:r>
      <w:r>
        <w:rPr/>
        <w:t>頌中，第一略釋上三句正顯位相。於中分三︰一、略釋初句頌，二、略釋第二句頌，三、略釋第三句頌。初中又有二解，此即初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「遠離所取」，名為「無得」；「遠離能取」，說「不思議」。此即解上初句頌也。即一智體離計所執實所能取，說「無得」等</w:t>
      </w:r>
      <w:r>
        <w:rPr/>
        <w:t>，</w:t>
      </w:r>
      <w:r>
        <w:rPr/>
        <w:t>非無見分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六八　或離戲論，說為「無得」；妙用難測，名「不思議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略解初句頌中，第二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即一智體，無有分別。有分別者，戲論行相</w:t>
      </w:r>
      <w:r>
        <w:rPr/>
        <w:t>，</w:t>
      </w:r>
      <w:r>
        <w:rPr/>
        <w:t>即後得智亦名「戲論」</w:t>
      </w:r>
      <w:r>
        <w:rPr/>
        <w:t>；</w:t>
      </w:r>
      <w:r>
        <w:rPr/>
        <w:t>或有漏分別，說名「戲論」，偏執增故，名為「戲論」；即後得智不名戲論。</w:t>
      </w:r>
    </w:p>
    <w:p>
      <w:pPr>
        <w:pStyle w:val="Style16"/>
        <w:rPr/>
      </w:pPr>
      <w:r>
        <w:rPr/>
        <w:t>　　若依前解，能斷二障無分別智，名為「妙用」，是「不思議」；若依後解，即無漏智皆離過失，能違生死，名為「妙用」，是「不思議」。</w:t>
      </w:r>
    </w:p>
    <w:p>
      <w:pPr>
        <w:pStyle w:val="Style16"/>
        <w:rPr/>
      </w:pPr>
      <w:r>
        <w:rPr/>
        <w:t>　　今此論中，但約前解，論自顯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解云︰</w:t>
      </w:r>
    </w:p>
    <w:p>
      <w:pPr>
        <w:pStyle w:val="1"/>
        <w:ind w:left="720" w:hanging="0"/>
        <w:rPr/>
      </w:pPr>
      <w:r>
        <w:rPr/>
        <w:t>此中既無能取心，且所取義亦不可得，故說言「無得」、「不思議」。</w:t>
      </w:r>
    </w:p>
    <w:p>
      <w:pPr>
        <w:pStyle w:val="1"/>
        <w:rPr/>
      </w:pPr>
      <w:r>
        <w:rPr/>
        <w:t>　　以上第一略解上三句正顯位相中，第一略釋初句頌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六九　是出世間無分別智。斷世間故，名「出世間」。二取隨眠，是世間本，唯此能斷，獨得「出」名；或「出世」名，依二義立──謂體無漏，及證真如；此智具斯二種義故，獨名出世，餘智不然，即十地中無分別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略解上三句正顯位相中，第二略解第二句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解第二句頌。</w:t>
      </w:r>
    </w:p>
    <w:p>
      <w:pPr>
        <w:pStyle w:val="Style16"/>
        <w:rPr/>
      </w:pPr>
      <w:r>
        <w:rPr/>
        <w:t>　　「無分別智」具二義釋︰謂「斷世間」、「體無漏」等。後得不然，不名出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○　數修此故，捨二粗重──二障種子立粗重名，性無堪任，違細輕故──令彼永滅，故說為「捨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略解上三句正顯位相中，第三略解第三句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解第三句頌。</w:t>
      </w:r>
    </w:p>
    <w:p>
      <w:pPr>
        <w:pStyle w:val="Style16"/>
        <w:rPr/>
      </w:pPr>
      <w:r>
        <w:rPr/>
        <w:t>　　「違細」，名「粗」；「違輕」，名「重」。所知障種名「粗種」者，及非種粗重，地地別斷；煩煩障種名「粗重」者，金剛始除。若論煩惱，非種粗重，亦地地斷。今顯由十地修無分別智，至金剛心，斷煩惱種；十地等中，斷所知障等；總合為言，名斷二種。約究竟盡，唯在金剛，金剛盡時，證轉依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略釋頌文中，第一釋上三句正顯位相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一　此能捨彼二粗重故，便能證得廣大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以略釋頌文中，第二明此修位於究竟位便證轉依。於中分二︰一、合解第三四句，二、專解第四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由十地修智究竟</w:t>
      </w:r>
      <w:r>
        <w:rPr>
          <w:rStyle w:val="FootnoteCharacters"/>
          <w:rStyle w:val="FootnoteAnchor"/>
        </w:rPr>
        <w:footnoteReference w:id="2"/>
      </w:r>
      <w:r>
        <w:rPr/>
        <w:t>，故至佛證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二　「依」，謂所依，即依他起，與染、淨法為所依故。「染」，謂虛妄遍計所執。「淨」謂真實圓成實性。「轉」，謂二分：轉捨、轉得──由數修習無分別智，斷本識中二障粗重，故能轉捨依他起上遍計所執，及能轉得依他起中圓成實性；由轉煩惱得大涅槃，轉所知障證無上覺；成立唯識意，為有情證得如斯二轉依果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此修位於究竟位便證轉依中，第二專解第四句。於中有二復次釋，此即第一復次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解第四句頌，於中有二復次釋，即為二也。今第一解。</w:t>
      </w:r>
    </w:p>
    <w:p>
      <w:pPr>
        <w:pStyle w:val="Style16"/>
        <w:rPr/>
      </w:pPr>
      <w:r>
        <w:rPr/>
        <w:t>　　總為別依，斷「染」，故無所執；生「淨」，故得二果。餘文易了，同《攝論‧果斷分》解轉依</w:t>
      </w:r>
      <w:r>
        <w:rPr>
          <w:rStyle w:val="FootnoteCharacters"/>
          <w:rStyle w:val="FootnoteAnchor"/>
        </w:rPr>
        <w:footnoteReference w:id="3"/>
      </w:r>
      <w:r>
        <w:rPr/>
        <w:t>。無性第九卷等</w:t>
      </w:r>
      <w:r>
        <w:rPr>
          <w:rStyle w:val="FootnoteCharacters"/>
          <w:rStyle w:val="FootnoteAnchor"/>
        </w:rPr>
        <w:footnoteReference w:id="4"/>
      </w:r>
      <w:r>
        <w:rPr/>
        <w:t>同之，彼文稍廣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言「轉依」者，「轉」謂轉捨、轉得；「依」謂所依；即轉之依，名為「轉依」，依士釋。</w:t>
      </w:r>
    </w:p>
    <w:p>
      <w:pPr>
        <w:pStyle w:val="Style16"/>
        <w:rPr/>
      </w:pPr>
      <w:r>
        <w:rPr/>
        <w:t>　　又解此文︰依他事上，邪理執著，正理離倒；轉捨、轉得，事為理依，故名「轉依」也。</w:t>
      </w:r>
    </w:p>
    <w:p>
      <w:pPr>
        <w:pStyle w:val="Style16"/>
        <w:rPr/>
      </w:pPr>
      <w:r>
        <w:rPr/>
        <w:t>　　無性</w:t>
      </w:r>
      <w:r>
        <w:rPr>
          <w:rStyle w:val="FootnoteCharacters"/>
          <w:rStyle w:val="FootnoteAnchor"/>
        </w:rPr>
        <w:footnoteReference w:id="6"/>
      </w:r>
      <w:r>
        <w:rPr/>
        <w:t>云：二所依止轉依，亦持業釋</w:t>
      </w:r>
      <w:r>
        <w:rPr>
          <w:rStyle w:val="FootnoteCharacters"/>
          <w:rStyle w:val="FootnoteAnchor"/>
        </w:rPr>
        <w:footnoteReference w:id="7"/>
      </w:r>
      <w:r>
        <w:rPr/>
        <w:t>。然今能依、所依，合為</w:t>
      </w:r>
      <w:r>
        <w:rPr>
          <w:rStyle w:val="FootnoteCharacters"/>
          <w:rStyle w:val="FootnoteAnchor"/>
        </w:rPr>
        <w:footnoteReference w:id="8"/>
      </w:r>
      <w:r>
        <w:rPr/>
        <w:t>轉依，故無持業。</w:t>
      </w:r>
    </w:p>
    <w:p>
      <w:pPr>
        <w:pStyle w:val="Style16"/>
        <w:tabs>
          <w:tab w:val="clear" w:pos="480"/>
          <w:tab w:val="left" w:pos="600" w:leader="none"/>
        </w:tabs>
        <w:rPr/>
      </w:pPr>
      <w:r>
        <w:rPr/>
        <w:t>　　今言依他起名轉依者，流轉、還滅依也。即所捨、所得。所得，通二果。由執心</w:t>
      </w:r>
      <w:r>
        <w:rPr>
          <w:rStyle w:val="FootnoteCharacters"/>
          <w:rStyle w:val="FootnoteAnchor"/>
        </w:rPr>
        <w:footnoteReference w:id="9"/>
      </w:r>
      <w:r>
        <w:rPr/>
        <w:t>故，起有漏法。有漏法斷，所執名捨，非別有體名為捨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三　或「依」，即是唯識真如，生死、涅槃之所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專解第四句頌中，第二復次釋。文分為三︰一、總標迷悟依，二、假說新淨所以，三、料簡頌意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第二師解：「依」，即真如，迷悟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四　愚夫顛倒，迷此真如，故無始來，受生死苦；聖者離倒，悟此真如，便得涅槃，畢竟安樂。由數修習無分別智，斷本識中二障粗重，故能轉滅依如生死，及能轉證依如涅槃，此即真如離雜染性。如雖性淨，而相雜染，故離染時，假說新淨，即此新淨，說為轉依；修習位中，斷障證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復次釋中，第二假說新淨所以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悟此真如、證涅槃者，以涅槃者，即是真如離雜染法。</w:t>
      </w:r>
    </w:p>
    <w:p>
      <w:pPr>
        <w:pStyle w:val="Normal"/>
        <w:rPr/>
      </w:pPr>
      <w:r>
        <w:rPr/>
        <w:t>　　又假涅槃依真而立，能、所依異。此位斷障，金剛心後證得，非此位即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五　雖於此位，亦得菩提，而非此中頌意所顯。頌意但顯轉唯識性，二乘滿位，名解脫身，在大牟尼，名法身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復次釋中，第三料簡頌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其「菩提」者，而非此中頌意所顯。頌意所顯如後頌</w:t>
      </w:r>
      <w:r>
        <w:rPr>
          <w:rStyle w:val="FootnoteCharacters"/>
          <w:rStyle w:val="FootnoteAnchor"/>
        </w:rPr>
        <w:footnoteReference w:id="10"/>
      </w:r>
      <w:r>
        <w:rPr/>
        <w:t>說「安樂解脫身，大牟尼名法」故。</w:t>
      </w:r>
    </w:p>
    <w:p>
      <w:pPr>
        <w:pStyle w:val="Style16"/>
        <w:rPr/>
      </w:pPr>
      <w:r>
        <w:rPr/>
        <w:t>　　「牟尼」者，寂默義；寂止默靜，離</w:t>
      </w:r>
      <w:r>
        <w:rPr>
          <w:rStyle w:val="FootnoteCharacters"/>
          <w:rStyle w:val="FootnoteAnchor"/>
        </w:rPr>
        <w:footnoteReference w:id="11"/>
      </w:r>
      <w:r>
        <w:rPr/>
        <w:t>諸雜染故。非彼菩提是唯識性，在大牟尼，名法身故。</w:t>
      </w:r>
    </w:p>
    <w:p>
      <w:pPr>
        <w:pStyle w:val="Style16"/>
        <w:rPr/>
      </w:pPr>
      <w:r>
        <w:rPr/>
        <w:t>　　七十八中說，二乘有此</w:t>
      </w:r>
      <w:r>
        <w:rPr>
          <w:rStyle w:val="FootnoteCharacters"/>
          <w:rStyle w:val="FootnoteAnchor"/>
        </w:rPr>
        <w:footnoteReference w:id="12"/>
      </w:r>
      <w:r>
        <w:rPr/>
        <w:t>名「解脫身」，故說三乘「平等平等」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其第一師：菩提亦名轉依者，如後頌</w:t>
      </w:r>
      <w:r>
        <w:rPr>
          <w:rStyle w:val="FootnoteCharacters"/>
          <w:rStyle w:val="FootnoteAnchor"/>
        </w:rPr>
        <w:footnoteReference w:id="14"/>
      </w:r>
      <w:r>
        <w:rPr/>
        <w:t>中自當解釋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  <w:t>　　上來已略釋二</w:t>
      </w:r>
      <w:r>
        <w:rPr>
          <w:rStyle w:val="FootnoteCharacters"/>
          <w:rStyle w:val="FootnoteAnchor"/>
        </w:rPr>
        <w:footnoteReference w:id="16"/>
      </w:r>
      <w:r>
        <w:rPr/>
        <w:t>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略廣釋中，第一以略釋頌文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05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究竟」三字，《金藏》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三、兩《釋》卷九初〈彼果斷分〉第十。</w:t>
      </w:r>
    </w:p>
    <w:p>
      <w:pPr>
        <w:pStyle w:val="Footnote"/>
        <w:rPr/>
      </w:pPr>
      <w:r>
        <w:rPr/>
        <w:t>　如云︰</w:t>
      </w:r>
    </w:p>
    <w:p>
      <w:pPr>
        <w:pStyle w:val="Footnote"/>
        <w:ind w:left="660" w:hanging="0"/>
        <w:rPr/>
      </w:pPr>
      <w:r>
        <w:rPr/>
        <w:t>彼果斷殊勝云何可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khyad par ji ltar blta </w:t>
      </w:r>
      <w:r>
        <w:rPr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斷，謂菩薩無住涅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mi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，</w:t>
      </w:r>
      <w:r>
        <w:rPr/>
        <w:t>以捨雜染、不捨生死二所依止轉依為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khor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te gnas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中生死，謂依他起性雜染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ni g</w:t>
      </w:r>
      <w:r>
        <w:rPr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e/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r g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細明體" w:ascii="細明體" w:hAnsi="細明體"/>
          <w:sz w:val="20"/>
        </w:rPr>
        <w:t>﹞</w:t>
      </w:r>
      <w:r>
        <w:rPr/>
        <w:t>；涅槃，謂依他起性淨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 pa ni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r g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二所依止，謂通二分依他起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nas ni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r gtogs pa ste/ g</w:t>
      </w:r>
      <w:r>
        <w:rPr>
          <w:sz w:val="20"/>
        </w:rPr>
        <w:t>ź</w:t>
      </w:r>
      <w:r>
        <w:rPr>
          <w:rFonts w:eastAsia="細明體"/>
          <w:sz w:val="20"/>
        </w:rPr>
        <w:t>an g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；轉依，謂即依他起性對治起時轉捨雜染分，轉得清淨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gyur p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gnen po skyes na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 ldog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</w:t>
      </w:r>
      <w:r>
        <w:rPr/>
        <w:t>，</w:t>
      </w:r>
      <w:r>
        <w:rPr/>
        <w:t>取《攝論‧世親釋》，亦見該《釋》卷九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九云︰</w:t>
      </w:r>
    </w:p>
    <w:p>
      <w:pPr>
        <w:pStyle w:val="7"/>
        <w:rPr/>
      </w:pPr>
      <w:r>
        <w:rPr/>
        <w:t>「無住涅槃」者</w:t>
      </w:r>
      <w:r>
        <w:rPr/>
        <w:t>，</w:t>
      </w:r>
      <w:r>
        <w:rPr/>
        <w:t>不同世間、聲聞、獨覺</w:t>
      </w:r>
      <w:r>
        <w:rPr>
          <w:rFonts w:eastAsia="細明體"/>
          <w:sz w:val="20"/>
        </w:rPr>
        <w:t>﹝藏文無「獨覺」﹞</w:t>
      </w:r>
      <w:r>
        <w:rPr/>
        <w:t>安住生死或涅槃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 la mi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「以捨雜染、不捨生死」者，害彼勢力，如彼咒蛇雖不棄捨</w:t>
      </w:r>
      <w:r>
        <w:rPr>
          <w:rFonts w:eastAsia="細明體"/>
          <w:sz w:val="20"/>
        </w:rPr>
        <w:t>﹝藏文無此二句﹞</w:t>
      </w:r>
      <w:r>
        <w:rPr/>
        <w:t>，而無染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ste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u las gn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「二所依止，轉依為相」者，或依主釋，或持業釋</w:t>
      </w:r>
      <w:r>
        <w:rPr>
          <w:rFonts w:eastAsia="細明體"/>
          <w:sz w:val="20"/>
        </w:rPr>
        <w:t>﹝藏文無此二句﹞</w:t>
      </w:r>
      <w:r>
        <w:rPr/>
        <w:t>，住此轉依，如無色界</w:t>
      </w:r>
      <w:r>
        <w:rPr>
          <w:rFonts w:eastAsia="細明體"/>
          <w:sz w:val="20"/>
        </w:rPr>
        <w:t>﹝藏文無「界」字﹞</w:t>
      </w:r>
      <w:r>
        <w:rPr/>
        <w:t>。若依自利，與殊勝慧共相應故，不容煩惱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te gnas gyur pa </w:t>
      </w:r>
      <w:r>
        <w:rPr>
          <w:sz w:val="20"/>
        </w:rPr>
        <w:t>ź</w:t>
      </w:r>
      <w:r>
        <w:rPr>
          <w:rFonts w:eastAsia="細明體"/>
          <w:sz w:val="20"/>
        </w:rPr>
        <w:t>es bya ba ni gnas gyur pa de la gzugs me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gnas pa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kyi khyad pa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s kyi skab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ed la/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r ro/</w:t>
      </w:r>
      <w:r>
        <w:rPr>
          <w:rFonts w:eastAsia="細明體"/>
          <w:sz w:val="20"/>
        </w:rPr>
        <w:t>」﹞</w:t>
      </w:r>
      <w:r>
        <w:rPr/>
        <w:t>。此中何者生死、涅槃、依止、轉依，皆應顯說。</w:t>
      </w:r>
    </w:p>
    <w:p>
      <w:pPr>
        <w:pStyle w:val="7"/>
        <w:rPr/>
      </w:pPr>
      <w:r>
        <w:rPr/>
        <w:t>「生死，謂依他起性雜染分」者</w:t>
      </w:r>
      <w:r>
        <w:rPr/>
        <w:t>，</w:t>
      </w:r>
      <w:r>
        <w:rPr/>
        <w:t>謂心</w:t>
      </w:r>
      <w:r>
        <w:rPr/>
        <w:t>、</w:t>
      </w:r>
      <w:r>
        <w:rPr/>
        <w:t>心法煩惱迷亂，生死過失相續不絕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or b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rul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 te/ sk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i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hag la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gyun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遍計所執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a </w:t>
      </w:r>
      <w:r>
        <w:rPr>
          <w:sz w:val="20"/>
        </w:rPr>
        <w:t>ź</w:t>
      </w:r>
      <w:r>
        <w:rPr>
          <w:rFonts w:eastAsia="細明體"/>
          <w:sz w:val="20"/>
        </w:rPr>
        <w:t>es bya ba ni kun br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s so/</w:t>
      </w:r>
      <w:r>
        <w:rPr>
          <w:rFonts w:eastAsia="細明體"/>
          <w:sz w:val="20"/>
        </w:rPr>
        <w:t>」﹞</w:t>
      </w:r>
      <w:r>
        <w:rPr/>
        <w:t>；「涅槃謂依他起性清淨分」者，謂畢竟轉遍計所執圓成實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br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r g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/</w:t>
      </w:r>
      <w:r>
        <w:rPr>
          <w:rFonts w:ascii="Foreign1" w:hAnsi="Foreign1" w:cs="Foreign1" w:eastAsia="細明體"/>
          <w:sz w:val="20"/>
        </w:rPr>
        <w:t>」﹞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九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字，藏文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作「名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執心」，餘作「所執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十頌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」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轉依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原文為：</w:t>
      </w:r>
    </w:p>
    <w:p>
      <w:pPr>
        <w:pStyle w:val="7"/>
        <w:rPr/>
      </w:pPr>
      <w:r>
        <w:rPr/>
        <w:t>世尊！聲聞獨覺所得轉依名法身不？善男子！不名法身。世尊！當名何身？善男子！名解脫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gro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yin te/</w:t>
      </w:r>
      <w:r>
        <w:rPr>
          <w:rFonts w:eastAsia="細明體"/>
          <w:sz w:val="20"/>
        </w:rPr>
        <w:t>」﹞</w:t>
      </w:r>
      <w:r>
        <w:rPr/>
        <w:t>，由解脫身故，說一切聲聞、獨覺，與諸如來平等平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gro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kyis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t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rnam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mo/</w:t>
      </w:r>
      <w:r>
        <w:rPr>
          <w:rFonts w:eastAsia="細明體"/>
          <w:sz w:val="20"/>
        </w:rPr>
        <w:t>」﹞</w:t>
      </w:r>
      <w:r>
        <w:rPr/>
        <w:t>。由法身故，說有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kyi skus ni khyad par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ags te/</w:t>
      </w:r>
      <w:r>
        <w:rPr>
          <w:rFonts w:eastAsia="細明體"/>
          <w:sz w:val="20"/>
        </w:rPr>
        <w:t>」﹞</w:t>
      </w:r>
      <w:r>
        <w:rPr/>
        <w:t>。如來法身有差別故，無量功德最勝差別，算數譬喻所不能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kyi skus khyad par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ags na/ yon tan gyi khyad par dpag tu med par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par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ags pa yin te/ de la dpe bya b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a ba m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十頌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十云︰</w:t>
      </w:r>
    </w:p>
    <w:p>
      <w:pPr>
        <w:pStyle w:val="7"/>
        <w:rPr/>
      </w:pPr>
      <w:r>
        <w:rPr/>
        <w:t>此牟尼尊所得二果，永離二障，亦名法身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二」二字，《金藏》作「兩釋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九‧七、修道位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5">
    <w:name w:val="樣式5"/>
    <w:basedOn w:val="Style16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5:20:00Z</dcterms:created>
  <dc:creator>Yi</dc:creator>
  <dc:description/>
  <dc:language>en-US</dc:language>
  <cp:lastModifiedBy>mla</cp:lastModifiedBy>
  <cp:lastPrinted>2001-03-02T17:45:00Z</cp:lastPrinted>
  <dcterms:modified xsi:type="dcterms:W3CDTF">2002-03-23T05:42:00Z</dcterms:modified>
  <cp:revision>109</cp:revision>
  <dc:subject/>
  <dc:title>【BFZ#】</dc:title>
</cp:coreProperties>
</file>